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15 квітня 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5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Іщенко Вікторія Вікторівна, Грищенок Наталія Володимирівна, Кіянченко Анатолій Михайлович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арамаш Микола Миколайович, Клочко Сергій Миколайович – секретар міської ради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/>
        <w:t>Службовці виконавчих органів міської ради: Вяхірєв Максим Олегович – начальник відділу капітального будівництва виконавчого комітету Обухівської міської ради, Кондратюк Аліна Миколаївна – начальник управління економіки виконавчого комітету Обухівської міської ради, Устименко Олександр Вікторович – начальник відділу інформаційних технологій та електронного врядування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Літвінова Катерина Андріївна – головний спеціаліст секретаріату Обухівської міської ради</w:t>
      </w:r>
      <w:r>
        <w:rPr>
          <w:color w:val="222222"/>
          <w:shd w:fill="FFFFFF" w:val="clear"/>
        </w:rPr>
        <w:t>,</w:t>
      </w:r>
      <w:r>
        <w:rPr/>
        <w:t xml:space="preserve"> </w:t>
      </w:r>
      <w:r>
        <w:rPr>
          <w:color w:val="222222"/>
          <w:shd w:fill="FFFFFF" w:val="clear"/>
        </w:rPr>
        <w:t>Богданович Тетяна Іванівна -  начальник відділу культури, національностей та релігії виконавчого комітету Обухівської міської ради,</w:t>
      </w:r>
      <w:r>
        <w:rPr/>
        <w:t xml:space="preserve"> </w:t>
      </w:r>
      <w:r>
        <w:rPr>
          <w:color w:val="222222"/>
          <w:shd w:fill="FFFFFF" w:val="clear"/>
        </w:rPr>
        <w:t>Пушенко Наталія Володимирівна – начальник юридичного відділу виконавчого комітету Обухівської міської ради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Інші учасники: Шевченко Вадим Ірізович – староста сіл: Григорівка, Гусачівка, Матяшівка, Кур’ян Григорій Іванович – староста сіл: Красна Слобідка, Безіменне, Литвин Олена Петрівна – староста с. Деремезна, Горовий Петро Павлович - директор КП «Обухівводоканал» Марчук Костянтин Сергійович – член виконавчого комітету Обухівської міської ради, Шуть Оксана Олександрівна – заступник генерального директора ПП «Обухівміськвторресурси», Поліщук Богдан Валерійович – помічник-консультант депутата Федорченко Людмили Петрівни, Бабак Сергій Володимирович – помічник-консультатнт депутата Щиголенко Наталії Олександрівни, Козленко Володимир – мешканець м. Обух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. Про хід виконання Програми поводження з твердими побутовими та промисловими відходами на території Обухівської міської ради на 2017-2021 роки за 2020 рік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. 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ab/>
        <w:t xml:space="preserve">3.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4.</w:t>
        <w:tab/>
        <w:t xml:space="preserve"> Про збільшення розміру статутного капіталу Комунального підприємства Обухівської міської ради «Обухівтеплотрансбуд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5.</w:t>
        <w:tab/>
        <w:t xml:space="preserve"> Про збільшення розміру статутного капіталу Обухівського водопровідно-каналізаційного підприємства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6.</w:t>
        <w:tab/>
        <w:t xml:space="preserve"> Про прийняття до комунальної власності Обухівської міської територіальної громади фактичних витрат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7.</w:t>
        <w:tab/>
        <w:t xml:space="preserve"> Про надання в оренду комунального майна, що перебуває в оперативному управлінн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8.</w:t>
        <w:tab/>
        <w:t xml:space="preserve"> Про внесення змін до Програми управління майном комунальної власності Обухівської міської  територіальної громади на 2021- 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9.</w:t>
        <w:tab/>
        <w:t xml:space="preserve"> Про внесення змін у додаток до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0.</w:t>
        <w:tab/>
        <w:t xml:space="preserve"> 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1.</w:t>
        <w:tab/>
        <w:t xml:space="preserve"> Про внесення змін до кошторису Програми з питань благоустрою на території Обухівської міської територіальної громади на 2021 рік (з наступними змінами)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2.</w:t>
        <w:tab/>
        <w:t xml:space="preserve"> Про внесення змін до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1 рік (з наступними змінами)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3.</w:t>
        <w:tab/>
        <w:t xml:space="preserve"> Про затвердження комплексної Програми «Розумне місто» на території Обухівської міської територіальної громади на 2021-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4.</w:t>
        <w:tab/>
        <w:t xml:space="preserve"> 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5.</w:t>
        <w:tab/>
        <w:t xml:space="preserve"> Про передачу нежитлового приміщення №104, яке знаходиться за адресою: м. Обухів, вулиця Каштанова, 14, з балансу виконавчого комітету Обухівської міської ради у господарське відання та на баланс Комунального підприємства Обухівської міської ради «Обухівський ринок»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6.</w:t>
        <w:tab/>
        <w:t xml:space="preserve"> Про приватизацію об’єкта малої приватизації – нежитлового приміщення (гараж здвоєний), який знаходиться за адресою: місто Обухів, вулиця Київська, 105 Д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7.</w:t>
        <w:tab/>
        <w:t xml:space="preserve"> Про приватизацію об’єкта малої приватизації – нежитлового приміщення (гараж), який знаходиться за адресою: місто Обухів, вулиця Київська, 105 Є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8.</w:t>
        <w:tab/>
        <w:t xml:space="preserve"> Про звільнення директора КОМУНАЛЬНОГО ПІДПРИЄМСТВА ГРИГОРІВСЬКОЇ СІЛЬСЬКОЇ РАДИ «ГРИГОРІВСЬКЕ» Мевші А.О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9.</w:t>
        <w:tab/>
        <w:t xml:space="preserve"> Про розгляд електронної петиції щодо капітального ремонту доріжки та містка від с. Григорівка до с. Гусачівка Обухівського району Київської області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0.</w:t>
        <w:tab/>
        <w:t xml:space="preserve"> Про розгляд електронної петиції щодо ремонту доріг по вулицях Садовій та Миру в с. Мала Вільшанка Обухівського району Київської області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ind w:left="2" w:firstLine="424"/>
        <w:jc w:val="both"/>
        <w:rPr/>
      </w:pPr>
      <w:r>
        <w:rPr/>
        <w:t>ВИСТУПИВ: Яцун Б.І. – Запропонував внести зміни в порядок денний та доповнити питаннями (пунктами):</w:t>
      </w:r>
    </w:p>
    <w:p>
      <w:pPr>
        <w:pStyle w:val="Normal"/>
        <w:ind w:left="2" w:firstLine="424"/>
        <w:jc w:val="both"/>
        <w:rPr/>
      </w:pPr>
      <w:r>
        <w:rPr/>
        <w:t>21. Про звільнення директора КОМУНАЛЬНОГО ПІДПРИЄМСТВА ГРИГОРІВСЬКОЇ СІЛЬСЬКОЇ РАДИ «ГРИГОРІВСЬКИЙ ГОСПОДАР» Кравчука К.Ю.</w:t>
      </w:r>
    </w:p>
    <w:p>
      <w:pPr>
        <w:pStyle w:val="Normal"/>
        <w:ind w:left="2" w:firstLine="424"/>
        <w:jc w:val="both"/>
        <w:rPr/>
      </w:pPr>
      <w:r>
        <w:rPr/>
        <w:t>22. Про розгляд електронної петиції щодо надання статусу ландшафтного дендропарку місцевого значення земельним ділянкам поруч з міським центральним стадіоном імені В.О. Мельника по вулиці Київська та вулиці Піщана у місті Обухові.</w:t>
      </w:r>
    </w:p>
    <w:p>
      <w:pPr>
        <w:pStyle w:val="Normal"/>
        <w:ind w:left="2" w:firstLine="424"/>
        <w:jc w:val="both"/>
        <w:rPr/>
      </w:pPr>
      <w:r>
        <w:rPr/>
        <w:t>Розгляд пункту 1. Порядку денного «</w:t>
      </w:r>
      <w:r>
        <w:rPr>
          <w:rFonts w:eastAsia="Times New Roman"/>
          <w:iCs/>
        </w:rPr>
        <w:t xml:space="preserve">Про хід виконання Програми поводження з твердими побутовими та промисловими відходами на території Обухівської міської ради на 2017-2021 роки за 2020 </w:t>
      </w:r>
      <w:r>
        <w:rPr/>
        <w:t>рік» доповнити підпунктом 1.2. інформацією/обговоренням конкурсних умов з визначення виконавця  послуг  з вивезення    побутових відходів  на території Обухівської міської територіальної громади у селах: Григорівка, Гусачівка, Матяшівка, Германівка,  Деремезна, Долина, Макарівка, Копачів, Застугна, Шевченкове, Красна Слобідка, Безіменне, Красне Перше, Козіївка, Мала Вільшанка, Степок, Перегонівка, Перше Травня, Семенівка,  Кулі, Дерев’яна, Нещерів.</w:t>
      </w:r>
    </w:p>
    <w:p>
      <w:pPr>
        <w:pStyle w:val="Normal"/>
        <w:ind w:left="2" w:firstLine="424"/>
        <w:jc w:val="both"/>
        <w:rPr/>
      </w:pPr>
      <w:r>
        <w:rPr/>
        <w:t>Та затвердити порядок денний з внесеними змінами.</w:t>
      </w:r>
    </w:p>
    <w:p>
      <w:pPr>
        <w:pStyle w:val="Style20"/>
        <w:ind w:firstLine="426"/>
        <w:jc w:val="both"/>
        <w:rPr/>
      </w:pPr>
      <w:r>
        <w:rPr>
          <w:b w:val="false"/>
          <w:sz w:val="24"/>
          <w:szCs w:val="24"/>
        </w:rPr>
        <w:t>ВИРІШИЛИ:  Затвердити запропонований зі змінами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6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left="709" w:hanging="0"/>
        <w:jc w:val="both"/>
        <w:rPr/>
      </w:pP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Про хід виконання Програми поводження з твердими побутовими та промисловими відходами на території Обухівської міської ради на 2017-2021 роки за 2020 рік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взяти до відома інформацію «Про хід виконання Програми поводження з твердими побутовими та промисловими відходами на території Обухівської міської ради на 2017-2021 роки за 2020 рік»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міському голові створити робочу групу по підготовці Програми поводження з твердими побутовими та промисловими відходами на території Обухівської міської ради на наступний період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firstLine="426"/>
        <w:jc w:val="both"/>
        <w:rPr/>
      </w:pPr>
      <w:r>
        <w:rPr>
          <w:b/>
        </w:rPr>
        <w:t>1.2. І</w:t>
      </w:r>
      <w:r>
        <w:rPr>
          <w:rFonts w:eastAsia="Times New Roman"/>
          <w:b/>
          <w:iCs/>
        </w:rPr>
        <w:t xml:space="preserve">нформацією/обговоренням конкурсних умов </w:t>
      </w:r>
      <w:r>
        <w:rPr>
          <w:b/>
        </w:rPr>
        <w:t>з визначення виконавця послуг з вивезення побутових відходів на території Обухівської міської територіальної громади у селах: Григорівка, Гусачівка, Матяшівка, Германівка, Деремезна, Долина, Макарівка, Копачів, Застугна, Шевченкове, Красна Слобідка, Безіменне, Красне Перше, Козіївка, Мала Вільшанка, Степок, Перегонівка, Перше Травня, Семенівка,  Кулі, Дерев’яна, Нещерів.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ИСТУПИЛА: Щеголенко Наталія Олександрівна, про скасування оголошеного конкурсу на  вивіз сміття. </w:t>
      </w:r>
    </w:p>
    <w:p>
      <w:pPr>
        <w:pStyle w:val="ListParagraph"/>
        <w:ind w:left="0" w:firstLine="709"/>
        <w:jc w:val="both"/>
        <w:rPr/>
      </w:pPr>
      <w:r>
        <w:rPr/>
        <w:t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 про умови конкурсу; Цельора Володимир Васильович – запропонував продовжити роботу комісії з проведення  конкурсу з визначення виконавця послуг з вивезення  побутових відходів  на території Обухівської міської територіальної громади у селах: Григорівка, Гусачівка, Матяшівка, Германівка, Деремезна, Долина, Макарівка, Копачів, Застугна, Шевченкове, Красна Слобідка, Безіменне, Красне Перше, Козіївка, Мала Вільшанка, Степок, Перегонівка, Перше Травня, Семенівка,  Кулі, Дерев’яна, Нещерів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/>
        <w:t>Рекомендувати комісії з проведення конкурсу з визначення виконавця послуг з вивезення побутових відходів  на території Обухівської міської територіальної громади у селах: Григорівка, Гусачівка, Матяшівка, Германівка, Деремезна, Долина, Макарівка, Копачів, Застугна, Шевченкове, Красна Слобідка, Безіменне, Красне Перше, Козіївка, Мала Вільшанка, Степок, Перегонівка, Перше Травня, Семенівка,  Кулі, Дерев’яна, Нещерів, продовжити роботу з доопрацювання конкурсних вимог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1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/>
        <w:t xml:space="preserve">1.Рекомендувати сесії Обухівської міської ради </w:t>
      </w:r>
      <w:r>
        <w:rPr>
          <w:b/>
        </w:rPr>
        <w:t xml:space="preserve">ухвалити проект рішення </w:t>
      </w:r>
      <w:r>
        <w:rPr/>
        <w:t>«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».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4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2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</w:t>
      </w:r>
    </w:p>
    <w:p>
      <w:pPr>
        <w:pStyle w:val="Style20"/>
        <w:ind w:firstLine="405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внесення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</w:t>
      </w:r>
      <w:r>
        <w:rPr>
          <w:b/>
          <w:bCs/>
          <w:lang w:val="hr-HR"/>
        </w:rPr>
        <w:t xml:space="preserve">Про збільшення розміру статутного капіталу Комунального підприємства Обухівської міської ради «Обухівтеплотрансбуд»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більшення розміру статутного капіталу Комунального підприємства Обухівської міської ради «Обухівтеплотрансбуд»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5. Про збільшення розміру статутного капіталу Обухівського водопровідно-каналізаційного підприємства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більшення розміру статутного капіталу Обухівського водопровідно-каналізаційного підприємства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bCs/>
          <w:lang w:val="hr-HR"/>
        </w:rPr>
        <w:t xml:space="preserve">Про прийняття до комунальної власності Обухівської міської територіальної громади фактичних витрат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прийняття до комунальної власності Обухівської міської територіальної громади фактичних витрат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7. Про надання в оренду комунального майна, що перебуває в оперативному управлінн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гданович Тетяна Іванівна -  начальник відділу культури, національностей та релігії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в оренду комунального майна, що перебуває в оперативному управлінн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</w:t>
      </w:r>
      <w:r>
        <w:rPr>
          <w:b/>
          <w:bCs/>
          <w:lang w:val="hr-HR"/>
        </w:rPr>
        <w:t xml:space="preserve">Про внесення змін до Програми управління майном комунальної власності Обухівської міської  територіальної громади на 2021- 2025 роки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внесення змін до Програми управління майном комунальної власності Обухівської міської  територіальної громади на 2021- 2025 роки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9. Про внесення змін у додаток до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Вяхірєв Максим Олегович – начальник відділу капітального будівництва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у додаток до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</w:t>
      </w:r>
      <w:r>
        <w:rPr>
          <w:b/>
          <w:bCs/>
          <w:lang w:val="hr-HR"/>
        </w:rPr>
        <w:t xml:space="preserve">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Вяхірєв Максим Олегович – начальник відділу капітального будівництва виконавчого комітету Обухівської міської рад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1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1. Про внесення змін до кошторису Програми з питань благоустрою на території Обухівської міської територіальної громади на 2021 рік (з наступними змінами)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 Кулініч Ірина Вікторівна – начальник відділу з питань благоустрою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кошторису Програми з питань благоустрою на території Обухівської міської територіальної громади на 2021 рік (з наступними змінами)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3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3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2. </w:t>
      </w:r>
      <w:r>
        <w:rPr>
          <w:b/>
          <w:bCs/>
          <w:lang w:val="hr-HR"/>
        </w:rPr>
        <w:t xml:space="preserve">Про внесення змін до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1 рік (з наступними змінами)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Ленда Олександр Миколайович – завідувач сектором з питань надзвичайних ситуацій та цивільного захисту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внесення змін до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1 рік (з наступними змінами)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4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2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3. Про затвердження комплексної Програми «Розумне місто» на території Обухівської міської територіальної громади на 2021-2025 роки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Устименко Олександр Вікторович – начальник відділу інформаційних технологій та електронного урядува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затвердження комплексної Програми «Розумне місто» на території Обухівської міської територіальної громади на 2021-2025 роки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4. </w:t>
      </w:r>
      <w:r>
        <w:rPr>
          <w:b/>
          <w:bCs/>
          <w:lang w:val="hr-HR"/>
        </w:rPr>
        <w:t xml:space="preserve">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Цельора Володимир Васильович – заступник міського голов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5. Про передачу нежитлового приміщення №104, яке знаходиться за адресою: м. Обухів, вулиця Каштанова, 14, з балансу виконавчого комітету Обухівської міської ради у господарське відання та на баланс Комунального підприємства Обухівської міської ради «Обухівський ринок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передачу нежитлового приміщення №104, яке знаходиться за адресою: м. Обухів, вулиця Каштанова, 14, з балансу виконавчого комітету Обухівської міської ради у господарське відання та на баланс Комунального підприємства Обухівської міської ради «Обухівський ринок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6. Про приватизацію об’єкта малої приватизації – нежитлового приміщення (гараж здвоєний), який знаходиться за адресою: місто Обухів, вулиця Київська, 105 Д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риватизацію об’єкта малої приватизації – нежитлового приміщення (гараж здвоєний), який знаходиться за адресою: місто Обухів, вулиця Київська, 105 Д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7. Про приватизацію об’єкта малої приватизації – нежитлового приміщення (гараж), який знаходиться за адресою: місто Обухів, вулиця Київська, 105 Є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риватизацію об’єкта малої приватизації – нежитлового приміщення (гараж), який знаходиться за адресою: місто Обухів, вулиця Київська, 105 Є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18. Про звільнення директора КОМУНАЛЬНОГО ПІДПРИЄМСТВА ГРИГОРІВСЬКОЇ СІЛЬСЬКОЇ РАДИ «ГРИГОРІВСЬКЕ» Кравчука К.Ю. 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Пушенко Наталія Володимирівна – начальник юридичного відділ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вільнення директора КОМУНАЛЬНОГО ПІДПРИЄМСТВА ГРИГОРІВСЬКОЇ СІЛЬСЬКОЇ РАДИ «ГРИГОРІВСЬКЕ» Кравчука К.Ю.</w:t>
      </w:r>
      <w:r>
        <w:rPr/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1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1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19. Про звільнення директора КОМУНАЛЬНОГО ПІДПРИЄМСТВА ГРИГОРІВСЬКОЇ СІЛЬСЬКОЇ РАДИ «ГРИГОРІВСЬКИЙ ГОСПОДАР» Мевші А.О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Грищенок Наталія Володимирівна – депутат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вільнення директора КОМУНАЛЬНОГО ПІДПРИЄМСТВА ГРИГОРІВСЬКОЇ СІЛЬСЬКОЇ РАДИ «ГРИГОРІВСЬКЕ» Мевші А.О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0. Про розгляд електронної петиції щодо капітального ремонту доріжки та містка від с. Григорівка до с. Гусачівка Обухівського району Київської області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начальник відділу капітального будівництва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електронну петицію щодо капітального ремонту доріжки та містка від с. Григорівка до с. Гусачівка Обухівського району Київської області взяти до відом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1. Про розгляд електронної петиції щодо ремонту доріг по вулицях Садовій та Миру в с. Мала Вільшанка Обухівського району Київської області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начальник відділу капітального будівництва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Електронну петицію щодо ремонту доріг по вулицях Садовій та Миру в с. Мала Вільшанка Обухівського району Київської області взяти до відом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2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05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22. Про розгляд електронної петиції щодо надання статусу ландшафтного дендропарку місцевого значення земельним ділянкам поруч з міським центральним стадіоном імені В.О. Мельника по вулиці Київська та вулиці Піщана у місті Обухові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Цельора Володимир Василь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творити ландшафтний дендропарк місцевого значення на території зеленої зони орієнтовною площею 3.36 га, що розташована між вулицями Київська та Піщана поруч з міським центральним стадіоном імені В.О. Мельник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Різне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9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05-12T20:01:00Z</dcterms:modified>
  <cp:revision>56</cp:revision>
  <dc:subject/>
  <dc:title/>
</cp:coreProperties>
</file>