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Нагородна атрибутик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18530000-3 – Подарунки та нагород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5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1-011508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b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на очікувану вартість – 283 000,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відкритих торг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>: Н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агородна атрибутика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8530000-3 – Подарунки та нагороди.</w:t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1 трав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Відкриті торг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5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1-011508-</w:t>
      </w:r>
      <w:r>
        <w:rPr>
          <w:rFonts w:eastAsia="Times New Roman"/>
          <w:bCs/>
          <w:color w:val="000000"/>
          <w:kern w:val="0"/>
          <w:sz w:val="28"/>
          <w:szCs w:val="28"/>
          <w:lang w:eastAsia="en-US"/>
        </w:rPr>
        <w:t>b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лькість згідно технічних вимог тендерної документації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місце виконання послуг: 08700 Київська область, м. Обухів, вул. Київська, 142-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ru-RU"/>
        </w:rPr>
        <w:t>Протягом 5 (п’яти) календарних днів після замовлення.</w:t>
      </w:r>
    </w:p>
    <w:p>
      <w:pPr>
        <w:pStyle w:val="Normal"/>
        <w:rPr/>
      </w:pPr>
      <w:r>
        <w:rPr/>
        <w:t>12.Умови оплати:</w:t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396"/>
        <w:gridCol w:w="1516"/>
        <w:gridCol w:w="1268"/>
        <w:gridCol w:w="1562"/>
        <w:gridCol w:w="1238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ендарних дн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6" w:right="1056" w:gutter="0" w:header="0" w:top="567" w:footer="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283 000,00 грн. з ПДВ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І ВИМОГИ</w:t>
      </w:r>
    </w:p>
    <w:p>
      <w:pPr>
        <w:pStyle w:val="Normal"/>
        <w:jc w:val="center"/>
        <w:rPr/>
      </w:pPr>
      <w:r>
        <w:rPr/>
        <w:t>( інформація про необхідні  технічні, якісні та  кількісні характеристики предмета закупівлі)</w:t>
      </w:r>
    </w:p>
    <w:tbl>
      <w:tblPr>
        <w:tblW w:w="15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5"/>
        <w:gridCol w:w="1559"/>
        <w:gridCol w:w="2552"/>
        <w:gridCol w:w="3011"/>
        <w:gridCol w:w="2977"/>
        <w:gridCol w:w="2126"/>
        <w:gridCol w:w="11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 това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пи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мплектац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ильд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ильда 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ількіст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волейболу 2021 (серед чоловік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 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 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 - не менше 70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 - не менше 50 мм.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(пластик, або гіпсова) золото 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ляжного волейбол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ікс чоловіки жінки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D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еталевий або друкований на клейкій прозорій спеціальній плівці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ЯЖНОГО ВОЛЕЙБОЛУ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(пластик або гіпс) золото волейболіст з м’яче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урнір з пляжного волейболу До Дня Незалежності Україн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ікс чоловіки ж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Чашею 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дал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(металева товщина не менше 3 мм)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(гіпс або пластик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олото волейболіст з м’яче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олейбол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  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(металева товщина не менше 3 мм) 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 (мікс чоловіки жінки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золото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cрібл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щільність паперу не менше 170 гр./ м</w:t>
            </w:r>
            <w:r>
              <w:rPr>
                <w:sz w:val="20"/>
                <w:vertAlign w:val="superscript"/>
                <w:lang w:val="uk-UA"/>
              </w:rPr>
              <w:t xml:space="preserve">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олейболу до Дня Захисника України (чоловіку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ПЕРЕМОЖЕЦЬ ТУРНІРУ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(пластик або гіпс) золото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31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пам’яті з волейбол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ПАМ’ЯТІ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ПАМ’ЯТІ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ПАМ’ЯТІ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9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лавання на призи міського гол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річкою (жовто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НА ПРИЗИ МІСЬКОГО ГОЛОВ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лавц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НА ПРИЗИ МІСЬКОГО ГОЛОВ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НА ПРИЗИ МІСЬКОГО ГОЛОВ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0</w:t>
            </w:r>
          </w:p>
        </w:tc>
      </w:tr>
      <w:tr>
        <w:trPr>
          <w:trHeight w:val="3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лавання пам’яті В. Мельник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лавц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ПАМ’ЯТІ В.МЕЛЬНИ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ПАМ’ЯТІ В.МЕЛЬНИ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ПАМ’ЯТІ В.МЕЛЬНИ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турнір міста Обухів з бок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силует боксера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силует Боксера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 xml:space="preserve">силует боксер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Турнір з баскетбол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(пластик або гіпс)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аске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баскет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вільної боротьб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орц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 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 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золото </w:t>
            </w:r>
            <w:r>
              <w:rPr>
                <w:color w:val="FF0000"/>
                <w:sz w:val="20"/>
                <w:lang w:val="uk-UA"/>
              </w:rPr>
              <w:t xml:space="preserve">Борці 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 xml:space="preserve">) щільність паперу не менше 170гр./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з вільної боротьб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(пластик або гіпс) золото </w:t>
            </w:r>
            <w:r>
              <w:rPr>
                <w:color w:val="FF0000"/>
                <w:sz w:val="20"/>
                <w:lang w:val="uk-UA"/>
              </w:rPr>
              <w:t xml:space="preserve">Борці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зендокай карате-д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 xml:space="preserve">силует каратист зендокай,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зендокай карате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настільного тенісу до Дня фізичної культури та спор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чи ракетки для настільного теніс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чи ракетки для настільного теніс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чи ракетки для настільн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тенісист з ракеткою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тенісист з ракетк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70 гр./ м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елик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(пластик або гіпс)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еликий теніс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золото </w:t>
            </w: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аматорський кубок міста Обухів з велик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АМАТОРСЬКОГО КУБКУ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АМАТОРСЬКИЙ КУБОК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АМАТОРСЬКИЙ КУБОК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 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АМАТОРСЬКИЙ КУБОК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велики теніс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АМАТОРСЬКОГО КУБКУ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великого теніс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великий теніс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h 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70 гр./ м</w:t>
            </w:r>
            <w:r>
              <w:rPr>
                <w:sz w:val="20"/>
                <w:vertAlign w:val="superscript"/>
                <w:lang w:val="uk-UA"/>
              </w:rPr>
              <w:t xml:space="preserve">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міста Обухів з великого тенісу До Дня захисника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еликий теніс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имовий турнір з великого теніс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ИМОВОГО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ИМОВ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ИМОВ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ИМОВ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велики теніс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ЗИМОВОГО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убний турнір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КЛУБНОГО ТУРНІРУ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КЛУБНИЙ ТУРНІР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турнір з кіокушинкай карате кат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АКРИТОГО ТУРНІРУ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АКРИТИЙ ТУРНІР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турнір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мі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АКРИТОГО ТУРНІРУ З КІОКУШИНКАЙ КАРАТЕ «КУМІ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АКРИТИЙ ТУРНІР З КІОКУШИНКАЙ КАРАТЕ «КУМІ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>
          <w:trHeight w:val="2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таеквон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таеквондиста чи емблема таеквон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таеквондиста чи емблема таеквон-до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аеквондиста чи емблема таеквон-до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таеквондист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таеквондисти або ника з логотипом таеквон-до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з міні-футболу 7+1 серед аматорських команд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футбольного м’яча з додатковою статуеткою футболі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ЧЕМПІОНАТ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а участь (вид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D- не менше 25 мм.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D- не менше 25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ЧЕМПІОНАТ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з міні-футболу 7+1 серед аматорських команд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футбольного м’яча з додатковою статуеткою фу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а участь (вид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25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D- не менше 25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Турнір з футболу пам’яті Павла 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uk-UA"/>
              </w:rPr>
              <w:t>твинен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футбольного м’яча з додатковою статуеткою фу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ФУТБОЛУ ПАМ’ЯТІ ПАВЛА ЛИ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а участь (вид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25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 D- не менше 5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D- не менше 25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3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міста Обухів з кікбоксингу (ІСКА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крита першість міста Обухів з кікбоксингу (ІСК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ауерліфтинг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пауерліфтер зі штангою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пауерліфтер зі штангою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У ВПРАВІ ВІДКРИТОЇ ПЕРШОСТІ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стрітболу до Дня молод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 xml:space="preserve">вигляд кубку, постаменту, чаші чи баскетбольного м’яча з додатковою статуеткою баске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ПЕРЕМОЖЕЦЬ ТУРНІРУ 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даль з (металева товщина не менше 3 мм) 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баскетбол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видовий - не менше 50 мм. </w:t>
            </w:r>
            <w:r>
              <w:rPr>
                <w:color w:val="FF0000"/>
                <w:sz w:val="20"/>
                <w:lang w:val="uk-UA"/>
              </w:rPr>
              <w:t>(баскетбол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- не менше 50 мм. </w:t>
            </w:r>
            <w:r>
              <w:rPr>
                <w:color w:val="FF0000"/>
                <w:sz w:val="20"/>
                <w:lang w:val="uk-UA"/>
              </w:rPr>
              <w:t>(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Баске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 xml:space="preserve">баскетболіст з м’яче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>
          <w:trHeight w:val="3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Ї ІНДИВІДУАЛЬНОЇ ПЕРШОСТІ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командна першість міста  Обухів з шахів серед школяр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КОМАНДНОЇ ПЕРШОСТІ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КОМАНД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КОМАНД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КОМАНД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Ї КОМАНДНОЇ ПЕРШОСТІ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конституції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серед дорослих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(пластик або гіпс)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незалежності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Козацт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міста Обухів та Київської області зі змішаних єдиноборств ММА серед усіх вікових категорі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ІІ МІСЦЕ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орці змішаних єдиноборств, або емблема змішаних єдиноборств мм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орці змішаних єдиноборств, або емблема змішаних єдиноборств мм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орці змішаних єдиноборств, або емблема змішаних єдиноборств мм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70 гр./ м</w:t>
            </w:r>
            <w:r>
              <w:rPr>
                <w:sz w:val="20"/>
                <w:vertAlign w:val="superscript"/>
                <w:lang w:val="uk-UA"/>
              </w:rPr>
              <w:t xml:space="preserve"> 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артакіада допризовної молод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ІІ МІСЦЕ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СПАРТАКІАДА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СПАРТАКІАДА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СПАРТАКІАДА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золото </w:t>
            </w: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У ВПРАВІ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х20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255х20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255х20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00х15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нь фізичної культури та спор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видовий - не менше 50 мм.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х20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255х20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снова дерев’яна не менше 255х20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00х15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вага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передня оплата відсутня, оплата по факту поставленого товару. Оплата після надходження фінансування з міського бюджету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 ціни пропозиції включаються наступні витрати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податки і збори (обов’язкові платежі), що сплачуються або мають бути сплачені;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витрати на доставку входять у вартість товару;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навантаження та розвантаження товару за рахунок постачальника;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інші витрати, передбачені для товару даного виду та умов закупівлі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трок заміни дефектного (неякісного) Товару: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протягом 3 (трьох)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робоч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и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дн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ів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з моменту виявлення недоліку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ставка товару транспортом постачальника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055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56" w:before="240" w:after="60"/>
      <w:jc w:val="left"/>
      <w:outlineLvl w:val="3"/>
    </w:pPr>
    <w:rPr>
      <w:rFonts w:ascii="minorBidi;Times New Roman" w:hAnsi="minorBidi;Times New Roman" w:eastAsia="Times New Roman" w:cs="minorBidi;Times New Roman"/>
      <w:b/>
      <w:bCs/>
      <w:color w:val="000000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SimSun;宋体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lang w:val="ru-RU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5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6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character" w:styleId="4">
    <w:name w:val="Заголовок 4 Знак"/>
    <w:qFormat/>
    <w:rPr>
      <w:rFonts w:ascii="minorBidi;Times New Roman" w:hAnsi="minorBidi;Times New Roman" w:cs="minorBidi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3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5-05T08:21:00Z</cp:lastPrinted>
  <dcterms:modified xsi:type="dcterms:W3CDTF">2021-05-24T07:30:00Z</dcterms:modified>
  <cp:revision>41</cp:revision>
  <dc:subject/>
  <dc:title>Додаток 2</dc:title>
</cp:coreProperties>
</file>