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87898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7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6 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другої Світової війни с. Деремезн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другої Світової війни с. Деремезн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другої Світової війни с.Деремезна Обухівського району Київської області, складений відповідно до вимог ДСТУ Б Д.11-1:2013 «Правила визначення вартості будівництва» в сумі – 49,000 тис.грн. (сорок дев’ять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19T13:39:00Z</cp:lastPrinted>
  <dcterms:modified xsi:type="dcterms:W3CDTF">2021-05-27T05:33:00Z</dcterms:modified>
  <cp:revision>98</cp:revision>
  <dc:subject/>
  <dc:title/>
</cp:coreProperties>
</file>