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988367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7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6  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ам’ятника загиблим Воїнам другої Світової війни с. Деремезна Обухівського району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5 травня 2021 року, наданий ПБФ «ІНБУД» з метою проведення капітального ремонту пам’ятника загиблим Воїнам другої Світової війни с. Деремезна Обухівського району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ам’ятника загиблим Воїнам другої Світової війни с.Деремезна Обухівського району Київської області, складений відповідно до вимог ДСТУ Б Д.11-1:2013 «Правила визначення вартості будівництва» в сумі – 49,000 тис.грн. (сорок дев’ять тисяч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19T13:39:00Z</cp:lastPrinted>
  <dcterms:modified xsi:type="dcterms:W3CDTF">2021-05-27T05:33:00Z</dcterms:modified>
  <cp:revision>98</cp:revision>
  <dc:subject/>
  <dc:title/>
</cp:coreProperties>
</file>