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588276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68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21    травня 2021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теплових мереж (ТК16-ТК18 ж/б №4; ж/б №5) мкрн.Яблуневий в м.Обухів  Київської області. Додаткові робот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</w:t>
      </w: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20 травня 2021 року, наданий ПБФ «ІНБУД» з метою проведення капітального ремонту теплових мереж (ТК16-ТК18 ж/б №4; ж/б №5) мкрн.Яблуневий в м.Обухів  Київської області. Додаткові роботи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еплових мереж (ТК16-ТК18 ж/б №4; ж/б №5) мкрн. Яблуневий в м.Обухів  Київської області. Додаткові роботи, складений відповідно до вимог ДСТУ Б Д.11-1:2013 «Правила визначення вартості будівництва» в сумі – 89,95146 тис.грн. (вісімдесят дев’ять тисяч дев’ятсот п’ятдесят одна гривня сорок шість копійок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21-05-21T10:19:00Z</cp:lastPrinted>
  <dcterms:modified xsi:type="dcterms:W3CDTF">2021-05-24T10:54:00Z</dcterms:modified>
  <cp:revision>101</cp:revision>
  <dc:subject/>
  <dc:title/>
</cp:coreProperties>
</file>