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9787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 №4; ж/б №5) мкрн.Яблуневий в м.Обухів 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16-ТК18 ж/б №4; ж/б №5) мкрн.Яблуневий в м.Обухів 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 №4; ж/б №5) мкрн. Яблуневий в м.Обухів  Київської області. Додаткові роботи, складений відповідно до вимог ДСТУ Б Д.11-1:2013 «Правила визначення вартості будівництва» в сумі – 89,95146 тис.грн. (вісімдесят дев’ять тисяч дев’ятсот п’ятдесят одна гривня сорок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19:00Z</cp:lastPrinted>
  <dcterms:modified xsi:type="dcterms:W3CDTF">2021-05-24T10:54:00Z</dcterms:modified>
  <cp:revision>101</cp:revision>
  <dc:subject/>
  <dc:title/>
</cp:coreProperties>
</file>