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88649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6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1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квартальних мереж теплопостачання та зовнішніх мереж водопостачання житлових будинків №22, 24, 26, 28, 30, 32, 34, 36, 40 по вул. Каштанова в м.Обухів Київської області. Додаткові робо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0 травня 2021 року, наданий ПБФ «ІНБУД» з метою проведення 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. Додаткові роботи., складений відповідно до вимог ДСТУ Б Д.11-1:2013 «Правила визначення вартості будівництва» в сумі – 241,72278 тис.грн. (двісті сорок одна тисяча сімсот двадцять дві гривні сімдесят ві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</w:t>
            </w: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21T10:42:00Z</cp:lastPrinted>
  <dcterms:modified xsi:type="dcterms:W3CDTF">2021-05-24T10:52:00Z</dcterms:modified>
  <cp:revision>101</cp:revision>
  <dc:subject/>
  <dc:title/>
</cp:coreProperties>
</file>