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36750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21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ТК8 - ТК20 - ЗОШ №4, ТК21 -майстерня) мкрн.Яблуневий  в м.Обухів, Київської області. Додаткові робот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20 травня 2021 року, наданий ПБФ «ІНБУД» з метою проведення капітального ремонту теплових мереж (ТК8 - ТК20 - ЗОШ №4, ТК21 - майстерня) мкрн.Яблуневий  в м. Обухів,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ТК8 - ТК20 - ЗОШ №4, ТК21 -майстерня) мкрн.Яблуневий  в м. Обухів, Київської області. Додаткові роботи., складений відповідно до вимог ДСТУ Б Д.11-1:2013 «Правила визначення вартості будівництва» в сумі – 189,74864 тис.грн. (сто вісімдесят дев’ять тисяч сімсот сорок вісім гривень шістдесят чотири копійки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21T10:31:00Z</cp:lastPrinted>
  <dcterms:modified xsi:type="dcterms:W3CDTF">2021-05-24T10:52:00Z</dcterms:modified>
  <cp:revision>100</cp:revision>
  <dc:subject/>
  <dc:title/>
</cp:coreProperties>
</file>