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588319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6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9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одопровідної мережі з заміною водонапірної башти з монтажем станції знезалізнення по вул. Чумацький Шлях, м. Обухів Київської області. Додаткові робо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ТОВ  «Діфрано Юніон» з метою проведення реконструкції водопровідної мережі з заміною водонапірної башти з монтажем станції знезалізнення по вул. Чумацький Шлях, м. Обухів Київської області. Додаткові робо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одопровідної мережі з заміною водонапірної башти з монтажем станції знезалізнення по вул. Чумацький Шлях, м. Обухів Київської області. Додаткові роботи, складений відповідно до вимог ДСТУ Б Д.11-1:2013 «Правила визначення вартості будівництва» в сумі – 197,00000 тис.грн. (сто дев’яносто сім тисяч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17T14:28:00Z</cp:lastPrinted>
  <dcterms:modified xsi:type="dcterms:W3CDTF">2021-05-20T11:28:00Z</dcterms:modified>
  <cp:revision>98</cp:revision>
  <dc:subject/>
  <dc:title/>
</cp:coreProperties>
</file>