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524474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256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14     травня</w:t>
            </w:r>
            <w:r>
              <w:rPr>
                <w:color w:val="FF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021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цоколю, влаштування системи водовідведення житлового будинку №40 по вул. Каштанова в місті 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у оцінку від 04 листопада 2020 року №120776-ОК  надану,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цоколю, влаштування системи водовідведення житлового будинку №40 по вул.Каштанова в місті Обухів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цоколю, влаштування системи водовідведення житлового будинку №40 по вул.Каштанова в місті Обухів Київської області, складений відповідно до вимог ДСТУ Б Д.11-1:2013 «Правила визначення вартості будівництва» в сумі – 201,851 тис. грн. (двісті одна тисяча вісімсот пʼятдесят одна гривня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     </w:t>
            </w:r>
            <w:r>
              <w:rPr>
                <w:sz w:val="28"/>
                <w:szCs w:val="28"/>
              </w:rPr>
              <w:t>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character" w:styleId="Style15">
    <w:name w:val="Верхний колонтитул Знак"/>
    <w:qFormat/>
    <w:rPr>
      <w:lang w:val="ru-RU" w:eastAsia="en-US"/>
    </w:rPr>
  </w:style>
  <w:style w:type="character" w:styleId="Style16">
    <w:name w:val="Нижний колонтитул Знак"/>
    <w:qFormat/>
    <w:rPr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986" w:leader="none"/>
        <w:tab w:val="right" w:pos="9973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21-05-12T09:12:00Z</cp:lastPrinted>
  <dcterms:modified xsi:type="dcterms:W3CDTF">2021-05-18T07:18:00Z</dcterms:modified>
  <cp:revision>55</cp:revision>
  <dc:subject/>
  <dc:title/>
</cp:coreProperties>
</file>