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29005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5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4     трав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цоколю, влаштування системи водовідведення житлового будинку №40 по вул. Каштанова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04 листопада 2020 року №120776-ОК  надану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цоколю, влаштування системи водовідведення житлового будинку №40 по вул.Каштанова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цоколю, влаштування системи водовідведення житлового будинку №40 по вул.Каштанова в місті Обухів Київської області, складений відповідно до вимог ДСТУ Б Д.11-1:2013 «Правила визначення вартості будівництва» в сумі – 201,851 тис. грн. (двісті одна тисяча вісімсот пʼят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lang w:val="ru-RU" w:eastAsia="en-US"/>
    </w:rPr>
  </w:style>
  <w:style w:type="character" w:styleId="Style16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1-05-12T09:12:00Z</cp:lastPrinted>
  <dcterms:modified xsi:type="dcterms:W3CDTF">2021-05-18T07:18:00Z</dcterms:modified>
  <cp:revision>55</cp:revision>
  <dc:subject/>
  <dc:title/>
</cp:coreProperties>
</file>