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8540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4  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будинкової системи холодного водопостачання та улаштування східців вхідної групи житлового будинку №11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9 листопада 2020 року №12082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, складений відповідно до вимог ДСТУ Б Д.11-1:2013 «Правила визначення вартості будівництва» в сумі – 330,145 тис.грн. (триста тридцять тисяч сто сорок пʼя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8:38:00Z</cp:lastPrinted>
  <dcterms:modified xsi:type="dcterms:W3CDTF">2021-05-18T07:12:00Z</dcterms:modified>
  <cp:revision>53</cp:revision>
  <dc:subject/>
  <dc:title/>
</cp:coreProperties>
</file>