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0576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ЗПОРЯДЖ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№253</w:t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від 14 травня 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 xml:space="preserve"> року</w:t>
        <w:tab/>
        <w:tab/>
        <w:tab/>
        <w:tab/>
        <w:t xml:space="preserve">                     </w:t>
      </w:r>
      <w:r>
        <w:rPr>
          <w:bCs/>
          <w:sz w:val="28"/>
          <w:szCs w:val="28"/>
          <w:lang w:val="uk-UA"/>
        </w:rPr>
        <w:t xml:space="preserve"> </w:t>
        <w:tab/>
        <w:t xml:space="preserve">              </w:t>
      </w:r>
      <w:r>
        <w:rPr>
          <w:bCs/>
          <w:sz w:val="28"/>
          <w:szCs w:val="28"/>
        </w:rPr>
        <w:t>м. Обух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ординацій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охорони дитинства та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Законів України «Про забезпечення організаційно-правових умов соціального захисту дітей сиріт та дітей, позбавлених батьківського піклування», «Про органи і служби у справах дітей та спеціальні установи для дітей», «Про охорону дитинства», «Про попередження насильства в сім’ї», «Про забезпечення рівних прав та можливостей жінок і чоловіків», розпорядження голови Київської обласної державної адміністрації від 23 травня 2013 року № 200 «Про утворення координаційної ради з питань охорони дитинства та підтримки сім’ї при Київській облдержадміністрації» та з метою координації діяльності у вирішенні питань соціального захисту дітей та сімей, організації відповідної роботи на території Обухівської міської територіальної громади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координаційної ради з питань охорони дитинства та підтримки сімʼї при виконавчому комітеті Обухівської міської ради у складі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и, що втратив чинність додаток № 2 до розпорядження виконавчого комітету Обухівської міської ради від 22.03.2016 № 101 «Про внесення змін до складу координаційної ради з питань охорони дитинства та підтримки сімʼї при Обухівській міській раді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заступника міського голови Ш</w:t>
      </w:r>
      <w:r>
        <w:rPr>
          <w:sz w:val="28"/>
          <w:szCs w:val="28"/>
          <w:lang w:val="uk-UA"/>
        </w:rPr>
        <w:t>евченко А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(підпис)</w:t>
        <w:tab/>
        <w:tab/>
        <w:t xml:space="preserve">          О. М. Левченко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4.05. 2021 № 253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ОРДИНАЦІЙ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хорони дитинства та підтримки сім’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виконавчому 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іна Василівна </w:t>
        <w:tab/>
        <w:tab/>
        <w:t xml:space="preserve">- заступник Обухівського міського голов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ординацій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Олександрівна  </w:t>
        <w:tab/>
        <w:tab/>
        <w:t>- 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у справах </w:t>
      </w:r>
      <w:r>
        <w:rPr>
          <w:sz w:val="28"/>
          <w:szCs w:val="28"/>
          <w:lang w:val="uk-UA"/>
        </w:rPr>
        <w:t xml:space="preserve">дітей та сім’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ординацій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енко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Оксана Іванівна</w:t>
        <w:tab/>
        <w:t>- начальник відділу у справах сім’ї Служби у справах дітей та сім’ї виконавчого комітету Обухівської міської ради, секретар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пріє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ихайло Романович</w:t>
        <w:tab/>
        <w:tab/>
        <w:t xml:space="preserve">- директор філії Григорівської загальноосвітньої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и І-ІІІ ступенів Обухівської міської ради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«Красненська гімназія»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Іванівна</w:t>
        <w:tab/>
        <w:tab/>
        <w:tab/>
        <w:t xml:space="preserve">- начальник відділу культури, національностей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елігій виконавчого комітету Обухівської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Василівна</w:t>
        <w:tab/>
        <w:tab/>
        <w:t>- директор Краснослобідського навчально-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ого комплексу «Загальноосвітня школа І-ІІІ ступенів – дитячий садок» Обухівської міської ради Київської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Василівна </w:t>
        <w:tab/>
        <w:tab/>
        <w:t xml:space="preserve">- головний спеціаліст управління освіти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ем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Раїса Іванівна</w:t>
        <w:tab/>
        <w:tab/>
        <w:tab/>
        <w:t>- завідувач дошкільним навчальним закладом (ясла-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>садок) комбінованого типу «Світлячок»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Галина Федорівна</w:t>
        <w:tab/>
        <w:t>- начальник Обухівського міськрайонного відділу державної реєстрації актів цивільного стану Центрального міжрегіонального управління Міністерства юстиції (м.Київ)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Геннадіївна</w:t>
        <w:tab/>
        <w:tab/>
        <w:t xml:space="preserve">- начальник управління освіти виконавчого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нтоніна Іванівна</w:t>
        <w:tab/>
        <w:tab/>
        <w:t xml:space="preserve">- директор академічного ліцею № 5  Обухівської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uk-UA"/>
        </w:rPr>
        <w:t>міської ради Київської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галь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Леонтіївна</w:t>
        <w:tab/>
        <w:tab/>
        <w:t xml:space="preserve">- директор академічного ліцею № 1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А.С.Малишка Обухівської міської ради Київської області (за згод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хайлова </w:t>
      </w:r>
    </w:p>
    <w:p>
      <w:pPr>
        <w:pStyle w:val="Normal"/>
        <w:ind w:left="2120" w:hanging="2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Петрівна</w:t>
        <w:tab/>
        <w:tab/>
        <w:tab/>
        <w:tab/>
        <w:t xml:space="preserve">- директор академічного ліцею імені Володимира </w:t>
      </w:r>
    </w:p>
    <w:p>
      <w:pPr>
        <w:pStyle w:val="Normal"/>
        <w:ind w:left="3536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а Обухівської міської ради Київської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ас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Іванівна</w:t>
        <w:tab/>
        <w:tab/>
        <w:tab/>
        <w:t xml:space="preserve">- директор Обухівського міського центру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служб для сім’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ана Анатоліївна</w:t>
        <w:tab/>
        <w:tab/>
        <w:t xml:space="preserve">- директор Обухівського міськрайонного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зайнято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Наталія Володимирівна</w:t>
        <w:tab/>
        <w:t>- начальник юридичного відділу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лія Вікторівна</w:t>
        <w:tab/>
        <w:tab/>
        <w:tab/>
        <w:t xml:space="preserve">- старший інспектор сектору ювінальної превенці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 Обухівського районного управління поліції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Миколаївна</w:t>
        <w:tab/>
        <w:tab/>
        <w:t xml:space="preserve">- директор Маловільшанської загальноосвітньо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и І-ІІ ступенів Обухівської міської ради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ь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Петро Миколайович </w:t>
        <w:tab/>
        <w:t>- лікар-нарколог комунального некомерційного підприємства Обухівської міської ради «Обухівська БЛІЛ»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</w:t>
        <w:tab/>
        <w:tab/>
        <w:tab/>
        <w:t xml:space="preserve">- начальник управління соціального захисту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виконавчого комітету Обухів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караміт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гій Анатолійович</w:t>
        <w:tab/>
        <w:tab/>
        <w:t xml:space="preserve">- начальник відділу молоді, фізичної культури та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виконавчого комітету Обухівської місько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>(підпис)</w:t>
        <w:tab/>
        <w:t xml:space="preserve">         А.В.Шевченко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5:00Z</dcterms:created>
  <dc:creator>OEM</dc:creator>
  <dc:description/>
  <cp:keywords/>
  <dc:language>en-US</dc:language>
  <cp:lastModifiedBy>khj</cp:lastModifiedBy>
  <cp:lastPrinted>2016-03-22T07:34:00Z</cp:lastPrinted>
  <dcterms:modified xsi:type="dcterms:W3CDTF">2021-05-17T08:08:00Z</dcterms:modified>
  <cp:revision>18</cp:revision>
  <dc:subject/>
  <dc:title> </dc:title>
</cp:coreProperties>
</file>