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862646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 О З П О Р Я Д Ж Е Н Н Я №24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  13   травня   2021 року                                                                місто Обухів</w:t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Про створення оперативного штабу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 територіальної громади  до роботи в осінньо-зимовий період  2021-2022 років</w:t>
      </w:r>
    </w:p>
    <w:p>
      <w:pPr>
        <w:pStyle w:val="Style1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>Відповідно до пункту 20 частини 4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татті 42 Закону України «Про місцеве самоврядування в Україні», рішення виконавчого комітету Обухівської міської ради № 229 від 06.05.2021 «Про заходи з підготовки  житлово-комунального господарства  та об’єктів соціальної сфери Обухівської міської  територіальної громади  до роботи в осінньо-зимовий період  2021 – 2022 років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 метою  забезпечення сталого проходження опалювального періоду, організації  упередження  аварій та проведення  оперативних  відновлювальних  робіт  на об’єктах життєзабезпечення  населених пунктів:</w:t>
      </w:r>
    </w:p>
    <w:p>
      <w:pPr>
        <w:pStyle w:val="Style17"/>
        <w:ind w:left="720" w:right="85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7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ворити о</w:t>
      </w:r>
      <w:r>
        <w:rPr>
          <w:b w:val="false"/>
          <w:sz w:val="28"/>
        </w:rPr>
        <w:t xml:space="preserve">перативний штаб з </w:t>
      </w:r>
      <w:r>
        <w:rPr>
          <w:b w:val="false"/>
          <w:spacing w:val="2"/>
          <w:sz w:val="28"/>
          <w:szCs w:val="28"/>
        </w:rPr>
        <w:t>підготовки житлово-комунального господарства  та об’єктів соціальної сфери Обухівської міської територіальної громади  до роботи в осінньо-зимовий період  2021-2022 років у наступному складі:</w:t>
      </w:r>
    </w:p>
    <w:p>
      <w:pPr>
        <w:pStyle w:val="Normal"/>
        <w:spacing w:lineRule="exact" w:line="31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310"/>
        <w:ind w:left="8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голова штабу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вченко Людмил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ївн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відділу житлово-комунального господарства та транспорту виконавчого комітету Обухівської міської ради, секретар штабу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pacing w:lineRule="exact" w:line="310"/>
        <w:ind w:firstLine="8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ініч Ірина Вікторівна            -          начальник відділу з питань благоустрою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Обухівської                      міської ради</w:t>
      </w:r>
    </w:p>
    <w:p>
      <w:pPr>
        <w:pStyle w:val="Normal"/>
        <w:spacing w:lineRule="exact" w:line="310"/>
        <w:ind w:left="46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4"/>
        <w:gridCol w:w="4927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  <w:lang w:val="uk-UA"/>
              </w:rPr>
              <w:t xml:space="preserve">Шигірт Юрій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едор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равління публічного акціонерного товариства «Енергія» (за згодою) 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іч Віктор Сергі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райтепломережа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нко Володимир Євгеній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Теплоенергопостач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 Олег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уючий обов’язки директора комунального підприємства Обухівської міської ради «Обухівтеплотрансбуд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вий Петро Павлови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підприємства «Обухівводоканал» 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Валерій Миколай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Xfmc1"/>
              <w:shd w:fill="FFFFFF" w:val="clear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старший інженер з експлуатаційної діяльності Васильківського відділення АТ "Київоблгаз"</w:t>
            </w:r>
          </w:p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ПрАТ «ДТЕК Київські Регіональні Електромережі» (за згодою)</w:t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7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ець Любов Іванівна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озуля Роман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ович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1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овариства з обмеженою відповідальністю «Міський житловий центр» (за згодою)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інспектор з енергетичного нагляду відділу енергетичного нагляду Управління Держенергонагляду у Київській області (за згодою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10"/>
              <w:ind w:left="720" w:hanging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spacing w:lineRule="exact" w:line="310"/>
        <w:ind w:firstLine="8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ab/>
        <w:tab/>
        <w:t>О.М.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Шевченко Л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Xfmc1">
    <w:name w:val="xfm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Admin</dc:creator>
  <dc:description/>
  <cp:keywords/>
  <dc:language>en-US</dc:language>
  <cp:lastModifiedBy>khj</cp:lastModifiedBy>
  <cp:lastPrinted>2021-05-11T13:16:00Z</cp:lastPrinted>
  <dcterms:modified xsi:type="dcterms:W3CDTF">2021-05-14T08:31:00Z</dcterms:modified>
  <cp:revision>6</cp:revision>
  <dc:subject/>
  <dc:title>ОБУХІВСЬКА МІСЬКА РАДА</dc:title>
</cp:coreProperties>
</file>