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110849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4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13   травня   2021 року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оперативного штабу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 територіальної громади  до роботи в осінньо-зимовий період  2021-2022 років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29 від 06.05.2021 «Про заходи з підготовки  житлово-комунального господарства  та об’єктів соціальної сфери Обухівської міської  територіальної громади  до роботи в осінньо-зимовий період  2021 – 2022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Style17"/>
        <w:ind w:left="720"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ворити о</w:t>
      </w:r>
      <w:r>
        <w:rPr>
          <w:b w:val="false"/>
          <w:sz w:val="28"/>
        </w:rPr>
        <w:t xml:space="preserve">перативний штаб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територіальної громади  до роботи в осінньо-зимовий період  2021-2022 років у наступному складі:</w:t>
      </w:r>
    </w:p>
    <w:p>
      <w:pPr>
        <w:pStyle w:val="Normal"/>
        <w:spacing w:lineRule="exact" w:line="31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штаб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штабу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олодимир Євген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Теплоенергопостач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 Олег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директора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Xfmc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АТ "Київоблгаз"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ПрАТ «ДТЕК Київські Регіональні Електромережі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зуля Роман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енергетичного нагляду відділу енергетичного нагляду Управління Держенергонагляду у Київській обла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ab/>
        <w:tab/>
        <w:t>О.М.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3:00Z</dcterms:created>
  <dc:creator>Admin</dc:creator>
  <dc:description/>
  <cp:keywords/>
  <dc:language>en-US</dc:language>
  <cp:lastModifiedBy>khj</cp:lastModifiedBy>
  <cp:lastPrinted>2021-05-11T13:16:00Z</cp:lastPrinted>
  <dcterms:modified xsi:type="dcterms:W3CDTF">2021-05-14T08:31:00Z</dcterms:modified>
  <cp:revision>6</cp:revision>
  <dc:subject/>
  <dc:title>ОБУХІВСЬКА МІСЬКА РАДА</dc:title>
</cp:coreProperties>
</file>