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1.5pt;height:3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2181588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248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12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сімʼ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8 Кошторису міської Комплексної програми підтримки сімʼї та забезпечення прав дітей «Назустріч дітям» на території Обухівської міської територіальної громади на 2021-2025 роки, на 2021 рік, а також з метою належної організації та проведення заходів з нагоди Міжнародного Дня сімʼ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Міжнародного Дня сімʼї 15 травня 2021 року в місті Обухові, мікрорайон Піщана, паркова зона на верхньому та нижньому озе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святкових заходів, згідно з кошторисом, що додаєтьс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  Відділу культури, національностей та релігій забезпечити проведення святкової концертної програми з нагоди відзначення Міжнародного Дня сімʼї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комунальному підприємству «Міська варта» забезпечити охорону громадського порядку під час проведення святкових заходів до Міжнародного Дня сімʼї 15 травня 2021 року, з 14-00 до 18-00 години, в місті Обухові, на мікрорайоні Піщана, паркова зона на верхньому та нижньому озер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ухівському комунальному підприємству «Міський житловий центр» забезпечити прибирання вищевказаної території  на мікрорайоні Піщана 15 травня 2021 року під час проведення святков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иватному підприємству редакції газети «Обухівські вісті», а також іншим засобам масової інформації забезпечити широке висвітлення відзначення Міжнародного Дня сімʼї на території Обухівської міської територіальної гром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12.05.2021 № 248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витрат  на проведення заходів до </w:t>
      </w:r>
      <w:r>
        <w:rPr>
          <w:bCs/>
          <w:sz w:val="28"/>
          <w:lang w:val="uk-UA"/>
        </w:rPr>
        <w:t xml:space="preserve">Міжнародного </w:t>
      </w:r>
      <w:r>
        <w:rPr>
          <w:bCs/>
          <w:sz w:val="28"/>
        </w:rPr>
        <w:t xml:space="preserve">Дня сім’ї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15 травня 20</w:t>
      </w:r>
      <w:r>
        <w:rPr>
          <w:bCs/>
          <w:i/>
          <w:sz w:val="28"/>
          <w:u w:val="single"/>
          <w:lang w:val="uk-UA"/>
        </w:rPr>
        <w:t>21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Розважальні послуги</w:t>
      </w:r>
    </w:p>
    <w:p>
      <w:pPr>
        <w:pStyle w:val="TextBody"/>
        <w:rPr/>
      </w:pPr>
      <w:r>
        <w:rPr/>
        <w:t>(дитяча розважальна програма)</w:t>
        <w:tab/>
        <w:tab/>
        <w:t xml:space="preserve">________ </w:t>
        <w:tab/>
        <w:tab/>
        <w:t>5 000 грн</w:t>
      </w:r>
    </w:p>
    <w:p>
      <w:pPr>
        <w:pStyle w:val="TextBody"/>
        <w:numPr>
          <w:ilvl w:val="0"/>
          <w:numId w:val="2"/>
        </w:numPr>
        <w:rPr/>
      </w:pPr>
      <w:r>
        <w:rPr/>
        <w:t>Квіткові композиції із кульок          ________</w:t>
        <w:tab/>
        <w:tab/>
        <w:t xml:space="preserve">5 000 грн  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Cs/>
          <w:sz w:val="28"/>
          <w:u w:val="single"/>
          <w:lang w:val="uk-UA"/>
        </w:rPr>
        <w:t>10</w:t>
      </w:r>
      <w:r>
        <w:rPr>
          <w:bCs/>
          <w:sz w:val="28"/>
          <w:u w:val="single"/>
        </w:rPr>
        <w:t xml:space="preserve"> 0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</w:r>
      <w:r>
        <w:rPr>
          <w:sz w:val="28"/>
          <w:lang w:val="uk-UA"/>
        </w:rPr>
        <w:t>(підпис)</w:t>
      </w:r>
      <w:r>
        <w:rPr>
          <w:sz w:val="28"/>
        </w:rPr>
        <w:tab/>
        <w:t xml:space="preserve">        </w:t>
        <w:tab/>
        <w:tab/>
        <w:t>Ю.О.Жева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9-04-26T14:14:00Z</cp:lastPrinted>
  <dcterms:modified xsi:type="dcterms:W3CDTF">2021-05-14T04:57:00Z</dcterms:modified>
  <cp:revision>28</cp:revision>
  <dc:subject/>
  <dc:title/>
</cp:coreProperties>
</file>