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62772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4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2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сімʼ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 Кошторису міської Комплексн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заходів з нагоди Міжнародного Дня сімʼ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 15 травня 2021 року в місті Обухові, мікрорайон Піщана, паркова зона на верхньому та нижньому озе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культури, національностей та релігій забезпечити проведення святкової концертної програми з нагоди відзначення Міжнародного Дня сімʼї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сімʼї 15 травня 2021 року, з 14-00 до 18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 на мікрорайоні Піщана 15 травня 2021 року під час проведення святк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сімʼї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2.05.2021 № 248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витрат  на проведення заходів до </w:t>
      </w:r>
      <w:r>
        <w:rPr>
          <w:bCs/>
          <w:sz w:val="28"/>
          <w:lang w:val="uk-UA"/>
        </w:rPr>
        <w:t xml:space="preserve">Міжнародного </w:t>
      </w:r>
      <w:r>
        <w:rPr>
          <w:bCs/>
          <w:sz w:val="28"/>
        </w:rPr>
        <w:t xml:space="preserve">Дня сім’ї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озважальні послуги</w:t>
      </w:r>
    </w:p>
    <w:p>
      <w:pPr>
        <w:pStyle w:val="TextBody"/>
        <w:rPr/>
      </w:pPr>
      <w:r>
        <w:rPr/>
        <w:t>(дитяча розважальна програма)</w:t>
        <w:tab/>
        <w:tab/>
        <w:t xml:space="preserve">________ </w:t>
        <w:tab/>
        <w:tab/>
        <w:t>5 000 грн</w:t>
      </w:r>
    </w:p>
    <w:p>
      <w:pPr>
        <w:pStyle w:val="TextBody"/>
        <w:numPr>
          <w:ilvl w:val="0"/>
          <w:numId w:val="2"/>
        </w:numPr>
        <w:rPr/>
      </w:pPr>
      <w:r>
        <w:rPr/>
        <w:t>Квіткові композиції із кульок          ________</w:t>
        <w:tab/>
        <w:tab/>
        <w:t xml:space="preserve">5 000 грн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4-26T14:14:00Z</cp:lastPrinted>
  <dcterms:modified xsi:type="dcterms:W3CDTF">2021-05-14T04:57:00Z</dcterms:modified>
  <cp:revision>28</cp:revision>
  <dc:subject/>
  <dc:title/>
</cp:coreProperties>
</file>