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833722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21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21 рік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1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територіальної громади на 2021 рік" від "24" грудня 2020 року  № 87-3-VIIІ (у редакції від 22.04.2021 № 272-9-VIIІ)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1 рік в новій редакції за наступними КПКВК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010 «Багатопрофільна стаціонарна медична допомога      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00 «Стоматологічна допомога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2 «Заходи державної політики з питань дітей та їх соціального захис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3 «Заходи державної політики з питань сім'ї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3 «Інші заходи та заклади молодіжної полі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2 «Інші заходи у сфері соціального захисту і соціального забезпече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1 «Проведення навчально-тренувальних зборів і змагань з 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2 «Проведення навчально-тренувальних зборів і змагань з не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61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6090 «Інша діяльність у сфері житлово-комунального господар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7680 «Членські внески до асоціацій органів місцевого самоврядуванн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93 «Інші заходи, пов’язані з економічною діяль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8230 «Інші заходи громадського порядку та безпеки» </w:t>
      </w:r>
    </w:p>
    <w:p>
      <w:pPr>
        <w:pStyle w:val="Normal"/>
        <w:tabs>
          <w:tab w:val="clear" w:pos="708"/>
          <w:tab w:val="left" w:pos="1500" w:leader="none"/>
        </w:tabs>
        <w:ind w:left="993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1 рік за наступними КПКВ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2 «Забезпечення діяльності з виробництва, транспортування, постачання теплової енергії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3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130 «Здійснення  заходів із землеустро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1 «Будівництво освітні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2 «Будівництво медични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70 «Внески до статутного капіталу суб’єктів господарюванн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із запобігання та ліквідації надзвичайних ситуацій та наслідків стихійного лиха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46:00Z</dcterms:created>
  <dc:creator>Ekon</dc:creator>
  <dc:description/>
  <cp:keywords/>
  <dc:language>en-US</dc:language>
  <cp:lastModifiedBy>khj</cp:lastModifiedBy>
  <cp:lastPrinted>2021-04-09T13:14:00Z</cp:lastPrinted>
  <dcterms:modified xsi:type="dcterms:W3CDTF">2021-05-12T07:35:00Z</dcterms:modified>
  <cp:revision>4</cp:revision>
  <dc:subject/>
  <dc:title>                                                               </dc:title>
</cp:coreProperties>
</file>