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6234604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247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1 травня 2021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 виконавчого комітету на 2021 рік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21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бюджет Обухівської міської територіальної громади на 2021 рік" від "24" грудня 2020 року  № 87-3-VIIІ (у редакції від 22.04.2021 № 272-9-VIIІ)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21 рік в новій редакції за наступними КПКВК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80 «Інша діяльність у сфері державного управлінн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2010 «Багатопрофільна стаціонарна медична допомога       населенню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2100 «Стоматологічна допомога населенню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12 «Заходи державної політики з питань дітей та їх соціального захист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23 «Заходи державної політики з питань сім'ї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33 «Інші заходи та заклади молодіжної політик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242 «Інші заходи у сфері соціального захисту і соціального забезпеченн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11 «Проведення навчально-тренувальних зборів і змагань з олімпійських видів спорт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12 «Проведення навчально-тренувальних зборів і змагань з неолімпійських видів спорт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5022 «Проведення навчально-тренувальних зборів і змагань та заходів зі спорту осіб з інвалідністю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5061 «Забезпечення діяльності місцевих центрів фізичного здоров'я населення "Спорт для всіх" та проведення фізкультурно-масових заходів серед населення регіон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КПКВК 0216030 «Організація благоустрою населених пунктів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6090 «Інша діяльність у сфері житлово-комунального господарств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350 «Розроблення схем планування та забудови територій (містобудівної документації)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КПКВК 0217680 «Членські внески до асоціацій органів місцевого самоврядування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693 «Інші заходи, пов’язані з економічною діяльністю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КПКВК 0218230 «Інші заходи громадського порядку та безпеки» </w:t>
      </w:r>
    </w:p>
    <w:p>
      <w:pPr>
        <w:pStyle w:val="Normal"/>
        <w:tabs>
          <w:tab w:val="clear" w:pos="708"/>
          <w:tab w:val="left" w:pos="1500" w:leader="none"/>
        </w:tabs>
        <w:ind w:left="993" w:hanging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Затвердити паспорти бюджетних програм виконавчого комітету Обухівської міської ради на 2021 рік за наступними КПКВ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2 «Забезпечення діяльності з виробництва, транспортування, постачання теплової енергії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3 «Забезпечення діяльності водопровідно-каналізаційного господарств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5 «Забезпечення надійної та безперебійної експлуатації ліфтів»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130 «Здійснення  заходів із землеустрою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321 «Будівництво освітніх установ та закладів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322 «Будівництво медичних установ та закладів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670 «Внески до статутного капіталу суб’єктів господарюванн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8110 «Заходи із запобігання та ліквідації надзвичайних ситуацій та наслідків стихійного лиха»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1:46:00Z</dcterms:created>
  <dc:creator>Ekon</dc:creator>
  <dc:description/>
  <cp:keywords/>
  <dc:language>en-US</dc:language>
  <cp:lastModifiedBy>khj</cp:lastModifiedBy>
  <cp:lastPrinted>2021-04-09T13:14:00Z</cp:lastPrinted>
  <dcterms:modified xsi:type="dcterms:W3CDTF">2021-05-12T07:35:00Z</dcterms:modified>
  <cp:revision>4</cp:revision>
  <dc:subject/>
  <dc:title>                                                               </dc:title>
</cp:coreProperties>
</file>