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554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Світової війни (Янівська висота) с.Семенівк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Світової війни (Янівська висота) с.Семенівк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Світової війни (Янівська висота) с.Семенівка Обухівського району Київської області, складений відповідно до вимог ДСТУ Б Д.11-1:2013 «Правила визначення вартості будівництва» в сумі – 49,500 тис.грн. (сорок дев’ять тисяч п’ятсот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36:00Z</cp:lastPrinted>
  <dcterms:modified xsi:type="dcterms:W3CDTF">2021-05-11T06:14:00Z</dcterms:modified>
  <cp:revision>96</cp:revision>
  <dc:subject/>
  <dc:title/>
</cp:coreProperties>
</file>