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596779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06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ам’ятника загиблим Воїнам другої Світової війни с. Перегонівк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пам’ятника загиблим Воїнам другої Світової війни с.Перегонівк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ам’ятника загиблим Воїнам другої Світової війни с.Перегонівка Обухівського району Київської області, складений відповідно до вимог ДСТУ Б Д.11-1:2013 «Правила визначення вартості будівництва» в сумі – 49,000 тис.грн. (сорок дев’ять тисяч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41:00Z</cp:lastPrinted>
  <dcterms:modified xsi:type="dcterms:W3CDTF">2021-05-11T06:13:00Z</dcterms:modified>
  <cp:revision>97</cp:revision>
  <dc:subject/>
  <dc:title/>
</cp:coreProperties>
</file>