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414282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43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06      травня 2021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’їздної стели с. Деремезна Обухівського району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</w:t>
      </w: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від 05 травня 2021 року, наданий ПБФ «ІНБУД» з метою проведення капітального ремонту в’їздної стели с.Деремезна Обухівського району Київської області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’їздної стели с.Деремезна Обухівського району Київської області, складений відповідно до вимог ДСТУ Б Д.11-1:2013 «Правила визначення вартості будівництва» в сумі – 30,065 тис.грн. (тридцять тисяч шістдесят п’ять гривень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21-05-06T15:28:00Z</cp:lastPrinted>
  <dcterms:modified xsi:type="dcterms:W3CDTF">2021-05-11T06:15:00Z</dcterms:modified>
  <cp:revision>95</cp:revision>
  <dc:subject/>
  <dc:title/>
</cp:coreProperties>
</file>