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eastAsia="Times New Roman" w:cs="Times New Roman"/>
          <w:sz w:val="28"/>
          <w:szCs w:val="28"/>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2.6pt;height:49.4pt;mso-wrap-distance-left:9.05pt;mso-wrap-distance-right:9.05pt;mso-position-horizontal-relative:text;mso-position-vertical-relative:text" filled="t" fillcolor="#FFFFFF" o:ole="">
            <v:imagedata r:id="rId3" o:title=""/>
            <w10:wrap type="topAndBottom"/>
          </v:shape>
          <o:OLEObject Type="Embed" ProgID="" ShapeID="ole_rId2" DrawAspect="Content" ObjectID="_889648623" r:id="rId2"/>
        </w:object>
      </w:r>
      <w:r>
        <w:rPr>
          <w:rFonts w:eastAsia="Times New Roman" w:cs="Times New Roman" w:ascii="Times New Roman" w:hAnsi="Times New Roman"/>
          <w:sz w:val="28"/>
          <w:szCs w:val="28"/>
          <w:lang w:val="ru-RU"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ЗПОРЯДЖЕННЯ</w:t>
      </w:r>
      <w:r>
        <w:rPr>
          <w:rFonts w:cs="Times New Roman" w:ascii="Times New Roman" w:hAnsi="Times New Roman"/>
          <w:sz w:val="28"/>
          <w:szCs w:val="28"/>
        </w:rPr>
        <w:t xml:space="preserve"> </w:t>
      </w:r>
      <w:r>
        <w:rPr>
          <w:rFonts w:cs="Times New Roman" w:ascii="Times New Roman" w:hAnsi="Times New Roman"/>
          <w:b/>
          <w:sz w:val="28"/>
          <w:szCs w:val="28"/>
        </w:rPr>
        <w:t>№242</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ід    06    травня 2021 року                                                                     місто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 xml:space="preserve">Про підготовку та відзначення на території </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Обухівської міської територіальної громади</w:t>
      </w:r>
    </w:p>
    <w:p>
      <w:pPr>
        <w:pStyle w:val="Normal"/>
        <w:tabs>
          <w:tab w:val="clear" w:pos="709"/>
          <w:tab w:val="center" w:pos="4680" w:leader="none"/>
        </w:tabs>
        <w:jc w:val="both"/>
        <w:rPr/>
      </w:pPr>
      <w:r>
        <w:rPr>
          <w:rFonts w:cs="Times New Roman" w:ascii="Times New Roman" w:hAnsi="Times New Roman"/>
          <w:sz w:val="28"/>
          <w:szCs w:val="28"/>
        </w:rPr>
        <w:t>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і 76-ї річниці</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перемоги над нацизмом у Другій світовій вій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20 пункту 4 статті 42, статей 30, 34  Закону України «Про місцеве самоврядування в Україні», на виконання пунктів 1-15, 1-16 комплексної Програми культурно-мистецьких заходів на території Обухівської міської територіальної громади на 2021-2025 роки , </w:t>
      </w:r>
      <w:r>
        <w:rPr>
          <w:rFonts w:eastAsia="Times New Roman" w:cs="Times New Roman" w:ascii="Times New Roman" w:hAnsi="Times New Roman"/>
          <w:sz w:val="28"/>
          <w:szCs w:val="28"/>
        </w:rPr>
        <w:t xml:space="preserve">на виконання комплексної Програми </w:t>
      </w:r>
      <w:r>
        <w:rPr>
          <w:rFonts w:cs="Times New Roman" w:ascii="Times New Roman" w:hAnsi="Times New Roman"/>
          <w:sz w:val="28"/>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виконання Комплексної програми «Турбота» Обухівської міської територіальної громади на 2021-2025 роки</w:t>
      </w:r>
      <w:r>
        <w:rPr>
          <w:rFonts w:eastAsia="Times New Roman" w:cs="Times New Roman" w:ascii="Times New Roman" w:hAnsi="Times New Roman"/>
          <w:sz w:val="28"/>
          <w:szCs w:val="28"/>
        </w:rPr>
        <w:t xml:space="preserve"> та з метою належного відзначення на території Обухівської міської територіальної громади Дня пам’яті та примирення і </w:t>
      </w:r>
      <w:r>
        <w:rPr>
          <w:rFonts w:cs="Times New Roman" w:ascii="Times New Roman" w:hAnsi="Times New Roman"/>
          <w:sz w:val="28"/>
          <w:szCs w:val="28"/>
        </w:rPr>
        <w:t xml:space="preserve">76-ї </w:t>
      </w:r>
    </w:p>
    <w:p>
      <w:pPr>
        <w:pStyle w:val="Normal"/>
        <w:jc w:val="both"/>
        <w:rPr>
          <w:sz w:val="28"/>
          <w:szCs w:val="28"/>
        </w:rPr>
      </w:pPr>
      <w:r>
        <w:rPr>
          <w:rFonts w:cs="Times New Roman" w:ascii="Times New Roman" w:hAnsi="Times New Roman"/>
          <w:sz w:val="28"/>
          <w:szCs w:val="28"/>
        </w:rPr>
        <w:t xml:space="preserve">та виконавчого комітету Обухівської міської річниці перемоги над нацизмом у </w:t>
      </w:r>
      <w:r>
        <w:rPr>
          <w:rFonts w:eastAsia="Times New Roman" w:cs="Times New Roman" w:ascii="Times New Roman" w:hAnsi="Times New Roman"/>
          <w:sz w:val="28"/>
          <w:szCs w:val="28"/>
        </w:rPr>
        <w:t xml:space="preserve"> Другій світовій вій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pPr>
      <w:r>
        <w:rPr>
          <w:rFonts w:cs="Times New Roman" w:ascii="Times New Roman" w:hAnsi="Times New Roman"/>
          <w:sz w:val="28"/>
          <w:szCs w:val="28"/>
        </w:rPr>
        <w:t>1. Відділу культури, національностей та релігій виконавчого комітету Обухівської міської ради організувати проведення меморіального заходу на відзначення Дня пам’яті та примирення і 76-ї річниці перемоги над нацизмом у  Другій світовій війні з покладанням квітів і вінків до меморіалу Слави  у  центральній частині міста 08 травня 2021 року, а також покладання квітів і вінків до пам'ятних меморіальних місць по селах Обухівської міської територіальної громади 07, 08, 09 травня 2021 року з суворим дотриманням карантинних обмежень щодо запобігання поширенню хвороби COVID-19 згідно з постановою Кабінету Міністрів України від 09 грудня 2020 р.</w:t>
      </w:r>
      <w:r>
        <w:rPr>
          <w:rFonts w:cs="Times New Roman" w:ascii="Times New Roman" w:hAnsi="Times New Roman"/>
          <w:color w:val="FF6600"/>
          <w:sz w:val="28"/>
          <w:szCs w:val="28"/>
        </w:rPr>
        <w:t xml:space="preserve"> </w:t>
      </w:r>
      <w:r>
        <w:rPr>
          <w:rFonts w:cs="Times New Roman" w:ascii="Times New Roman" w:hAnsi="Times New Roman"/>
          <w:sz w:val="28"/>
          <w:szCs w:val="28"/>
        </w:rPr>
        <w:t>№1236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та інших  відповідних документів Київської обласної державної адміністрації ради.</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2. Виконавчому комітету та відділу культури, національностей та релігій виконавчого комітету Обухівської міської ради підготувати та провести меморіальний захід із врученням цінних подарунків ветеранам, інвалідам та дітям війни 08 травня 2021 року.</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3. Відділу організаційно-кадрової роботи виконавчого комітету Обухівської міської ради забезпечити зустріч, супровід та умови перебування учасників заходів, представників інших міст і громад.</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Учасникам святкового заход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tabs>
          <w:tab w:val="clear" w:pos="709"/>
          <w:tab w:val="left" w:pos="55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5. Фінансовому управлінню виконавчого комітету Обухівської міської ради забезпечити фінансування заходів з відзначення 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76-ї річниці перемоги над нацизмом у Другій світовій війни відповідно до програм та згідно із затвердженими кошторис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Управлінню соціального захисту населення виконавчого комітету Обухівської міської ради забезпечити надання матеріальної допомоги учасникам бойових дій, інвалідам Другої Світової Війни, солдатським вдовам, члену сім"ї померлого учасника бойових дій до Дня Перемо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9"/>
          <w:szCs w:val="29"/>
        </w:rPr>
      </w:pPr>
      <w:r>
        <w:rPr>
          <w:rFonts w:cs="Times New Roman" w:ascii="Times New Roman" w:hAnsi="Times New Roman"/>
          <w:sz w:val="28"/>
          <w:szCs w:val="28"/>
        </w:rPr>
        <w:t>7</w:t>
      </w:r>
      <w:r>
        <w:rPr>
          <w:rFonts w:cs="Times New Roman" w:ascii="Times New Roman" w:hAnsi="Times New Roman"/>
          <w:sz w:val="29"/>
          <w:szCs w:val="29"/>
        </w:rPr>
        <w:t>. Комунальному некомерцій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та медичних працівників, вжити заходів з недопущення небезпеки для життя та здоров'я  присутніх 08 травня 2019 року з 10:00 до 11:00 під час проведення меморіального заходу біля Меморіалу Слави у центральній частині міста по вулиці Київська.</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pPr>
      <w:r>
        <w:rPr>
          <w:rFonts w:cs="Times New Roman" w:ascii="Times New Roman" w:hAnsi="Times New Roman"/>
          <w:sz w:val="28"/>
          <w:szCs w:val="28"/>
        </w:rPr>
        <w:t>8. Обухівському районному управлінню поліції ГУ НП в Київській області та комунальному підприємству «Обухівська міська варта» Обухівської міської ради забезпечити охорону громадського порядку під час проведення масових заходів 08 травня 2021 року у центральній частині міста, а також виділити працівників для регулювання та перекриття дорожнього руху 08 травня 2021 року з 09:30 до 11:00– по вулиці Київській від повороту на вулиці 8 Березня  та А. Малишка, рогу вулиць 8 Березня  - Київська у районі ПП «Обухівміськвторресурси»,  у районі РАГСУ та вул. А. Малишка, на розі вулиць А. Малишка – В. Чаплінсь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 ТОВ «Міський житловий центр» забезпечити прибирання території у місцях проведення масов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Засобам масової інформації забезпечити широке висвітлення заходів з відзначення Дня пам’яті та примирення і 76-ї річниці перемоги над нацизмом у  Другій світовій війні на шпальтах газети «Обухівські вісті», на веб-сайті міської ради та у соцмер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іський голова                                  (підпис)                    Олександр 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Баранова Т.М.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uk-UA"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DejaVu San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khj</cp:lastModifiedBy>
  <cp:lastPrinted>2021-05-02T01:41:00Z</cp:lastPrinted>
  <dcterms:modified xsi:type="dcterms:W3CDTF">2021-05-07T07:12:00Z</dcterms:modified>
  <cp:revision>6</cp:revision>
  <dc:subject/>
  <dc:title/>
</cp:coreProperties>
</file>