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firstLine="70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</w:t>
      </w:r>
      <w:r>
        <w:rPr/>
        <mc:AlternateContent>
          <mc:Choice Requires="wpg">
            <w:drawing>
              <wp:inline distT="0" distB="0" distL="0" distR="0">
                <wp:extent cx="504825" cy="610870"/>
                <wp:effectExtent l="0" t="0" r="0" b="0"/>
                <wp:docPr id="1" name="Полотно 56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10920"/>
                          <a:chOff x="0" y="0"/>
                          <a:chExt cx="504720" cy="61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" y="48960"/>
                            <a:ext cx="35892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80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680"/>
                            <a:ext cx="3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680"/>
                            <a:ext cx="38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48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80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80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904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840"/>
                            <a:ext cx="39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452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5600"/>
                            <a:ext cx="3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452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80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904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52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5600"/>
                            <a:ext cx="3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452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6680"/>
                            <a:ext cx="32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724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33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88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88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420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5200"/>
                            <a:ext cx="100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960"/>
                            <a:ext cx="47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760"/>
                            <a:ext cx="3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156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6680"/>
                            <a:ext cx="32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724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3320"/>
                            <a:ext cx="3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88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88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420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01960"/>
                            <a:ext cx="9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960"/>
                            <a:ext cx="48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760"/>
                            <a:ext cx="32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156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36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804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4440"/>
                            <a:ext cx="9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5160"/>
                            <a:ext cx="49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660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752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7600"/>
                            <a:ext cx="3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1240"/>
                            <a:ext cx="939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2320"/>
                            <a:ext cx="39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80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880"/>
                            <a:ext cx="34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4480"/>
                            <a:ext cx="36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5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56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4480"/>
                            <a:ext cx="36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80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80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10520"/>
                            <a:ext cx="32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1240"/>
                            <a:ext cx="921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7600"/>
                            <a:ext cx="32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752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660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5160"/>
                            <a:ext cx="50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4440"/>
                            <a:ext cx="90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8040"/>
                            <a:ext cx="22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36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7280"/>
                            <a:ext cx="2592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960"/>
                            <a:ext cx="2484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840"/>
                            <a:ext cx="39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56790" style="position:absolute;margin-left:0pt;margin-top:0pt;width:39.75pt;height:48.1pt" coordorigin="0,0" coordsize="795,962">
                <v:rect id="shape_0" stroked="f" o:allowincell="f" style="position:absolute;left:0;top:0;width:794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93;top:77;width:564;height:767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70;width:47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9;width:19;height: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7;width:60;height:1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7;width:60;height:10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9;width:19;height:2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70;width:46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5;width:4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60;width:58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2;width:62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4;width:6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6;width:5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4;width:64;height: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5;width:4;height: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60;width:58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4;width:62;height: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6;width:4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4;width:64;height:5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6;width:4;height:1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7;width:121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8;width:5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3;width:95;height: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3;width:28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9;width:56;height: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3;width:15;height:1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3;width:74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6;width:4;height:2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2;width:27;height: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6;width:4;height:1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7;width:121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8;width:4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3;width:95;height: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3;width:28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9;width:56;height: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781;top:318;width:13;height:1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3;width:75;height:9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6;width:4;height:2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2;width:27;height: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100;width:7;height: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7;width:35;height:1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3;width:13;height:1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6;width:77;height:1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30;width:57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500;width:34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4;width:5;height:1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5;width:147;height:1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7;width:5;height:51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3;width:160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5;width:54;height: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7;width:57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20;width:7;height: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20;width:7;height:1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7;width:56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3;width:54;height:6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3;width:159;height: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4;width:4;height:5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5;width:144;height:1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4;width:4;height:1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500;width:30;height:2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30;width:59;height: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6;width:78;height:1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3;width:13;height:14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7;width:34;height:13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100;width:7;height: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6;width:407;height:22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9;height:81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2;height:682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743;width:390;height:218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2;width:62;height:7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7"/>
        <w:jc w:val="both"/>
        <w:rPr/>
      </w:pPr>
      <w:r>
        <w:rPr>
          <w:b w:val="false"/>
          <w:sz w:val="28"/>
          <w:szCs w:val="28"/>
          <w:lang w:val="ru-RU"/>
        </w:rPr>
        <w:t xml:space="preserve">                                 </w:t>
      </w:r>
      <w:r>
        <w:rPr>
          <w:b w:val="false"/>
          <w:sz w:val="28"/>
          <w:szCs w:val="28"/>
        </w:rPr>
        <w:t>ОБУХІВСЬКА МІСЬКА РАДА</w:t>
      </w:r>
    </w:p>
    <w:p>
      <w:pPr>
        <w:pStyle w:val="Subtitle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                         </w:t>
      </w:r>
      <w:r>
        <w:rPr>
          <w:b w:val="false"/>
          <w:szCs w:val="28"/>
          <w:lang w:val="uk-UA"/>
        </w:rPr>
        <w:t>КИЇВСЬКОЇ ОБЛАСТІ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 Р О Т О К О Л</w:t>
      </w:r>
    </w:p>
    <w:p>
      <w:pPr>
        <w:pStyle w:val="Heading2"/>
        <w:jc w:val="left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Третьої  сесії  восьмого 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>24. 12. 2020 року</w:t>
        <w:tab/>
        <w:tab/>
        <w:tab/>
        <w:tab/>
        <w:tab/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о 10-00 год.</w:t>
        <w:tab/>
        <w:tab/>
        <w:tab/>
        <w:tab/>
        <w:tab/>
        <w:t xml:space="preserve">закінчення   15 год. 35 хв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ленарне засідання третьої сесії Обухівської міської ради відкриває і веде  міський голова Левченко Олександр Миколай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склад ради  34 депут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обрано - 34  депут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 на сесії   -  29 депутатів + міський голова   (список додається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х  - 5 депутатів:  Петрук П.В., Щеголенко Н.О., Процун С.М., Ткаченко І.А., Яковина А.Р.</w:t>
      </w:r>
    </w:p>
    <w:p>
      <w:pPr>
        <w:pStyle w:val="Subtitle"/>
        <w:tabs>
          <w:tab w:val="clear" w:pos="708"/>
          <w:tab w:val="left" w:pos="-1440" w:leader="none"/>
        </w:tabs>
        <w:jc w:val="both"/>
        <w:rPr>
          <w:b w:val="false"/>
          <w:b w:val="false"/>
          <w:bCs/>
          <w:color w:val="FF0000"/>
          <w:sz w:val="28"/>
          <w:szCs w:val="28"/>
          <w:lang w:val="uk-UA"/>
        </w:rPr>
      </w:pPr>
      <w:r>
        <w:rPr>
          <w:b w:val="false"/>
          <w:bCs/>
          <w:color w:val="FF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-1440" w:leader="none"/>
        </w:tabs>
        <w:jc w:val="both"/>
        <w:rPr/>
      </w:pP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>На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пленарне засідання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третьої </w:t>
      </w:r>
      <w:r>
        <w:rPr>
          <w:b w:val="false"/>
          <w:bCs/>
          <w:szCs w:val="28"/>
          <w:lang w:val="uk-UA"/>
        </w:rPr>
        <w:t>сесії Обухівської міської ради восьмого скликання  запрошувались  і присутні заступники  міського голови та начальники відділів і управлінь виконавчого комітету міської ради, начальники,  старости сіл. (Список додає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Subtitle"/>
        <w:tabs>
          <w:tab w:val="clear" w:pos="708"/>
          <w:tab w:val="left" w:pos="-1440" w:leader="none"/>
        </w:tabs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На сесії також присутні :</w:t>
      </w:r>
    </w:p>
    <w:p>
      <w:pPr>
        <w:pStyle w:val="Normal"/>
        <w:ind w:right="-166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 </w:t>
      </w:r>
      <w:r>
        <w:rPr>
          <w:sz w:val="28"/>
          <w:szCs w:val="28"/>
          <w:lang w:val="uk-UA"/>
        </w:rPr>
        <w:t>Обухівського  відділу поліції  ГУ НП в Київській області Петренко Олег Григорович</w:t>
      </w:r>
      <w:r>
        <w:rPr>
          <w:bCs/>
          <w:sz w:val="28"/>
          <w:szCs w:val="28"/>
          <w:lang w:val="uk-UA"/>
        </w:rPr>
        <w:t xml:space="preserve">,  начальник  </w:t>
      </w:r>
      <w:r>
        <w:rPr>
          <w:sz w:val="28"/>
          <w:szCs w:val="28"/>
          <w:lang w:val="uk-UA"/>
        </w:rPr>
        <w:t>Обухівського районного сектору ДСНС України в  Київській області  Головач  Олександр Миколайович</w:t>
      </w:r>
      <w:r>
        <w:rPr>
          <w:bCs/>
          <w:sz w:val="28"/>
          <w:szCs w:val="28"/>
          <w:lang w:val="uk-UA"/>
        </w:rPr>
        <w:t>, заступник Обухівського районного військового комісаріату Рудзік Святослав Вацлавович, представники громадських організацій,  громадськості міста та засобів масової інформації.</w:t>
      </w:r>
    </w:p>
    <w:p>
      <w:pPr>
        <w:pStyle w:val="Subtitle"/>
        <w:tabs>
          <w:tab w:val="clear" w:pos="708"/>
          <w:tab w:val="left" w:pos="-1440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Міський голова вніс на розгляд та затвердження порядок денний третьої сесії</w:t>
      </w:r>
      <w:r>
        <w:rPr>
          <w:b/>
          <w:bCs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  <w:lang w:val="uk-UA"/>
        </w:rPr>
        <w:t>Про  затвердження Програми  соціально–економічного та культурного розвитку  Обухівської  міської територіальної громади на 2021 рік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становлення нормативів та Порядку відрахування у 2021 році Комунальними підприємствами міської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bCs/>
          <w:sz w:val="28"/>
          <w:szCs w:val="28"/>
          <w:lang w:val="uk-UA"/>
        </w:rPr>
        <w:t xml:space="preserve"> ради частини чистого прибутку (доходу) до загального фонду бюджету Обухівської міської  територіальної громади.</w:t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 xml:space="preserve">Про затвердження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. </w:t>
      </w:r>
    </w:p>
    <w:p>
      <w:pPr>
        <w:pStyle w:val="Style19"/>
        <w:numPr>
          <w:ilvl w:val="0"/>
          <w:numId w:val="2"/>
        </w:numPr>
        <w:spacing w:lineRule="atLeast" w:line="240" w:before="0" w:after="0"/>
        <w:ind w:left="0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твердження Програми енергозбереження і енергоефективності  та 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spacing w:before="0" w:after="0"/>
        <w:ind w:left="0" w:right="-2" w:hanging="36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затвердження Програми співфінансування робіт з реконструкції, капітального ремонту та технічного переоснащення  багатоквартирних житлових будинків Обухівської міської територіальної   громади на 2021 –2025 роки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Про затвердже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sz w:val="28"/>
          <w:szCs w:val="28"/>
          <w:lang w:val="uk-UA"/>
        </w:rPr>
        <w:t>комплексної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 Програми утримання та розвитку вулиць і доріг комунальної  власності населених пунктів Обухівської міської  територіальної громади Київської області  на 2021-2025 </w:t>
      </w:r>
      <w:r>
        <w:rPr>
          <w:bCs/>
          <w:iCs/>
          <w:color w:val="111111"/>
          <w:sz w:val="28"/>
          <w:szCs w:val="28"/>
          <w:lang w:val="uk-UA" w:eastAsia="uk-UA"/>
        </w:rPr>
        <w:t>рок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  <w:lang w:val="uk-UA"/>
        </w:rPr>
        <w:t xml:space="preserve">Про затвердження 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міської цільової  </w:t>
      </w:r>
      <w:r>
        <w:rPr>
          <w:sz w:val="28"/>
          <w:szCs w:val="28"/>
          <w:lang w:val="uk-UA"/>
        </w:rPr>
        <w:t>Програми співробітництва  Обухівської міської ради  з організаціями Всеукраїнської асоціації органів місцевого самоврядування  та іншими організаціями на 2021-2025 р.р.</w:t>
      </w:r>
    </w:p>
    <w:p>
      <w:pPr>
        <w:pStyle w:val="Subtitle"/>
        <w:numPr>
          <w:ilvl w:val="0"/>
          <w:numId w:val="2"/>
        </w:numPr>
        <w:ind w:left="0" w:hanging="360"/>
        <w:jc w:val="both"/>
        <w:rPr/>
      </w:pPr>
      <w:r>
        <w:rPr>
          <w:b w:val="false"/>
          <w:szCs w:val="28"/>
          <w:lang w:val="uk-UA"/>
        </w:rPr>
        <w:t>Про затвердження Міської цільової  Програми щодо забезпечення діяльності  депутатів  Обухівської міської ради восьмого скликання   на 2021-2025 роки</w:t>
      </w:r>
    </w:p>
    <w:p>
      <w:pPr>
        <w:pStyle w:val="Default"/>
        <w:numPr>
          <w:ilvl w:val="0"/>
          <w:numId w:val="2"/>
        </w:numPr>
        <w:ind w:left="0" w:hanging="360"/>
        <w:jc w:val="both"/>
        <w:rPr/>
      </w:pPr>
      <w:r>
        <w:rPr>
          <w:bCs/>
          <w:iCs/>
          <w:sz w:val="28"/>
          <w:szCs w:val="28"/>
        </w:rPr>
        <w:t xml:space="preserve">Про затвердження Програми з питань благоустрою на території Обухівської міської   територіальної громади на 2021-2025 роки. </w:t>
      </w:r>
    </w:p>
    <w:p>
      <w:pPr>
        <w:pStyle w:val="Subtitle"/>
        <w:numPr>
          <w:ilvl w:val="0"/>
          <w:numId w:val="2"/>
        </w:numPr>
        <w:ind w:left="0" w:hanging="360"/>
        <w:jc w:val="both"/>
        <w:rPr/>
      </w:pPr>
      <w:r>
        <w:rPr>
          <w:b w:val="false"/>
          <w:szCs w:val="28"/>
          <w:lang w:val="uk-UA"/>
        </w:rPr>
        <w:t>Про затвердження Комплексної міської Програми  підтримки сім’ї та забезпечення прав дітей  «Назустріч дітям» на території Обухівської  міської  територіальної громади на 2021-2025 рок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 затвердження Програми забезпечення  розроблення містобудівної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документації  міста Обухова та сільських населених пунктів  </w:t>
      </w:r>
      <w:r>
        <w:rPr>
          <w:sz w:val="28"/>
          <w:szCs w:val="28"/>
          <w:lang w:val="uk-UA"/>
        </w:rPr>
        <w:t>Обухівської міської  територіальної  громади</w:t>
      </w:r>
      <w:r>
        <w:rPr>
          <w:rStyle w:val="FooterChar1"/>
          <w:bCs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на 2021 -2025 р.р</w:t>
      </w:r>
      <w:r>
        <w:rPr>
          <w:rStyle w:val="StrongEmphasis"/>
          <w:sz w:val="28"/>
          <w:szCs w:val="28"/>
          <w:lang w:val="uk-UA"/>
        </w:rPr>
        <w:t xml:space="preserve">.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 затвердження  Комплексної  програми охорони навколишнього природного середовища  на території  Обухівської  міської   територіальної  громади на  2021-2025 роки  та  Кошторису витрат  на першочергові природоохоронні заходи на 2021 рік</w:t>
      </w:r>
      <w:r>
        <w:rPr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комплексної  Програми відзначення державних та професійних свят, ювілейних дат, видатків на представництво та співробітництво, заохочення та заслуги перед  Обухівською міською  територіальною громадою  на 2021-2025 роки.</w:t>
      </w:r>
    </w:p>
    <w:p>
      <w:pPr>
        <w:pStyle w:val="Subtitle"/>
        <w:numPr>
          <w:ilvl w:val="0"/>
          <w:numId w:val="2"/>
        </w:numPr>
        <w:ind w:left="0" w:hanging="360"/>
        <w:jc w:val="both"/>
        <w:rPr/>
      </w:pPr>
      <w:r>
        <w:rPr>
          <w:b w:val="false"/>
          <w:szCs w:val="28"/>
          <w:lang w:val="uk-UA"/>
        </w:rPr>
        <w:t xml:space="preserve">Про затвердження комплексної Програми культурно-мистецьких заходів на території Обухівської міської територіальної громади на 2021-2025 роки.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о затвердження міської цільової Програми розвитку молодіжної політики, фізичної культури і спорту на території Обухівської міської територіальної громади на 2021-2025 роки. </w:t>
      </w:r>
    </w:p>
    <w:p>
      <w:pPr>
        <w:pStyle w:val="Style19"/>
        <w:numPr>
          <w:ilvl w:val="0"/>
          <w:numId w:val="2"/>
        </w:numPr>
        <w:spacing w:before="0" w:after="120"/>
        <w:ind w:left="0" w:hanging="36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Комплексної програми </w:t>
      </w:r>
      <w:r>
        <w:rPr>
          <w:sz w:val="28"/>
          <w:szCs w:val="28"/>
          <w:lang w:val="uk-UA"/>
        </w:rPr>
        <w:t>розвитку  та фінансової  підтримки  закладів охорони здоров’я, що надають  медичну допомогу на  території Обухівської міської  територіальної громади  на 2021 рік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ро затвердження  комплексної програми «Турбота» </w:t>
      </w:r>
      <w:r>
        <w:rPr>
          <w:sz w:val="28"/>
          <w:szCs w:val="28"/>
        </w:rPr>
        <w:t>Обухівської міської територіальної громади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на 2021-2025 роки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outlineLvl w:val="1"/>
        <w:rPr/>
      </w:pPr>
      <w:r>
        <w:rPr>
          <w:bCs/>
          <w:sz w:val="28"/>
          <w:szCs w:val="28"/>
        </w:rPr>
        <w:t>Про затвердження цільової програми надання фінансової підтримки громадським  організаціям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кі діють на території Обухівської міської</w:t>
      </w:r>
    </w:p>
    <w:p>
      <w:pPr>
        <w:pStyle w:val="Style19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bCs/>
          <w:sz w:val="28"/>
          <w:szCs w:val="28"/>
        </w:rPr>
        <w:t>територіальної громади  на 2021-2025 роки</w:t>
      </w:r>
      <w:r>
        <w:rPr>
          <w:bCs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від 20.12.2019 №1354-5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бюджету Обухівської міської територіальної громади»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плексної  Програми інформування громадськості щодо діяльності органів місцевого самоврядування на території Обухівської міської територіальної громади на 2021- 2025 рок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  міської цільової  Програми </w:t>
      </w:r>
      <w:r>
        <w:rPr>
          <w:rStyle w:val="StrongEmphasis"/>
          <w:b w:val="false"/>
          <w:sz w:val="28"/>
          <w:szCs w:val="28"/>
        </w:rPr>
        <w:t>по забезпеченню громадського порядку та контролю за станом благоустрою  на території  Обухівської міської територіальної громади на 2021 – 2025 роки</w:t>
      </w:r>
      <w:r>
        <w:rPr>
          <w:sz w:val="28"/>
          <w:szCs w:val="28"/>
        </w:rPr>
        <w:t>.</w:t>
      </w:r>
    </w:p>
    <w:p>
      <w:pPr>
        <w:pStyle w:val="Heading1"/>
        <w:keepNext w:val="false"/>
        <w:keepLines w:val="false"/>
        <w:widowControl/>
        <w:numPr>
          <w:ilvl w:val="0"/>
          <w:numId w:val="2"/>
        </w:numPr>
        <w:autoSpaceDE w:val="true"/>
        <w:spacing w:before="0" w:after="0"/>
        <w:ind w:left="0" w:hanging="36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о затвердження   міської цільової  Програми  «Безпечна Обухівська громада»  на 2021- 2025 роки 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bCs/>
          <w:sz w:val="28"/>
          <w:szCs w:val="28"/>
        </w:rPr>
        <w:t xml:space="preserve">структури Виконавчого комітету Обухівської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міської ради Київської області  восьмого скликання, штатної  чисельності   виконавчого  комітету та його структурних підрозділів</w:t>
      </w:r>
      <w:r>
        <w:rPr>
          <w:bCs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491"/>
        <w:contextualSpacing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структури та  штатної чисельності  Територіального центру надання соціальних послуг Обухівської міської ради (з наступними змінами)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мінімальної вартості місячної оренди одного квадратного метра загальної площі  нерухомості з урахуванням місця її розташування, інших функціональних та якісних показників при передачі фізичними особами в оренду (суборенду)  та житловий найм на території населених пунктів Обухівської міської територіальної громади на 2021 рік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оложення про громадський бюджет на території Обухівської міської територіальної громади.</w:t>
      </w:r>
    </w:p>
    <w:p>
      <w:pPr>
        <w:pStyle w:val="31"/>
        <w:numPr>
          <w:ilvl w:val="0"/>
          <w:numId w:val="2"/>
        </w:numPr>
        <w:overflowPunct w:val="false"/>
        <w:autoSpaceDE w:val="false"/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грами реалізації громадського бюджету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ської міської територіальної громади на 2021-2025 роки.</w:t>
      </w:r>
    </w:p>
    <w:p>
      <w:pPr>
        <w:pStyle w:val="31"/>
        <w:numPr>
          <w:ilvl w:val="0"/>
          <w:numId w:val="2"/>
        </w:numPr>
        <w:overflowPunct w:val="false"/>
        <w:autoSpaceDE w:val="false"/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кошторису витрат на фінансуватися проєктів в рамках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«Шкільний бюджет участі на території Обухівської міської об’єднаної територіальної громади на 2020 – 2024 роки» в 2021 році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управління майном комунальної власності Обухівської міської територіальної громади на 2021 – 2025 роки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звіту про здійснення державної регуляторної політики виконавчим комітетом Обухівської міської ради за 2020 рік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</w:rPr>
        <w:t>Про умови оплати праці Обухівського міського голови Левченка О.М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2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році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  <w:r>
        <w:rPr>
          <w:bCs/>
          <w:color w:val="000000"/>
          <w:sz w:val="28"/>
          <w:szCs w:val="28"/>
          <w:lang w:val="uk-UA"/>
        </w:rPr>
        <w:t xml:space="preserve">про цільовий фонд бюджету     Обухівської  міської  територіальної громади  Київської області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</w:rPr>
        <w:t>1-202</w:t>
      </w:r>
      <w:r>
        <w:rPr>
          <w:bCs/>
          <w:color w:val="000000"/>
          <w:sz w:val="28"/>
          <w:szCs w:val="28"/>
          <w:lang w:val="uk-UA"/>
        </w:rPr>
        <w:t>5</w:t>
      </w:r>
      <w:r>
        <w:rPr>
          <w:bCs/>
          <w:color w:val="000000"/>
          <w:sz w:val="28"/>
          <w:szCs w:val="28"/>
        </w:rPr>
        <w:t xml:space="preserve"> рок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</w:t>
      </w:r>
      <w:r>
        <w:rPr>
          <w:bCs/>
          <w:color w:val="000000"/>
          <w:sz w:val="28"/>
          <w:szCs w:val="28"/>
        </w:rPr>
        <w:t xml:space="preserve">про резервний фонд бюджету Обухівської міської </w:t>
      </w:r>
      <w:r>
        <w:rPr>
          <w:bCs/>
          <w:color w:val="000000"/>
          <w:sz w:val="28"/>
          <w:szCs w:val="28"/>
          <w:lang w:val="uk-UA"/>
        </w:rPr>
        <w:t xml:space="preserve">територіальної громади </w:t>
      </w:r>
      <w:r>
        <w:rPr>
          <w:bCs/>
          <w:color w:val="000000"/>
          <w:sz w:val="28"/>
          <w:szCs w:val="28"/>
        </w:rPr>
        <w:t xml:space="preserve"> на 20</w:t>
      </w:r>
      <w:r>
        <w:rPr>
          <w:bCs/>
          <w:color w:val="000000"/>
          <w:sz w:val="28"/>
          <w:szCs w:val="28"/>
          <w:lang w:val="uk-UA"/>
        </w:rPr>
        <w:t>21</w:t>
      </w:r>
      <w:r>
        <w:rPr>
          <w:bCs/>
          <w:color w:val="000000"/>
          <w:sz w:val="28"/>
          <w:szCs w:val="28"/>
        </w:rPr>
        <w:t xml:space="preserve"> рік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1 рік 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 збирання, транспортування, утилізації побутових відходів на території Обухівської міської  територіальної громади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  <w:lang w:val="uk-UA"/>
        </w:rPr>
        <w:t>Про створення Комунальної установи «Центр професійного розвитку педагогічних працівників» Обухівської міської ради Київської області.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найменування та входження до складу засновників у закладах дошкільної освіти сіл, що приєднуються до Обухівської міської  територіальної громади.   </w:t>
      </w:r>
    </w:p>
    <w:p>
      <w:pPr>
        <w:pStyle w:val="Style19"/>
        <w:numPr>
          <w:ilvl w:val="0"/>
          <w:numId w:val="2"/>
        </w:numPr>
        <w:spacing w:before="0" w:after="0"/>
        <w:ind w:left="0" w:hanging="360"/>
        <w:contextualSpacing/>
        <w:jc w:val="both"/>
        <w:rPr/>
      </w:pPr>
      <w:r>
        <w:rPr>
          <w:sz w:val="28"/>
          <w:szCs w:val="28"/>
          <w:lang w:val="uk-UA"/>
        </w:rPr>
        <w:t>Про внесення змін до рішення Обухівської міської ради №1601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4.09.2020 року «Про мережу закладів загальної середньої освіти, класів та учнів Обухівської міської територіальної громади на 2020/2021 навчальний рік».                                                                                                                                                 </w:t>
      </w:r>
    </w:p>
    <w:p>
      <w:pPr>
        <w:pStyle w:val="Subtitle"/>
        <w:numPr>
          <w:ilvl w:val="0"/>
          <w:numId w:val="2"/>
        </w:numPr>
        <w:ind w:left="0" w:hanging="360"/>
        <w:jc w:val="both"/>
        <w:rPr/>
      </w:pPr>
      <w:r>
        <w:rPr>
          <w:rStyle w:val="Docdata"/>
          <w:b/>
          <w:szCs w:val="28"/>
          <w:lang w:val="uk-UA"/>
        </w:rPr>
        <w:t>Про</w:t>
      </w:r>
      <w:r>
        <w:rPr>
          <w:rStyle w:val="Docdata"/>
          <w:b/>
          <w:szCs w:val="28"/>
        </w:rPr>
        <w:t> </w:t>
      </w:r>
      <w:r>
        <w:rPr>
          <w:rStyle w:val="Docdata"/>
          <w:b/>
          <w:szCs w:val="28"/>
          <w:lang w:val="uk-UA"/>
        </w:rPr>
        <w:t xml:space="preserve"> прийняття до власності, перейменування та затвердження</w:t>
      </w:r>
      <w:r>
        <w:rPr>
          <w:b w:val="false"/>
          <w:szCs w:val="28"/>
          <w:lang w:val="uk-UA"/>
        </w:rPr>
        <w:t xml:space="preserve"> змін до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установчих документів закладів освіти, що здійснюють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діяльність у селах сформованої Обухівської міської територіальної громади</w:t>
      </w:r>
    </w:p>
    <w:p>
      <w:pPr>
        <w:pStyle w:val="Subtitle"/>
        <w:numPr>
          <w:ilvl w:val="0"/>
          <w:numId w:val="2"/>
        </w:numPr>
        <w:ind w:left="0" w:hanging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рийняття до власності, перейменування та затвердження змін до установчих документів закладів культури, що здійснюють діяльність у місті та селах сформованої Обухівської міської територіальної громади.</w:t>
      </w:r>
    </w:p>
    <w:p>
      <w:pPr>
        <w:pStyle w:val="Subtitle"/>
        <w:numPr>
          <w:ilvl w:val="0"/>
          <w:numId w:val="2"/>
        </w:numPr>
        <w:ind w:left="0" w:hanging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</w:t>
      </w:r>
      <w:r>
        <w:rPr>
          <w:b w:val="false"/>
          <w:szCs w:val="28"/>
          <w:lang w:val="uk-UA" w:eastAsia="zh-CN"/>
        </w:rPr>
        <w:t xml:space="preserve">  надання згоди  на прийняття із спільної власності  територіальних громад Обухівського району, що ввійшли до сформованої Обухівської міської територіальної громади, до власності Обухівської міської територіальної громади об’єктів нерухомого майна </w:t>
      </w:r>
    </w:p>
    <w:p>
      <w:pPr>
        <w:pStyle w:val="Subtitle"/>
        <w:numPr>
          <w:ilvl w:val="0"/>
          <w:numId w:val="2"/>
        </w:numPr>
        <w:ind w:left="0" w:hanging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/>
          <w:szCs w:val="28"/>
          <w:lang w:val="uk-UA"/>
        </w:rPr>
        <w:t>Про Перспективний  план роботи Обухівської міської  ради на 2021 рік.</w:t>
      </w:r>
    </w:p>
    <w:p>
      <w:pPr>
        <w:pStyle w:val="Subtitle"/>
        <w:numPr>
          <w:ilvl w:val="0"/>
          <w:numId w:val="2"/>
        </w:numPr>
        <w:ind w:left="0" w:hanging="36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/>
          <w:szCs w:val="28"/>
          <w:lang w:val="uk-UA"/>
        </w:rPr>
        <w:t>Різн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Левченко Олександр Миколайович вніс пропозицію запропонований  порядок денний  взяти «за основу». </w:t>
      </w:r>
    </w:p>
    <w:p>
      <w:pPr>
        <w:pStyle w:val="Style19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bCs/>
          <w:szCs w:val="28"/>
          <w:lang w:val="uk-UA"/>
        </w:rPr>
        <w:t>Результати голосування : «за основу» -  «За»- 30  , «проти»- 0, «утримались» - 0, не голосували – 0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Пропозиція підтримана.</w:t>
      </w:r>
    </w:p>
    <w:p>
      <w:pPr>
        <w:pStyle w:val="Subtitle"/>
        <w:ind w:left="72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Subtitle"/>
        <w:jc w:val="left"/>
        <w:rPr/>
      </w:pPr>
      <w:r>
        <w:rPr>
          <w:b w:val="false"/>
          <w:szCs w:val="28"/>
          <w:lang w:val="uk-UA"/>
        </w:rPr>
        <w:t>ВИРІШИЛИ</w:t>
      </w:r>
      <w:r>
        <w:rPr>
          <w:b w:val="false"/>
          <w:bCs/>
          <w:szCs w:val="28"/>
          <w:lang w:val="uk-UA"/>
        </w:rPr>
        <w:t xml:space="preserve">: Порядок денний третьої сесії </w:t>
      </w: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  <w:lang w:val="uk-UA"/>
        </w:rPr>
        <w:t xml:space="preserve">ІІІ скликання затвердити. 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Результати голосування за порядок денний “в цілому ”  –  «за» - 30, «проти» - 0, «утримались» -0, не голосували – 0. 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Рішення прийнято. 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ЛУХАЛИ: Про затвердження Програми соціально – економічного та культурного розвитку Обухівської міської територіальної громади на 2021 рі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 Вносить на розгляд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>Виступили: Яцун Богдан Іванович – запитав, щодо будівництва нової школи на 3 мікрорайоні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ліна Миколаївна – сам захід є в програмі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комісій виступили: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(Зачитав висновок комісії, 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,  - додається).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З гуманітарних питань виступила голова комісії Паєнко Олена Василівна. (Зачитала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ВИРІШИЛИ:  Прийняти рішення  № 53 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Програми соціально – економічного та культурного розвитку Обухівської міської територіальної громади на 2021 рік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Результати голосування:  «за» - 28, »проти» - 0, «утримались» -  2 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/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>2.СЛУХАЛИ: Про встановлення нормативів та Порядку відрахування у 2021 році Комунальними підприємствами міської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bCs/>
          <w:sz w:val="28"/>
          <w:szCs w:val="28"/>
          <w:lang w:val="uk-UA"/>
        </w:rPr>
        <w:t xml:space="preserve"> ради частини чистого прибутку (доходу) до загального фонду бюджету Обухівської міської  територіальної гром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Доповідає: – Верещак Анатолій Миколайович – перший заступник</w:t>
      </w:r>
      <w:r>
        <w:rPr>
          <w:color w:val="333333"/>
          <w:sz w:val="28"/>
          <w:szCs w:val="28"/>
          <w:lang w:val="uk-UA"/>
        </w:rPr>
        <w:t xml:space="preserve"> м</w:t>
      </w:r>
      <w:r>
        <w:rPr>
          <w:color w:val="333333"/>
          <w:sz w:val="28"/>
          <w:szCs w:val="28"/>
        </w:rPr>
        <w:t>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Вніс на розгляд проект Порядку та проект рішенн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  комісій виступили: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Subtitle"/>
        <w:jc w:val="both"/>
        <w:rPr/>
      </w:pP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 питань </w:t>
      </w:r>
      <w:r>
        <w:rPr>
          <w:b w:val="false"/>
          <w:bCs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b w:val="false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ИРІШИЛИ:  Прийняти рішення  № 54 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sz w:val="28"/>
          <w:szCs w:val="28"/>
          <w:lang w:val="uk-UA"/>
        </w:rPr>
        <w:t>Про встановлення нормативів та Порядку відрахування у 2021 році Комунальними підприємствами міської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bCs/>
          <w:sz w:val="28"/>
          <w:szCs w:val="28"/>
          <w:lang w:val="uk-UA"/>
        </w:rPr>
        <w:t xml:space="preserve"> ради частини чистого прибутку (доходу) до загального фонду бюджету Обухівської міської 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Результати голосування:  «за» - 30, »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/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3.СЛУХАЛИ: Про затвердження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.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</w:rPr>
        <w:t>Доповідає: – Верещак Анатолій Миколайович – перший заступник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1" w:hanging="0"/>
        <w:jc w:val="both"/>
        <w:outlineLvl w:val="0"/>
        <w:rPr/>
      </w:pPr>
      <w:r>
        <w:rPr>
          <w:rFonts w:eastAsia="Calibri"/>
          <w:sz w:val="28"/>
          <w:szCs w:val="28"/>
          <w:lang w:val="uk-UA"/>
        </w:rPr>
        <w:t>Виступили – Мількевич Олександр Святославович – наголосив на тому, що сума 1 млн. грн. досить мала. І в тому, що люди бояться створювати ОСББ, оскільки наразі стан труб, а також комунікації перебувають у зруйнованому стані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1" w:hanging="0"/>
        <w:jc w:val="both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Левченко Олександр Миколайович – наголосив, що дана програма створена вже для об’єднаних та створених ОСББ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комісій виступили: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Карамаш Микола Миколайович. 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Зачитав висновок комісії -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ИРІШИЛИ:  Прийняти рішення  № 56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Програми сприяння створення  та діяльності  об’єднань співвласників багатоквартирних будинків на території Обухівської міської  територіальної громади на 2021 – 2025 рок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>Результати голосування:  «за» - 30, »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/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4. СЛУХАЛИ: </w:t>
      </w: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твердження 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52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овідає: – Верещак Анатолій Миколайович – перший заступник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Вніс на розгляд проект Програми та проект рішенн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иступили – Мількевич Олександр Святославович – </w:t>
      </w:r>
      <w:r>
        <w:rPr>
          <w:rFonts w:eastAsia="Calibri"/>
          <w:sz w:val="28"/>
          <w:szCs w:val="28"/>
        </w:rPr>
        <w:t>запитав</w:t>
      </w:r>
      <w:r>
        <w:rPr>
          <w:rFonts w:eastAsia="Calibri"/>
          <w:sz w:val="28"/>
          <w:szCs w:val="28"/>
          <w:lang w:val="uk-UA"/>
        </w:rPr>
        <w:t>, чому  на мікрорайоні Лікарня мешканці зараз без теп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ерещак Анатолій Миколайович – повідомив, що ще в лютому місяці були оголошені торги і декілька раз  відбувалися процедури оскарження цих  торгів, тому і вийшла така затримка з виконання робіт по заміні тепломереж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Левченко Олександр Миколайович – наголосив на тому, що кошти були передбачені, ще у грудні 2019 року. І так, чи інакше мережу потрібно замінювати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Яцун Богдан Іванович. (Зачитав висновок комісії)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ИРІШИЛИ:  Прийняти рішення  № 56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рограми енергозбереження і енергоефективності та реформування і розвитку житлово-комунального господарства  на території Обухів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»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5. СЛУХАЛИ: Про затвердже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-2025 роки. 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овідає: – Верещак Анатолій Миколайович – перший заступник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  комісій виступили: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ВИРІШИЛИ:  Прийняти рішення  № 57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Програми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-2025 рок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Результати голосування:  «за» - 30, »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6. СЛУХАЛИ: Про затвердже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повідає: – Вяхірєв Максим Олегович – заступник міського голов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Яцун Богдан Іванович – запитав коли буде проект на школу, коли будуть будувати і на якій стадії?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Цельора Володимир Васильович – повідомив, що об’єкт дороговартісний, і розглядається питання щодо спів фінансування з державного бюджету. До ДФР подали пропозицію 50/50.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Левченко Олександр Миколайович – наголосив, що школу будувати будуть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іянченко Анатолій Михайлович – запитав коли депутати можуть подавати свої пропозиції по роботах на округах</w:t>
        <w:softHyphen/>
        <w:t>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едорченко Людмила Петрівна – чому не внесли до прийняття бюджету пропозицій по роботах на округах?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евченко Олександр Миколайович –  можете подавати свої пропозиції і потім виберемо пріоритетні об’єкти. По вулиці Чумацький шлях, Трипільська – тричі велися торги, і тільки у вересні місяці підрядник погодився на виконання робіт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  комісій виступили: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ВИРІШИЛИ:  Прийняти рішення  № 58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iCs/>
          <w:color w:val="000000"/>
          <w:sz w:val="28"/>
          <w:szCs w:val="28"/>
          <w:lang w:val="uk-UA" w:eastAsia="uk-UA"/>
        </w:rPr>
        <w:t>Про затвердження комплексної Програми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Результати голосування:  «за» - 30, »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7.СЛУХАЛИ: Про затвердження комплексної Програми утримання та розвитку вулиць і доріг комунальної  власності населених пунктів Обухівської міської  територіальної громади Київської області  на 2021-2025 </w:t>
      </w:r>
      <w:r>
        <w:rPr>
          <w:bCs/>
          <w:iCs/>
          <w:color w:val="111111"/>
          <w:sz w:val="28"/>
          <w:szCs w:val="28"/>
          <w:lang w:val="uk-UA" w:eastAsia="uk-UA"/>
        </w:rPr>
        <w:t>роки.</w:t>
      </w:r>
    </w:p>
    <w:p>
      <w:pPr>
        <w:pStyle w:val="Normal"/>
        <w:jc w:val="both"/>
        <w:rPr/>
      </w:pPr>
      <w:r>
        <w:rPr>
          <w:spacing w:val="-12"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повідає: – Вяхірєв Максим Олегович – заступник міського голов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Вніс на розгляд проект Програми та проект рішення 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ступил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орченко Людмила Петрівна – чому на ремонт доріг в селах  на вулицю будуть виділяти 49 тисяч гривень? Що за акція?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яхірєв Максим Олегович – наголосив, що до Великодня хочуть усунути ямко вість на дорогах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едорченко Людмила Петрівна – наголосила, що потрібно перестати кожні півроку закопувати гроші в асфальт. Чому все разом: зелені насадження, плитка, горщики? Чому ми садимо кущі, дерева – і вони зимою вимерзають, літом – вигоряють, а потім по Програмі благоустрою – 5 млн. грн. витрат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адзяновський Костянтин Антонович – наголосив на тому, що немає під’їзної дороги до мікрорайону «Стожари»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яхірєв Максим Олегович – повідомив, що дорогу необхідно передати на баланс виконавчого комітет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евченко Олександр Миколайович – повідомив, що на даний час дорога на «Стожари» побудована без проекту і тому необхідно в першу чергу виконати проект згідно генерального план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цун Богдан Іванович – повідомив, що практика 49 тисяч гривень на дорогу не є правильною. І чому б за січень не провести тендер? І зробити якісний ремонт дорог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евченко Олександр Миколайович – наголосив, на тому, що на поточний ремонт доріг в місті Обухові виділятиметься 2 млн. грн., а на дороги в приєднаних селах – 12 млн. грн.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комісій виступили: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Яцун Богдан Іванович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поставилося на голосування, але не набрало потрібної кількості голосів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Тамара Григорівна (староста с. Перше Травня) – звернулась до депутатів з проханням не ділити людей та приділити пильну увагу  на стан доріг в селах. Не голосують депутати, а в селі будуть винуваті старости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маш Микола Миколайович – також звернувся до депутатів і наголосив на тому, що необхідно дослухатися до старост. Попросив переголосувати дане питання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– попросила відкинути амбіції, потрібно об’єднатись для людей. Адже дійсно по селах є такі дороги, вартість яких і 100 тисяч гривень, і 200 тисяч гривень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шев Віктор Олександрович – повідомив, що на засіданні фракції було вирішено не голосувати за дані питання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губ Руслан Георгійович – також наголосив, що він не проти села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Левченко Олександр Миколайович – запропонував створити комісії спільно з депутатами. В січні, лютому пройти по дорогах на кожній вулиці, виготовити проектно-кошторисні документації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н Богдан Іванович – наголосив, якщо все проходитиме через тендер, то вони підтримають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Левченко О.М. поставив на можливість  переголосування щодо сьомого питання порядку денного.  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1, »проти» - 1, «утримались» -  6, не голосували – 2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Міський голова Левченко О.М. поставив на переголосування сьоме питання порядку денного.  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ИРІШИЛИ:  Прийняти рішення  № 59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Про затвердження комплексної Програми утримання та розвитку вулиць і доріг комунальної  власності населених пунктів Обухівської міської  територіальної громади Київської області  на 2021-2025 </w:t>
      </w:r>
      <w:r>
        <w:rPr>
          <w:bCs/>
          <w:iCs/>
          <w:color w:val="111111"/>
          <w:sz w:val="28"/>
          <w:szCs w:val="28"/>
          <w:lang w:val="uk-UA" w:eastAsia="uk-UA"/>
        </w:rPr>
        <w:t>роки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19, «проти» - 0, «утримались» -  1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СЛУХАЛИ: Про затвердження Міської цільової Програми співробітництва  Обухівської міської ради з організаціями Всеукраїнської асоціації органів місцевого самоврядування  та іншими організаціями на 2021-2025 р.р.    </w:t>
      </w:r>
      <w:r>
        <w:rPr>
          <w:color w:val="333333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</w:t>
      </w:r>
      <w:r>
        <w:rPr>
          <w:color w:val="333333"/>
          <w:sz w:val="28"/>
          <w:szCs w:val="28"/>
          <w:lang w:val="uk-UA"/>
        </w:rPr>
        <w:t>Доповідає: Клочко Сергій Миколайович – секретар міської рад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Вніс на розгляд 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 питань  виступила голова комісії  Паєнко Олена Василівна. (Зачитала висновок комісії - 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ВИРІШИЛИ:  Прийняти рішення  № 60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Міської цільової Програми співробітництва  Обухівської міської ради  з організаціями Всеукраїнської асоціації органів місцевого самоврядування  та іншими організаціями на 2021-2025 р.р.</w:t>
      </w:r>
      <w:r>
        <w:rPr>
          <w:b/>
          <w:sz w:val="28"/>
          <w:szCs w:val="28"/>
          <w:lang w:val="uk-UA"/>
        </w:rPr>
        <w:t>»</w:t>
      </w:r>
      <w:r>
        <w:rPr>
          <w:b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9.Слухали: Про затвердження Міської цільової Програми щодо забезпечення діяльності  депутатів  Обухівської міської ради восьмого скликання на 2021-202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повідає: Клочко Сергій Миколайович – секретар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</w:t>
      </w:r>
      <w:r>
        <w:rPr>
          <w:spacing w:val="-12"/>
          <w:kern w:val="2"/>
          <w:sz w:val="28"/>
          <w:szCs w:val="28"/>
          <w:lang w:val="uk-UA"/>
        </w:rPr>
        <w:t>( Вніс на розгляд 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упили: 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Яцун Богдан Іванович- ми приймаємо програму, в якій пункт 2.1 вказати – пленарних, постійних комісій, а також переобладнати зал (стільці, та повинен бути мікрофон у кожного депутата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</w:t>
      </w:r>
      <w:r>
        <w:rPr>
          <w:bCs/>
          <w:sz w:val="28"/>
          <w:szCs w:val="28"/>
          <w:lang w:val="uk-UA"/>
        </w:rPr>
        <w:t xml:space="preserve">прав людини, законності, депутатської діяльності, етики та регламенту </w:t>
      </w:r>
      <w:r>
        <w:rPr>
          <w:sz w:val="28"/>
          <w:szCs w:val="28"/>
          <w:lang w:val="uk-UA"/>
        </w:rPr>
        <w:t>виступив голова комісії Смиковський  Андрій Леонідович.</w:t>
      </w:r>
      <w:r>
        <w:rPr>
          <w:b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>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ВИРІШИЛИ:  Прийняти рішення  № 61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Міської цільової Програми щодо забезпечення діяльності депутатів Обухівської міської ради восьмого скликання на 2021-2025 рок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Default"/>
        <w:jc w:val="both"/>
        <w:rPr/>
      </w:pPr>
      <w:r>
        <w:rPr>
          <w:bCs/>
          <w:iCs/>
          <w:sz w:val="28"/>
          <w:szCs w:val="28"/>
        </w:rPr>
        <w:t xml:space="preserve">10.СЛУХАЛИ: Про затвердження цільової  Програми з питань благоустрою на території Обухівської міської територіальної громади на 2021-2025 ро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color w:val="333333"/>
          <w:sz w:val="28"/>
          <w:szCs w:val="28"/>
        </w:rPr>
        <w:t>Доповідає: – Верещак Анатолій Миколайович – перший заступник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н Богдан Іванович – 1. Благоустрій зелених зон і в місті і в селах. Яким чином буде проводиться, оскільки парки та сквери не паспортизовані? 2.На комунальній комісії було вирішено, щоб до програми були включені питання щодо догляду за деревами. 3.Чому в порівнянні з 2020 роком, на 2021 рік зменшено бюджет щодо утримання доріг. 4. Чому не стоїть питання щодо розширення закупівлі техніки для розсипання піску. Програму потрібно доопрацювати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Верещак Анатолій Миколайович надав наступну відповідь: щодо догляду за деревами – проводиться часткове кронування дерев. Догляд за деревами це і підживлення, і підкормка, і полив. Якщо буде збільшена кількість безпритульних собак, то будемо виділяти ще кошти. Щодо фактичного використання суміші (є залишок з минулого року). Попросив звернути увагу на те, що заходи по закупівлі вуличного освітлення збільшено на 30%, і якщо процедуру закупівель провести, то потрібно місяць чекати, а тому заплатимо більше за електроенергію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ченко Людмила Петрівна – попросила по вулицям надати кошторис, і чи не замала сума на безпритульних тварин?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Левченко Олександр Миколайович звернувся до старост сіл із запитанням – програма благоустрою протягом останніх 5 років виконувалась?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Тамара Григорівна (староста с.Перше Травня) надала відповідь. Що виконували. Але при цьому наголосила, що села потребують ще більше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Мількевич Олександр Святославович – запропонував висадити багаторічні квіти, для того щоб мати можливість в подальшому більше коштів виділяти для ді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на розвиток спорту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маш Микола Миколайович – повідомив, що дійсно на засіданні комісії були розходження, але Анатолій Миколайович дав чітке роз’яснення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шев Віктор Олександрович – повідомив, що його фракція буде утримуватися від голосування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Олександр Миколайович повідомив, про те що стосується косіння вздовж дороги, то це повинно робити підприємство по обслуговуванню доріг. Запитав усіх присутніх: чи змінилося місто за останні 3-5 років?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слово має голова комісії  Яцун Богдан Іванович. (Зачитує висновок комісії)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ВИРІШИЛИ:  Прийняти рішення  № 62 третьої сесії Обухівської міської ради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iCs/>
          <w:sz w:val="28"/>
          <w:szCs w:val="28"/>
          <w:lang w:val="uk-UA"/>
        </w:rPr>
        <w:t>Про затвердження цільової  Програми з питань благоустрою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18, «проти» - 0, «утримались» -  12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40 Згідно регламенту об’явлена  перерва на 20 х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ерерви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11. СЛУХАЛИ: Про затвердження Комплексної міської Програми  підтримки сім’ї та забезпечення прав дітей «Назустріч дітям» на території Обухівської  міської  територіальної громади на 2021-202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повідає: Жевага Юлія Олександрівна -  начальник служби у справах дітей та сім’ї виконавчого комітету Обухівсько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 Внесла на розгляд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  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1.ВИРІШИЛИ:  Прийняти рішення № 63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мплексної міської Програми  підтримки сім’ї та забезпечення прав дітей «Назустріч дітям» на території Обухівської  міської  територіальної громади на 2021-2025 рок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12. СЛУХАЛИ: Про затвердження Програми забезпечення розроблення містобудівної документації міста Обухова та сільських населених пунктів  </w:t>
      </w:r>
      <w:r>
        <w:rPr>
          <w:sz w:val="28"/>
          <w:szCs w:val="28"/>
          <w:lang w:val="uk-UA"/>
        </w:rPr>
        <w:t>Обухівської міської  територіальної  громади</w:t>
      </w:r>
      <w:r>
        <w:rPr>
          <w:rStyle w:val="FooterChar1"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на 2021 -2025 р.р. </w:t>
      </w:r>
    </w:p>
    <w:p>
      <w:pPr>
        <w:pStyle w:val="Normal"/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повідає:  Цельора Володимир Васильович – заступник  міського голови.</w:t>
      </w:r>
    </w:p>
    <w:p>
      <w:pPr>
        <w:pStyle w:val="Normal"/>
        <w:jc w:val="both"/>
        <w:rPr/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 xml:space="preserve"> земельних відносин, природокористування,  планування території,  охорони пам’яток та історичного середовища </w:t>
      </w:r>
      <w:r>
        <w:rPr>
          <w:sz w:val="28"/>
          <w:szCs w:val="28"/>
          <w:lang w:val="uk-UA"/>
        </w:rPr>
        <w:t>виступив голова комісії  Малишев Віктор Олександрович. 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2.ВИРІШИЛИ:  Прийняти рішення № 64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затвердження Програми забезпечення розроблення містобудівної документації міста Обухова та сільських населених пунктів  </w:t>
      </w:r>
      <w:r>
        <w:rPr>
          <w:sz w:val="28"/>
          <w:szCs w:val="28"/>
          <w:lang w:val="uk-UA"/>
        </w:rPr>
        <w:t>Обухівської міської  територіальної  громади</w:t>
      </w:r>
      <w:r>
        <w:rPr>
          <w:rStyle w:val="FooterChar1"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на 2021 -2025 р.р.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3.СЛУХАЛИ: </w:t>
      </w:r>
      <w:r>
        <w:rPr>
          <w:sz w:val="28"/>
          <w:szCs w:val="28"/>
        </w:rPr>
        <w:t>Про затвердження Комплексної програми охорони навколишнього природного середовища на території Обухівської  міської   територіальної громади на 2021-2025 роки та Кошторису витрат на першочергові природоохоронні заходи на 2021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pacing w:val="-12"/>
          <w:kern w:val="2"/>
          <w:sz w:val="28"/>
          <w:szCs w:val="28"/>
          <w:lang w:val="uk-UA"/>
        </w:rPr>
      </w:pPr>
      <w:r>
        <w:rPr>
          <w:sz w:val="28"/>
          <w:szCs w:val="28"/>
        </w:rPr>
        <w:t>Доповідає:  Цельора Володимир Васильович – заступник  міського голов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 xml:space="preserve"> земельних відносин, природокористування,  планування території,  охорони пам’яток та історичного середовища </w:t>
      </w:r>
      <w:r>
        <w:rPr>
          <w:sz w:val="28"/>
          <w:szCs w:val="28"/>
          <w:lang w:val="uk-UA"/>
        </w:rPr>
        <w:t>виступив голова комісії  Малишев Віктор Олександрович. 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3.ВИРІШИЛИ:  Прийняти рішення № 65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мплексної програми охорони навколишнього природного середовища на території Обухівської  міської   територіальної громади на 2021-2025 роки та Кошторису витрат на першочергові природоохоронні заходи на 2021 рік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14.СЛУХАЛИ: Про затвердження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 територіальною громадою  на 2021-2025 роки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ає: Клочко Сергій Миколайович  – секретар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(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  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4.ВИРІШИЛИ:  Прийняти рішення № 66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комплексної Програми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 </w:t>
      </w:r>
      <w:r>
        <w:rPr>
          <w:sz w:val="28"/>
          <w:szCs w:val="28"/>
        </w:rPr>
        <w:t>територіальною громадою 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9, «проти» - 0, «утримались» - 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5.СЛУХАЛИ: Про затвердження комплексної Програми культурно-мистецьких заходів на території Обухівської міської територіальної громади на 2021-2025 роки. </w:t>
      </w:r>
      <w:r>
        <w:rPr>
          <w:szCs w:val="28"/>
          <w:lang w:val="uk-UA"/>
        </w:rPr>
        <w:t xml:space="preserve"> </w:t>
      </w:r>
      <w:r>
        <w:rPr>
          <w:color w:val="333333"/>
          <w:szCs w:val="28"/>
          <w:lang w:val="uk-UA"/>
        </w:rPr>
        <w:t xml:space="preserve">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  </w:t>
      </w:r>
      <w:r>
        <w:rPr>
          <w:color w:val="333333"/>
          <w:sz w:val="28"/>
          <w:szCs w:val="28"/>
          <w:lang w:val="uk-UA"/>
        </w:rPr>
        <w:t>Доповідає : Богданович Тетяна Іванівна – начальник відділу культури, національностей та релігій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( Вносить на   розгляд 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Subtitl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5.ВИРІШИЛИ:  Прийняти рішення № 67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мплексної Програми культурно-мистецьких заходів на території Обухівської міської територіальної громади на 2021-2025 рок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9, «проти» - 0, «утримались» - 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Cs/>
          <w:sz w:val="28"/>
          <w:szCs w:val="28"/>
          <w:lang w:val="uk-UA"/>
        </w:rPr>
        <w:t xml:space="preserve">16.СЛУХАЛИ: Про затвердження Програми розвитку молодіжної політики, фізичної культури і спорту на території Обухівської міської територіальної громади на 2021-2025 ро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оповідає: Чекараміт Сергій Анатолійович – начальник відділу молоді, фізичної культури та спорту </w:t>
      </w:r>
      <w:r>
        <w:rPr>
          <w:color w:val="333333"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 Вніс на розгляд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6.ВИРІШИЛИ:  Прийняти рішення № 68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iCs/>
          <w:sz w:val="28"/>
          <w:szCs w:val="28"/>
          <w:lang w:val="uk-UA"/>
        </w:rPr>
        <w:t>Про затвердження Програми розвитку молодіжної політики, фізичної культури і спорту на території Обухівської міської територіальної громади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17.СЛУХАЛИ: Про затвердження Комплексної програми </w:t>
      </w:r>
      <w:r>
        <w:rPr>
          <w:sz w:val="28"/>
          <w:szCs w:val="28"/>
          <w:lang w:val="uk-UA"/>
        </w:rPr>
        <w:t>розвитку  та фінансової  підтримки  закладів охорони здоров’я, що надають  медичну допомогу на  території Обухівської міської  територіальної громади  на 2021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Доповідає: Фетисенко Оксана Олегівна – директор Комунального  закладу  Обухівської міської ради  «Обухівський міський центр первинної медико-санітарної допомоги.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 Внесла на розгляд проект рішенн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ун Богдан Іванович – яка перспектива з районною лікарнею на вторинній ланці?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Левченко Олександр Миколайович – ще не готові надати відповідь на дане питання. Це питання вивчається. Первинна ланка передається повністю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.ВИРІШИЛИ:  Прийняти рішення № 69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sz w:val="28"/>
          <w:szCs w:val="28"/>
          <w:lang w:val="uk-UA"/>
        </w:rPr>
        <w:t xml:space="preserve">Про затвердження Комплексної програми </w:t>
      </w:r>
      <w:r>
        <w:rPr>
          <w:sz w:val="28"/>
          <w:szCs w:val="28"/>
          <w:lang w:val="uk-UA"/>
        </w:rPr>
        <w:t>розвитку  та фінансової  підтримки  закладів охорони здоров’я, що надають  медичну допомогу на  території Обухівської міської  територіальної громади  на 2021 рік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18.СЛУХАЛИ: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ро затвердження  комплексної програми «Турбота» </w:t>
      </w:r>
      <w:r>
        <w:rPr>
          <w:sz w:val="28"/>
          <w:szCs w:val="28"/>
        </w:rPr>
        <w:t>Обухівської міської територіальної громади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на 2021-2025 роки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Доповідає: Рогоза Віктор Іванович - </w:t>
      </w:r>
      <w:r>
        <w:rPr>
          <w:bCs/>
          <w:sz w:val="28"/>
          <w:szCs w:val="28"/>
          <w:lang w:val="uk-UA"/>
        </w:rPr>
        <w:t>керуючий справами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8.ВИРІШИЛИ:  Прийняти рішення № 70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Про затвердження  комплексної програми «Турбота» </w:t>
      </w:r>
      <w:r>
        <w:rPr>
          <w:sz w:val="28"/>
          <w:szCs w:val="28"/>
          <w:lang w:val="uk-UA"/>
        </w:rPr>
        <w:t>Обухівської міської територіальної громади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lang w:val="uk-UA"/>
        </w:rPr>
        <w:t xml:space="preserve">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9.СЛУХАЛИ: Про затвердження цільової  програми надання фінансової підтримки громадським 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повідає:  Циганок Ніна Антонівна – начальник управління соціального захисту населення виконавчого комітету Обухівської міської </w:t>
      </w:r>
      <w:r>
        <w:rPr>
          <w:sz w:val="28"/>
          <w:szCs w:val="28"/>
        </w:rPr>
        <w:t>ради</w:t>
      </w:r>
    </w:p>
    <w:p>
      <w:pPr>
        <w:pStyle w:val="Normal"/>
        <w:ind w:right="141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 Внесла на розгляд  проект Програми та проект рішенн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9.ВИРІШИЛИ:  Прийняти рішення № 71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цільової  програми надання фінансової підтримки громадським організаціям, які діють на території Обухівської міської територіальної громади 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22"/>
        <w:overflowPunct w:val="true"/>
        <w:autoSpaceDE w:val="true"/>
        <w:spacing w:lineRule="auto" w:line="24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0.СЛУХАЛИ: Про внесення змін до рішення Обухівської міської ради від 20.12.2019 №1354-5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бюджету Обухівської міської територіальної громади».</w:t>
      </w:r>
    </w:p>
    <w:p>
      <w:pPr>
        <w:pStyle w:val="Style19"/>
        <w:spacing w:before="0" w:after="0"/>
        <w:ind w:left="72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повідає:  Циганок Ніна Антонівна – начальник управління соціального захисту населення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 Внесла на розгляд 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ВИРІШИЛИ:  Прийняти рішення № 72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color w:val="000000"/>
          <w:sz w:val="28"/>
          <w:szCs w:val="28"/>
          <w:lang w:val="uk-UA"/>
        </w:rPr>
        <w:t>Про внесення змін до рішення Обухівської міської ради від 20.12.2019 №1354-5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 xml:space="preserve"> «Про затвердження Порядку відбору громадських організацій для надання фінансової підтримки з бюджету Обухівської міської територіальної громад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1.СЛУХАЛИ: Про затвердження комплексної Програми інформування громадськості щодо діяльності органів місцевого самоврядування на території Обухівської міської територіальної громади на 2021- 2025 ро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Доповідає: Клочко Сергій Миколайович – секретар міської ради.</w:t>
      </w:r>
    </w:p>
    <w:p>
      <w:pPr>
        <w:pStyle w:val="Normal"/>
        <w:jc w:val="both"/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Яцун Богдан Іванович наголосив, що левову частку повинно бути виділено на сайт, а також повинен бути чіткий кошторис на газету, ролики, Бард.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Міський голова Левченко Олександр Миколайович – наголосив на тому. Що обов’язково буде тендер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ВИРІШИЛИ:  Прийняти рішення № 73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мплексної  Програми інформування громадськості щодо діяльності органів місцевого самоврядування на території Обухівської міської територіальної громади на 2021- 2025 рок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18, «проти» - 3, «утримались» -  8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contextualSpacing/>
        <w:jc w:val="both"/>
        <w:outlineLvl w:val="0"/>
        <w:rPr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СЛУХАЛИ: 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комплексної</w:t>
      </w:r>
      <w:r>
        <w:rPr>
          <w:sz w:val="28"/>
          <w:szCs w:val="28"/>
        </w:rPr>
        <w:t xml:space="preserve"> Програми</w:t>
      </w:r>
      <w:r>
        <w:rPr>
          <w:color w:val="202020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забезпеченню громадського порядку та контролю за станом благоустрою на території  Обухівської міської територіальної громади на 2021 – 2025 роки</w:t>
      </w:r>
      <w:r>
        <w:rPr>
          <w:color w:val="20202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 xml:space="preserve">Доповідає: Проценко Олександр Петрович – начальник відділу оборонної  роботи, взаємодії з правоохоронними органами та з надзвичайних ситуацій і циві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.</w:t>
      </w:r>
    </w:p>
    <w:p>
      <w:pPr>
        <w:pStyle w:val="Normal"/>
        <w:jc w:val="both"/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прав людини, законності, депутатської діяльності, етики та регламенту</w:t>
      </w:r>
      <w:r>
        <w:rPr>
          <w:sz w:val="28"/>
          <w:szCs w:val="28"/>
          <w:lang w:val="uk-UA"/>
        </w:rPr>
        <w:t xml:space="preserve"> виступив голова комісії Смиковський Андрій Леонідович. 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ВИРІШИЛИ:  Прийняти рішення № 74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мплексної Програми</w:t>
      </w:r>
      <w:r>
        <w:rPr>
          <w:color w:val="20202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о забезпеченню громадського порядку та контролю за станом благоустрою на території  Обухівської міської територіальної громади на 2021 – 2025 рок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3, «проти» - 0, «утримались» -  4, не голосували – 3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23. СЛУХАЛИ: </w:t>
      </w:r>
      <w:r>
        <w:rPr>
          <w:b w:val="false"/>
          <w:szCs w:val="28"/>
        </w:rPr>
        <w:t xml:space="preserve">Про затвердження   </w:t>
      </w:r>
      <w:r>
        <w:rPr>
          <w:b w:val="false"/>
          <w:szCs w:val="28"/>
          <w:lang w:val="uk-UA"/>
        </w:rPr>
        <w:t>комплексної</w:t>
      </w:r>
      <w:r>
        <w:rPr>
          <w:b w:val="false"/>
          <w:szCs w:val="28"/>
        </w:rPr>
        <w:t xml:space="preserve">  Програми  «Безпечна Обухівська громада»  на  2021- 2025 роки</w:t>
      </w:r>
      <w:r>
        <w:rPr>
          <w:b w:val="false"/>
          <w:szCs w:val="28"/>
          <w:lang w:val="uk-UA"/>
        </w:rPr>
        <w:t>.</w:t>
      </w:r>
      <w:r>
        <w:rPr>
          <w:b w:val="false"/>
          <w:szCs w:val="28"/>
        </w:rPr>
        <w:t xml:space="preserve">  </w:t>
      </w:r>
    </w:p>
    <w:p>
      <w:pPr>
        <w:pStyle w:val="Style19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Доповідає: Проценко Олександр Петрович – начальник відділу оборонної  роботи, взаємодії з правоохоронними органами та з надзвичайних ситуацій і циві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.</w:t>
      </w:r>
    </w:p>
    <w:p>
      <w:pPr>
        <w:pStyle w:val="Normal"/>
        <w:jc w:val="both"/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прав людини, законності, депутатської діяльності, етики та регламенту</w:t>
      </w:r>
      <w:r>
        <w:rPr>
          <w:sz w:val="28"/>
          <w:szCs w:val="28"/>
          <w:lang w:val="uk-UA"/>
        </w:rPr>
        <w:t xml:space="preserve"> виступив голова комісії Смиковський Андрій Леонідович. 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ВИРІШИЛИ:  Прийняти рішення № 75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  комплексної  Програми  «Безпечна Обухівська громада»  на  2021- 2025 рок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6, «проти» - 0, «утримались» -  3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СЛУХАЛИ: Про затвердження </w:t>
      </w:r>
      <w:r>
        <w:rPr>
          <w:bCs/>
          <w:sz w:val="28"/>
          <w:szCs w:val="28"/>
          <w:lang w:val="uk-UA"/>
        </w:rPr>
        <w:t>структури Виконавчого комітету Обухівської  міської ради Київської області восьмого скликання, штатної  чисельності   виконавчого  комітету та його структурних підрозді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повідає: Рогоза Віктор Іванович – керуючий справами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іс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цун Богдан Іванович – запитав на скільки одиниць по кожному відділу додається? Також наголосив на тому, що була петиція по створенню відділу з охорони навколишнього середовища.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Міський голова Левченко Олександр Миколайович – погодився зі створенням даного відділу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ВИРІШИЛИ:  Прийняти рішення № 76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szCs w:val="28"/>
          <w:lang w:val="uk-UA"/>
        </w:rPr>
        <w:t>структури Виконавчого комітету Обухівської  міської ради Київської області восьмого скликання, штатної  чисельності   виконавчого  комітету та його структурних підрозділів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25. СЛУХАЛИ: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 змін до структури та  штатної чисельності  Територіального центру надання соціальних послуг Обухівської міської ради (з наступними змінам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Доповідає: Короленко Зоя Анатоліївна – директор Територіального центру надання соціальних послуг виконавчого комітету Обухівської міської ради</w:t>
      </w:r>
    </w:p>
    <w:p>
      <w:pPr>
        <w:pStyle w:val="Normal"/>
        <w:jc w:val="both"/>
        <w:rPr/>
      </w:pPr>
      <w:r>
        <w:rPr>
          <w:spacing w:val="-12"/>
          <w:kern w:val="2"/>
          <w:sz w:val="28"/>
          <w:szCs w:val="28"/>
          <w:lang w:val="uk-UA"/>
        </w:rPr>
        <w:t xml:space="preserve">                    </w:t>
      </w:r>
      <w:r>
        <w:rPr>
          <w:spacing w:val="-12"/>
          <w:kern w:val="2"/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12"/>
          <w:kern w:val="2"/>
          <w:sz w:val="28"/>
          <w:szCs w:val="28"/>
          <w:lang w:val="uk-UA"/>
        </w:rPr>
      </w:pPr>
      <w:r>
        <w:rPr>
          <w:spacing w:val="-12"/>
          <w:kern w:val="2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гуманітарних питань  виступила голова комісії 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ВИРІШИЛИ:  Прийняти рішення № 77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внесення змін до структури та  штатної чисельності  Територіального центру надання соціальних послуг Обухівської міської ради (з наступними змінами)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30, «проти» - 0, «утримались» - 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26.СЛУХАЛИ: Про встановлення мінімальної вартості місячної оренди одного квадратного метра загальної площі  нерухомості з урахуванням місця її розташування, інших функціональних та якісних показників при передачі фізичними особами в оренду (суборенду) та житловий найм на території населених пунктів Обухівської міської територіальної громади на 2021 рік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ВИРІШИЛИ:  Прийняти рішення № 78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встановлення мінімальної вартості місячної оренди одного квадратного метра загальної площі  нерухомості з урахуванням місця її розташування, інших функціональних та якісних показників при передачі фізичними особами в оренду (суборенду)  та житловий найм на території населених пунктів Обухівської міської територіальної громад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8, «проти» - 0, «утримались» - 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СЛУХАЛИ: </w:t>
      </w:r>
      <w:r>
        <w:rPr>
          <w:sz w:val="28"/>
          <w:szCs w:val="28"/>
        </w:rPr>
        <w:t>Про затвердження Положення про громадський бюджет на території Обухів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Положення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Федорченко Людмила Петрівна – наголосила на тому, що на засіданні комісії було вирішено, що це питання перенесеться на січневу сесію.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дратюк Аліна Миколаївна – повідомила. Що дійсно на комісії йшла мова про перенесення, але при подальшому обговоренні даного питання вирішили винести питання на сесію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ВИРІШИЛИ:  Прийняти рішення № 79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Положення про громадський бюджет на території Обухівської міської територіальної громад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2, «проти» - 0, «утримались» - 7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31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Програми реалізації громадського бюджету на тери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ської міської територіальної громади на 2021-2025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 проект Положення та проект рішення )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</w:t>
      </w:r>
      <w:r>
        <w:rPr>
          <w:color w:val="000000"/>
          <w:szCs w:val="28"/>
          <w:shd w:fill="FFFFFF" w:val="clear"/>
          <w:lang w:val="uk-UA"/>
        </w:rPr>
        <w:t xml:space="preserve">  </w:t>
      </w:r>
      <w:r>
        <w:rPr>
          <w:b w:val="false"/>
          <w:color w:val="000000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ВИРІШИЛИ:  Прийняти рішення № 80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Програми реалізації громадського бюджету на території  Обухівської міської територіальної громади на 2021-2025 роки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31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31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 xml:space="preserve">Про затвердження кошторису витрат на фінансуватися проєктів в рамках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«Шкільний бюджет участі на території Обухівської міської об’єднаної територіальної громади на 2020 – 2024 роки» в 2021 роц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осить на   розгляд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постійних комісій виступили: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szCs w:val="28"/>
          <w:shd w:fill="FFFFFF" w:val="clear"/>
          <w:lang w:val="uk-UA"/>
        </w:rPr>
        <w:t xml:space="preserve"> виступив голова комісії</w:t>
      </w:r>
      <w:r>
        <w:rPr>
          <w:szCs w:val="28"/>
          <w:shd w:fill="FFFFFF" w:val="clear"/>
          <w:lang w:val="uk-UA"/>
        </w:rPr>
        <w:t xml:space="preserve">  </w:t>
      </w:r>
      <w:r>
        <w:rPr>
          <w:b w:val="false"/>
          <w:szCs w:val="28"/>
          <w:shd w:fill="FFFFFF" w:val="clear"/>
          <w:lang w:val="uk-UA"/>
        </w:rPr>
        <w:t>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>З гуманітарних  питань виступила  голова комісії  Паєнко Олена Василівна. (Зачитала висновок комісії - додаєтьс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9.ВИРІШИЛИ:  Прийняти рішення № 81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кошторису витрат на фінансуватися проєктів в рамках Програми «Шкільний бюджет участі на території Обухівської міської об’єднаної територіальної громади на 2020 – 2024 роки» в 2021 році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8, «проти» - 0, «утримались» -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</w:p>
    <w:p>
      <w:pPr>
        <w:pStyle w:val="31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 СЛУХАЛИ: Про затвердження Програми управління майном комунальної власності Обухівської міської територіальної громади на 2021 – 2025 ро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  розгляд  проект Програми та проект рішення )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.ВИРІШИЛИ:  Прийняти рішення № 82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атвердження Програми управління майном комунальної власності Обухівської міської територіальної громади на 2021 – 2025 рок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1. СЛУХАЛИ: Про затвердження звіту про здійснення державної регуляторної політики виконавчим комітетом Обухівської міської ради за 2020 рік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  розгляд  проект рішення )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остійних    комісій: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 xml:space="preserve">прав людини, законності, депутатської діяльності, етики та регламенту </w:t>
      </w:r>
      <w:r>
        <w:rPr>
          <w:sz w:val="28"/>
          <w:szCs w:val="28"/>
          <w:lang w:val="uk-UA"/>
        </w:rPr>
        <w:t>виступив голова комісії   Смиковський  Андрій Леонідович. (Зачитав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1.ВИРІШИЛИ:  Прийняти рішення № 83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szCs w:val="28"/>
          <w:lang w:val="uk-UA"/>
        </w:rPr>
        <w:t>Про затвердження звіту про здійснення державної регуляторної політики виконавчим комітетом Обухівської міської ради за 2020 рік</w:t>
      </w:r>
      <w:r>
        <w:rPr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31"/>
        <w:overflowPunct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 СЛУХАЛИ: </w:t>
      </w:r>
      <w:r>
        <w:rPr>
          <w:rFonts w:cs="Times New Roman" w:ascii="Times New Roman" w:hAnsi="Times New Roman"/>
          <w:sz w:val="28"/>
          <w:szCs w:val="28"/>
        </w:rPr>
        <w:t>Про умови оплати праці Обухівського міського голови Левченка О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2021 році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Рогоза Віктор Іванович - </w:t>
      </w:r>
      <w:r>
        <w:rPr>
          <w:bCs/>
          <w:sz w:val="28"/>
          <w:szCs w:val="28"/>
          <w:lang w:val="uk-UA"/>
        </w:rPr>
        <w:t>керуючий справами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іс на розгляд 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 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2.ВИРІШИЛИ:  Прийняти рішення № 84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szCs w:val="28"/>
          <w:lang w:val="uk-UA"/>
        </w:rPr>
        <w:t>Про умови оплати праці Обухівського міського голови Левченка О.М. у 2021 році»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іський голова Левченко О.М. заявив, що участі у голосуванні приймати не буде. Заява додається.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5, «проти» - 0, «утримались» - 1, не голосували – 3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tyle19"/>
        <w:spacing w:before="0" w:after="0"/>
        <w:ind w:left="0" w:hanging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СЛУХАЛИ: Про затвердження Положення </w:t>
      </w:r>
      <w:r>
        <w:rPr>
          <w:bCs/>
          <w:color w:val="000000"/>
          <w:sz w:val="28"/>
          <w:szCs w:val="28"/>
          <w:lang w:val="uk-UA"/>
        </w:rPr>
        <w:t>про цільовий фонд бюджету  Обухівської  міської  територіальної громади  Київської області  на 2021-2025 роки.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Медвідчук Ніна Іванівна – </w:t>
      </w:r>
      <w:r>
        <w:rPr>
          <w:bCs/>
          <w:sz w:val="28"/>
          <w:szCs w:val="28"/>
          <w:lang w:val="uk-UA"/>
        </w:rPr>
        <w:t>начальник фінансового управління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Положення та проект рішення 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 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3.ВИРІШИЛИ:  Прийняти рішення № 85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 xml:space="preserve">Про затвердження Положення </w:t>
      </w:r>
      <w:r>
        <w:rPr>
          <w:bCs/>
          <w:color w:val="000000"/>
          <w:sz w:val="28"/>
          <w:szCs w:val="28"/>
          <w:lang w:val="uk-UA"/>
        </w:rPr>
        <w:t>про цільовий фонд бюджету  Обухівської  міської  територіальної громади  Київської області  на 2021-2025 роки</w:t>
      </w:r>
      <w:r>
        <w:rPr>
          <w:sz w:val="28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8, «проти» - 0, «утримались» -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before="0" w:after="0"/>
        <w:contextualSpacing/>
        <w:outlineLvl w:val="0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34.СЛУХАЛИ: </w:t>
      </w:r>
      <w:r>
        <w:rPr>
          <w:sz w:val="28"/>
          <w:szCs w:val="28"/>
        </w:rPr>
        <w:t xml:space="preserve">Про затвердження Положення </w:t>
      </w:r>
      <w:r>
        <w:rPr>
          <w:bCs/>
          <w:sz w:val="28"/>
          <w:szCs w:val="28"/>
        </w:rPr>
        <w:t xml:space="preserve">про резервний фонд бюджету Обухівс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 xml:space="preserve">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Медвідчук Ніна Іванівна – </w:t>
      </w:r>
      <w:r>
        <w:rPr>
          <w:bCs/>
          <w:sz w:val="28"/>
          <w:szCs w:val="28"/>
          <w:lang w:val="uk-UA"/>
        </w:rPr>
        <w:t>начальник фінансового управління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( Внесла на розгляд проект Положення та проект рішення ).              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 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34.ВИРІШИЛИ:  Прийняти рішення № 86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szCs w:val="28"/>
          <w:lang w:val="uk-UA"/>
        </w:rPr>
        <w:t xml:space="preserve">Про затвердження Положення </w:t>
      </w:r>
      <w:r>
        <w:rPr>
          <w:b w:val="false"/>
          <w:bCs/>
          <w:szCs w:val="28"/>
          <w:lang w:val="uk-UA"/>
        </w:rPr>
        <w:t>про резервний фонд бюджету Обухівської міської територіальної громади  на 2021 рік</w:t>
      </w:r>
      <w:r>
        <w:rPr>
          <w:b w:val="false"/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8, «проти» - 0, «утримались» -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tyle19"/>
        <w:numPr>
          <w:ilvl w:val="0"/>
          <w:numId w:val="0"/>
        </w:numPr>
        <w:ind w:left="502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before="0" w:after="0"/>
        <w:contextualSpacing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35. СЛУХАЛИ: Про бюджет Обухівс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Медвідчук Ніна Іванівна – </w:t>
      </w:r>
      <w:r>
        <w:rPr>
          <w:bCs/>
          <w:sz w:val="28"/>
          <w:szCs w:val="28"/>
          <w:lang w:val="uk-UA"/>
        </w:rPr>
        <w:t>начальник фінансового управління виконавчого комітету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Внесла на розгляд проект Положення та проект рішення ).              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ід постійних  комісій виступили: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З питань   </w:t>
      </w:r>
      <w:r>
        <w:rPr>
          <w:b w:val="false"/>
          <w:bCs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b w:val="false"/>
          <w:color w:val="000000"/>
          <w:szCs w:val="28"/>
          <w:shd w:fill="FFFFFF" w:val="clear"/>
          <w:lang w:val="uk-UA"/>
        </w:rPr>
        <w:t xml:space="preserve"> виступив голова комісії  Карамаш Микола Миколайович. </w:t>
      </w:r>
      <w:r>
        <w:rPr>
          <w:b w:val="false"/>
          <w:szCs w:val="28"/>
          <w:lang w:val="uk-UA"/>
        </w:rPr>
        <w:t>(Зачитав висновок комісії - 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before="0" w:after="0"/>
        <w:contextualSpacing/>
        <w:outlineLvl w:val="0"/>
        <w:rPr/>
      </w:pPr>
      <w:r>
        <w:rPr>
          <w:sz w:val="28"/>
          <w:szCs w:val="28"/>
          <w:lang w:val="uk-UA"/>
        </w:rPr>
        <w:t>35.ВИРІШИЛИ:  Прийняти рішення № 87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1 рік»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зультати голосування:  «за» - 28, «проти» - 0, «утримались» -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СЛУХАЛИ: Про організацію  збирання, транспортування, утилізації побутових відходів на території Обухівської міської  територіальної громади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</w:rPr>
        <w:t>Доповідає: – Шевченко Людмила Микола</w:t>
      </w:r>
      <w:r>
        <w:rPr>
          <w:color w:val="333333"/>
          <w:sz w:val="28"/>
          <w:szCs w:val="28"/>
          <w:lang w:val="uk-UA"/>
        </w:rPr>
        <w:t>ї</w:t>
      </w:r>
      <w:r>
        <w:rPr>
          <w:color w:val="333333"/>
          <w:sz w:val="28"/>
          <w:szCs w:val="28"/>
        </w:rPr>
        <w:t>вна – начальник в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дд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лу житлово-комунального господарства та транспорту виконавчого ком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тет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  комісій виступили: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>36.ВИРІШИЛИ:  Прийняти рішення № 88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szCs w:val="28"/>
          <w:lang w:val="uk-UA"/>
        </w:rPr>
        <w:t>Про організацію  збирання, транспортування, утилізації побутових відходів на території Обухівської міської  територіальної громад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6, «проти» - 0, «утримались» - 3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СЛУХАЛИ: Про створення Комунальної установи «Центр професійного розвитку педагогічних працівників» Обухівської міської ради Київської області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color w:val="333333"/>
          <w:sz w:val="28"/>
          <w:szCs w:val="28"/>
          <w:lang w:val="uk-UA"/>
        </w:rPr>
        <w:t>Доповідає: – Коломієць Олена Геннадіївна – начальник управління освіти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  комісій виступили: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sz w:val="28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З гуманітарних  питань виступила  голова комісії  Паєнко Олена Василівна. (Зачитала висновок комісії - додається)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37.ВИРІШИЛИ:  Прийняти рішення № 89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створення Комунальної установи «Центр професійного розвитку педагогічних працівників» Обухівської міської ради Київської області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СЛУХАЛИ: Про зміну найменування та входження до складу засновників у закладах дошкільної освіти сіл, що приєднуються до Обухівської міської  територіальної громади.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color w:val="333333"/>
          <w:sz w:val="28"/>
          <w:szCs w:val="28"/>
          <w:lang w:val="uk-UA"/>
        </w:rPr>
        <w:t>Доповідає: – Коломієць Олена Геннадіївна – начальник управління освіти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осить на розгляд проект рішення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  комісій виступил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З гуманітарних  питань виступила  голова комісії  Паєнко Олена Василівна. (Зачитала висновок комісії - додається)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38.ВИРІШИЛИ:  Прийняти рішення № 90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зміну найменування та входження до складу засновників у закладах дошкільної освіти сіл, що приєднуються до Обухівської міської  територіальної громади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tyle19"/>
        <w:numPr>
          <w:ilvl w:val="0"/>
          <w:numId w:val="0"/>
        </w:numPr>
        <w:ind w:left="502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СЛУХАЛИ: Про внесення змін до рішення Обухівської міської ради №1601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4.09.2020 року «Про мережу закладів загальної середньої освіти, класів та учнів Обухівської міської територіальної громади на 2020/2021 навчальний рік».                                                                                                                                                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color w:val="333333"/>
          <w:sz w:val="28"/>
          <w:szCs w:val="28"/>
          <w:lang w:val="uk-UA"/>
        </w:rPr>
        <w:t>Доповідає: – Коломієць Олена Геннадіївна – начальник управління освіти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комісій виступили: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sz w:val="28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8"/>
          <w:szCs w:val="28"/>
          <w:lang w:val="uk-UA"/>
        </w:rPr>
        <w:t>З гуманітарних  питань виступила голова комісії  Паєнко Олена Василівна. (Зачитала висновок комісії - додається)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39.ВИРІШИЛИ:  Прийняти рішення № 91 третьої сесії Обухівської міської ради  восьмого скликання</w:t>
      </w:r>
      <w:r>
        <w:rPr>
          <w:sz w:val="28"/>
          <w:szCs w:val="28"/>
          <w:lang w:val="uk-UA" w:bidi="hi-IN"/>
        </w:rPr>
        <w:t xml:space="preserve"> «</w:t>
      </w:r>
      <w:r>
        <w:rPr>
          <w:sz w:val="28"/>
          <w:szCs w:val="28"/>
          <w:lang w:val="uk-UA"/>
        </w:rPr>
        <w:t>Про внесення змін до рішення Обухівської міської ради №1601-69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від 24.09.2020 року «Про мережу закладів загальної середньої освіти, класів та учнів Обухівської міської територіальної громади на 2020/2021 навчальний рік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</w:t>
      </w:r>
    </w:p>
    <w:p>
      <w:pPr>
        <w:pStyle w:val="Subtitle"/>
        <w:jc w:val="both"/>
        <w:rPr/>
      </w:pPr>
      <w:r>
        <w:rPr>
          <w:b w:val="false"/>
          <w:szCs w:val="28"/>
          <w:lang w:val="uk-UA"/>
        </w:rPr>
        <w:t xml:space="preserve">40. </w:t>
      </w:r>
      <w:r>
        <w:rPr>
          <w:rStyle w:val="Docdata"/>
          <w:b/>
          <w:szCs w:val="28"/>
          <w:lang w:val="uk-UA"/>
        </w:rPr>
        <w:t>Про</w:t>
      </w:r>
      <w:r>
        <w:rPr>
          <w:rStyle w:val="Docdata"/>
          <w:b/>
          <w:szCs w:val="28"/>
        </w:rPr>
        <w:t> </w:t>
      </w:r>
      <w:r>
        <w:rPr>
          <w:rStyle w:val="Docdata"/>
          <w:b/>
          <w:szCs w:val="28"/>
          <w:lang w:val="uk-UA"/>
        </w:rPr>
        <w:t xml:space="preserve"> прийняття до власності, перейменування та затвердження</w:t>
      </w:r>
      <w:r>
        <w:rPr>
          <w:b w:val="false"/>
          <w:szCs w:val="28"/>
          <w:lang w:val="uk-UA"/>
        </w:rPr>
        <w:t xml:space="preserve"> змін до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установчих документів закладів освіти, що здійснюють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діяльність у селах сформованої Обухівської міської територіальної громади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color w:val="333333"/>
          <w:sz w:val="28"/>
          <w:szCs w:val="28"/>
          <w:lang w:val="uk-UA"/>
        </w:rPr>
        <w:t>Доповідає: – Коломієць Олена Геннадіївна – начальник управління освіти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  комісій виступили: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sz w:val="28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З гуманітарних  питань виступила  голова комісії  Паєнко Олена Василівна. (Зачитала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0.ВИРІШИЛИ:  Прийняти рішення № 92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rStyle w:val="Docdata"/>
          <w:b/>
          <w:szCs w:val="28"/>
          <w:lang w:val="uk-UA"/>
        </w:rPr>
        <w:t>Про</w:t>
      </w:r>
      <w:r>
        <w:rPr>
          <w:rStyle w:val="Docdata"/>
          <w:b/>
          <w:szCs w:val="28"/>
        </w:rPr>
        <w:t> </w:t>
      </w:r>
      <w:r>
        <w:rPr>
          <w:rStyle w:val="Docdata"/>
          <w:b/>
          <w:szCs w:val="28"/>
          <w:lang w:val="uk-UA"/>
        </w:rPr>
        <w:t xml:space="preserve"> прийняття до власності, перейменування та затвердження</w:t>
      </w:r>
      <w:r>
        <w:rPr>
          <w:b w:val="false"/>
          <w:szCs w:val="28"/>
          <w:lang w:val="uk-UA"/>
        </w:rPr>
        <w:t xml:space="preserve"> змін до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установчих документів закладів освіти, що здійснюють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діяльність у селах сформованої Обухівської міської територіальної громади</w:t>
      </w:r>
      <w:r>
        <w:rPr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1. СЛУХАЛИ: </w:t>
      </w:r>
      <w:r>
        <w:rPr>
          <w:rStyle w:val="Docdata"/>
          <w:b/>
          <w:szCs w:val="28"/>
          <w:lang w:val="uk-UA"/>
        </w:rPr>
        <w:t>Про</w:t>
      </w:r>
      <w:r>
        <w:rPr>
          <w:b w:val="false"/>
          <w:color w:val="000000"/>
          <w:szCs w:val="28"/>
          <w:lang w:val="uk-UA"/>
        </w:rPr>
        <w:t xml:space="preserve"> прийняття до власності, перейменування та затвердження змін до установчих документів закладів культури, що здійснюють діяльність у місті та селах сформованої Обухівської міської територіальної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</w:t>
      </w:r>
      <w:r>
        <w:rPr>
          <w:color w:val="333333"/>
          <w:sz w:val="28"/>
          <w:szCs w:val="28"/>
          <w:lang w:val="uk-UA"/>
        </w:rPr>
        <w:t>Доповідає : Богданович Тетяна Іванівна – начальник відділу культури, національностей та релігій виконавчого комітету Обух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комісій виступили:  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иступив голова комісії  Карамаш Микола Миколайович.</w:t>
      </w:r>
      <w:r>
        <w:rPr>
          <w:sz w:val="28"/>
          <w:szCs w:val="28"/>
          <w:lang w:val="uk-UA"/>
        </w:rPr>
        <w:t>(Зачитав висновок комісії - додається).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>З гуманітарних питань виступила голова комісії Паєнко Олена Василівна. (Зачитала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1.ВИРІШИЛИ:  Прийняти рішення № 93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rStyle w:val="Docdata"/>
          <w:b/>
          <w:szCs w:val="28"/>
          <w:lang w:val="uk-UA"/>
        </w:rPr>
        <w:t>Про</w:t>
      </w:r>
      <w:r>
        <w:rPr>
          <w:rStyle w:val="Docdata"/>
          <w:b/>
          <w:szCs w:val="28"/>
        </w:rPr>
        <w:t> </w:t>
      </w:r>
      <w:r>
        <w:rPr>
          <w:rStyle w:val="Docdata"/>
          <w:b/>
          <w:szCs w:val="28"/>
          <w:lang w:val="uk-UA"/>
        </w:rPr>
        <w:t xml:space="preserve"> прийняття до власності, перейменування та затвердження</w:t>
      </w:r>
      <w:r>
        <w:rPr>
          <w:b w:val="false"/>
          <w:szCs w:val="28"/>
          <w:lang w:val="uk-UA"/>
        </w:rPr>
        <w:t xml:space="preserve"> змін до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установчих документів закладів освіти, що здійснюють</w:t>
      </w:r>
      <w:r>
        <w:rPr>
          <w:b w:val="false"/>
          <w:szCs w:val="28"/>
        </w:rPr>
        <w:t> </w:t>
      </w:r>
      <w:r>
        <w:rPr>
          <w:b w:val="false"/>
          <w:szCs w:val="28"/>
          <w:lang w:val="uk-UA"/>
        </w:rPr>
        <w:t xml:space="preserve"> діяльність у селах сформованої Обухівської міської територіальної громади</w:t>
      </w:r>
      <w:r>
        <w:rPr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2. СЛУХАЛИ: </w:t>
      </w:r>
      <w:r>
        <w:rPr>
          <w:b w:val="false"/>
          <w:color w:val="000000"/>
          <w:szCs w:val="28"/>
          <w:lang w:val="uk-UA"/>
        </w:rPr>
        <w:t>Про</w:t>
      </w:r>
      <w:r>
        <w:rPr>
          <w:b w:val="false"/>
          <w:szCs w:val="28"/>
          <w:lang w:val="uk-UA" w:eastAsia="zh-CN"/>
        </w:rPr>
        <w:t xml:space="preserve">  надання згоди  на прийняття із спільної власності  територіальних громад Обухівського району, що ввійшли до сформованої Обухівської міської територіальної громади, до власності Обухівської міської територіальної громади об’єктів нерухомого майна </w:t>
      </w:r>
    </w:p>
    <w:p>
      <w:pPr>
        <w:pStyle w:val="Normal"/>
        <w:rPr/>
      </w:pPr>
      <w:r>
        <w:rPr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Доповідає:  Кондратюк Аліна Миколаївна – начальник управління економіки  </w:t>
      </w:r>
      <w:r>
        <w:rPr>
          <w:sz w:val="28"/>
          <w:szCs w:val="28"/>
          <w:lang w:val="uk-UA" w:bidi="hi-IN"/>
        </w:rPr>
        <w:t>виконавчого комітету Обухівської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есла на розгляд проект рішення ).</w:t>
      </w:r>
    </w:p>
    <w:p>
      <w:pPr>
        <w:pStyle w:val="Normal"/>
        <w:tabs>
          <w:tab w:val="clear" w:pos="708"/>
          <w:tab w:val="left" w:pos="23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остійних комісій виступили:</w:t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комунальної власності, житлово – комунального господарства, енергозбереження, транспорту, благоустрою, будівництва та архітектури</w:t>
      </w:r>
      <w:r>
        <w:rPr>
          <w:sz w:val="28"/>
          <w:szCs w:val="28"/>
          <w:lang w:val="uk-UA"/>
        </w:rPr>
        <w:t xml:space="preserve"> виступив голова комісії  Яцун Богдан Іванович. (Зачитав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2.ВИРІШИЛИ:  Прийняти рішення № 94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color w:val="000000"/>
          <w:szCs w:val="28"/>
          <w:lang w:val="uk-UA"/>
        </w:rPr>
        <w:t>Про</w:t>
      </w:r>
      <w:r>
        <w:rPr>
          <w:b w:val="false"/>
          <w:szCs w:val="28"/>
          <w:lang w:val="uk-UA" w:eastAsia="zh-CN"/>
        </w:rPr>
        <w:t xml:space="preserve">  надання згоди  на прийняття із спільної власності  територіальних громад Обухівського району, що ввійшли до сформованої Обухівської міської територіальної громади, до власності Обухівської міської територіальної громади об’єктів нерухомого майна</w:t>
      </w:r>
      <w:r>
        <w:rPr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8, «проти» - 0, «утримались» - 0, не голосували – 1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      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3.СЛУХАЛИ: </w:t>
      </w:r>
      <w:r>
        <w:rPr>
          <w:b w:val="false"/>
          <w:bCs/>
          <w:szCs w:val="28"/>
          <w:lang w:val="uk-UA"/>
        </w:rPr>
        <w:t>Про Перспективний  план роботи Обухівської міської  ради на 2021 рік.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</w:t>
      </w:r>
      <w:r>
        <w:rPr>
          <w:color w:val="333333"/>
          <w:sz w:val="28"/>
          <w:szCs w:val="28"/>
          <w:lang w:val="uk-UA"/>
        </w:rPr>
        <w:t>Доповідає: Клочко Сергій Миколайович – секретар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( Вніс на розгляд проект рішення ).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постійних    комісій виступили: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 </w:t>
      </w:r>
      <w:r>
        <w:rPr>
          <w:bCs/>
          <w:sz w:val="28"/>
          <w:szCs w:val="28"/>
          <w:lang w:val="uk-UA"/>
        </w:rPr>
        <w:t xml:space="preserve">прав людини, законності, депутатської діяльності, етики та регламенту </w:t>
      </w:r>
      <w:r>
        <w:rPr>
          <w:sz w:val="28"/>
          <w:szCs w:val="28"/>
          <w:lang w:val="uk-UA"/>
        </w:rPr>
        <w:t>виступив голова комісії Смиковський  Андрій Леонідович. (Зачитав висновок комісії - додається).</w:t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43.ВИРІШИЛИ:  Прийняти рішення № 95 третьої сесії Обухівської міської ради  восьмого скликання</w:t>
      </w:r>
      <w:r>
        <w:rPr>
          <w:b w:val="false"/>
          <w:szCs w:val="28"/>
          <w:lang w:val="uk-UA" w:bidi="hi-IN"/>
        </w:rPr>
        <w:t xml:space="preserve"> «</w:t>
      </w:r>
      <w:r>
        <w:rPr>
          <w:b w:val="false"/>
          <w:bCs/>
          <w:szCs w:val="28"/>
          <w:lang w:val="uk-UA"/>
        </w:rPr>
        <w:t>Про Перспективний  план роботи Обухівської міської  ради на 2021 рік</w:t>
      </w:r>
      <w:r>
        <w:rPr>
          <w:szCs w:val="28"/>
          <w:lang w:val="uk-UA"/>
        </w:rPr>
        <w:t>»</w:t>
      </w:r>
    </w:p>
    <w:p>
      <w:pPr>
        <w:pStyle w:val="Subtitle"/>
        <w:tabs>
          <w:tab w:val="clear" w:pos="708"/>
          <w:tab w:val="left" w:pos="-1440" w:leader="none"/>
        </w:tabs>
        <w:jc w:val="left"/>
        <w:rPr/>
      </w:pPr>
      <w:r>
        <w:rPr>
          <w:b w:val="false"/>
          <w:szCs w:val="28"/>
          <w:lang w:val="uk-UA"/>
        </w:rPr>
        <w:t>Результати голосування:  «за» - 29, «проти» - 0, «утримались» - 0, не голосували – 0.</w:t>
      </w:r>
    </w:p>
    <w:p>
      <w:pPr>
        <w:pStyle w:val="Subtitle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езультати поіменного голосування додаються).</w:t>
      </w:r>
    </w:p>
    <w:p>
      <w:pPr>
        <w:pStyle w:val="Subtitle"/>
        <w:tabs>
          <w:tab w:val="clear" w:pos="708"/>
          <w:tab w:val="left" w:pos="-144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bCs/>
          <w:szCs w:val="28"/>
          <w:lang w:val="uk-UA"/>
        </w:rPr>
        <w:t xml:space="preserve">              </w:t>
      </w:r>
      <w:r>
        <w:rPr>
          <w:b w:val="false"/>
          <w:bCs/>
          <w:szCs w:val="28"/>
          <w:lang w:val="uk-UA"/>
        </w:rPr>
        <w:t>(Рішення додає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О.М.Левченко</w:t>
      </w:r>
    </w:p>
    <w:p>
      <w:pPr>
        <w:pStyle w:val="Style17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окол вела                                                                        К.А.Літвінова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Calibri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bCs/>
      <w:sz w:val="24"/>
      <w:szCs w:val="24"/>
      <w:lang w:val="uk-UA"/>
    </w:rPr>
  </w:style>
  <w:style w:type="character" w:styleId="Style13">
    <w:name w:val="Подзаголовок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uk-UA" w:bidi="ar-SA"/>
    </w:rPr>
  </w:style>
  <w:style w:type="character" w:styleId="Style15">
    <w:name w:val="Абзац списка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oterChar1">
    <w:name w:val="Footer Char1"/>
    <w:qFormat/>
    <w:rPr>
      <w:rFonts w:ascii="Calibri" w:hAnsi="Calibri" w:cs="Calibri"/>
      <w:color w:val="000000"/>
      <w:sz w:val="24"/>
      <w:lang w:val="uk-UA"/>
    </w:rPr>
  </w:style>
  <w:style w:type="character" w:styleId="Docdata">
    <w:name w:val="docdata"/>
    <w:basedOn w:val="Style12"/>
    <w:qFormat/>
    <w:rPr/>
  </w:style>
  <w:style w:type="character" w:styleId="21">
    <w:name w:val="Основной текст 2 Знак"/>
    <w:basedOn w:val="Style12"/>
    <w:qFormat/>
    <w:rPr>
      <w:rFonts w:ascii="Antiqua;Times New Roman" w:hAnsi="Antiqua;Times New Roman" w:eastAsia="Times New Roman" w:cs="Times New Roman"/>
      <w:sz w:val="28"/>
      <w:szCs w:val="20"/>
      <w:lang w:val="hr-HR"/>
    </w:rPr>
  </w:style>
  <w:style w:type="character" w:styleId="Style16">
    <w:name w:val="Обычный (веб)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2">
    <w:name w:val="Основной текст 2"/>
    <w:basedOn w:val="Normal"/>
    <w:qFormat/>
    <w:pPr>
      <w:widowControl/>
      <w:overflowPunct w:val="false"/>
      <w:spacing w:lineRule="auto" w:line="480" w:before="0" w:after="120"/>
    </w:pPr>
    <w:rPr>
      <w:rFonts w:ascii="Antiqua;Times New Roman" w:hAnsi="Antiqua;Times New Roman" w:cs="Antiqua;Times New Roman"/>
      <w:sz w:val="28"/>
      <w:lang w:val="hr-HR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6312">
    <w:name w:val="63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5:29:00Z</dcterms:created>
  <dc:creator>user</dc:creator>
  <dc:description/>
  <cp:keywords/>
  <dc:language>en-US</dc:language>
  <cp:lastModifiedBy>user</cp:lastModifiedBy>
  <cp:lastPrinted>2021-04-19T09:15:00Z</cp:lastPrinted>
  <dcterms:modified xsi:type="dcterms:W3CDTF">2021-04-19T06:16:00Z</dcterms:modified>
  <cp:revision>8</cp:revision>
  <dc:subject/>
  <dc:title/>
</cp:coreProperties>
</file>