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Послуги з обслуговування футбольних полів з натуральним газоном (скарифікація (вичісування), аерація, піскування (без врахування вартості піска), підсів  газонної трави (без врахування вартості трави) по вул. Київська, 142-А, м. Обухів, мкрн. Яблуневий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,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м.Обухів та вул. Калинова, м.Обухів)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77320000-9 – Послуги з утримання спортивних полів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4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07-001877-с на очікувану вартість – 198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Послуги з обслуговування футбольних полів з натуральним газоном (скарифікація (вичісування), аерація, піскування (без врахування вартості піска), підсів  газонної трави (без врахування вартості трави) по вул. Київська, 142-А, м. Обухів, мкрн. Яблуневий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,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 м.Обухів та вул. Калинова, м.Обухів)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 код ДК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77320000-9 – Послуги з утримання спортивних полів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07 кві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4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7-001877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 завдання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луга.</w:t>
      </w:r>
    </w:p>
    <w:p>
      <w:pPr>
        <w:pStyle w:val="HTML1"/>
        <w:shd w:fill="FFFFFF" w:val="clear"/>
        <w:rPr/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виконання послуг: </w:t>
      </w:r>
      <w:r>
        <w:rPr>
          <w:rFonts w:cs="Times New Roman" w:ascii="Times New Roman" w:hAnsi="Times New Roman"/>
          <w:sz w:val="28"/>
          <w:szCs w:val="28"/>
        </w:rPr>
        <w:t>вул. Київська, 142-А, м. Обухів футбольне поле, мкрн. Яблуневий, м. Обухів футбольне поле та вул. Калинова, м. Обухів футбольне п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надання послуг</w:t>
      </w:r>
      <w:r>
        <w:rPr>
          <w:sz w:val="28"/>
          <w:szCs w:val="28"/>
          <w:lang w:val="uk-UA"/>
        </w:rPr>
        <w:t>: до 15.05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 здійснюється Замовником в безготівковій формі шляхом перерахування коштів на розрахунковий рахунок Виконавця протягом 10(десяти) робочих днів з дати підписання Акту наданих послу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98 000 грн. з ПД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sz w:val="20"/>
          <w:lang w:val="ru-RU"/>
        </w:rPr>
      </w:pPr>
      <w:r>
        <w:rPr>
          <w:rFonts w:eastAsia="Times New Roman"/>
          <w:b/>
          <w:sz w:val="24"/>
          <w:szCs w:val="24"/>
          <w:lang w:val="ru-RU" w:eastAsia="uk-UA"/>
        </w:rPr>
        <w:t>ТЕХНІЧНІ ХАРАКТЕРИСТИКИ ПРЕДМЕТА ЗАКУПІВЛІ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/>
      </w:pPr>
      <w:r>
        <w:rPr>
          <w:b/>
          <w:i/>
          <w:sz w:val="20"/>
          <w:lang w:val="ru-RU"/>
        </w:rPr>
        <w:t>(інформація про необхід</w:t>
      </w:r>
      <w:r>
        <w:rPr>
          <w:i/>
          <w:sz w:val="20"/>
          <w:lang w:val="ru-RU"/>
        </w:rPr>
        <w:t>н</w:t>
      </w:r>
      <w:r>
        <w:rPr>
          <w:b/>
          <w:i/>
          <w:sz w:val="20"/>
          <w:lang w:val="ru-RU"/>
        </w:rPr>
        <w:t>і технічні, якісні та кількісні характеристики, опис предмета закупівлі)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Style25"/>
        <w:spacing w:lineRule="atLeast" w:line="240"/>
        <w:ind w:left="0" w:hanging="0"/>
        <w:jc w:val="both"/>
        <w:rPr/>
      </w:pPr>
      <w:r>
        <w:rPr>
          <w:rFonts w:eastAsia="Times New Roman"/>
          <w:b/>
          <w:lang w:eastAsia="uk-UA"/>
        </w:rPr>
        <w:t>ЗАМОВНИК</w:t>
      </w:r>
      <w:r>
        <w:rPr>
          <w:rFonts w:eastAsia="Times New Roman"/>
          <w:lang w:eastAsia="uk-UA"/>
        </w:rPr>
        <w:t xml:space="preserve"> – Комунальний заклад Обухівської міської ради «Центр фізичного здоров’я населення «Спорт для всіх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rPr>
          <w:rFonts w:eastAsia="Times New Roman"/>
          <w:sz w:val="24"/>
          <w:szCs w:val="24"/>
          <w:lang w:val="ru-RU" w:eastAsia="uk-UA"/>
        </w:rPr>
      </w:pPr>
      <w:r>
        <w:rPr>
          <w:rFonts w:eastAsia="Times New Roman"/>
          <w:sz w:val="24"/>
          <w:szCs w:val="24"/>
          <w:lang w:val="ru-RU" w:eastAsia="uk-UA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РЕДМЕТ ЗАКУПІВЛІ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 w:eastAsia="ar-SA"/>
        </w:rPr>
        <w:t>Послуги з обслуговування футбольних полів з натуральним газоном (скарифікація (вичісування), аерація, піскування (без врахування вартості піску),  підсів газонної трави (без врахування вартості трави) по вул. Київська, 142-А , м. Обухів, мкрн. Яблуневий, м. Обухів та вул. Калинова, м. Обухів</w:t>
      </w:r>
      <w:r>
        <w:rPr>
          <w:sz w:val="24"/>
          <w:szCs w:val="24"/>
          <w:lang w:val="ru-RU"/>
        </w:rPr>
        <w:t xml:space="preserve">) код ДК 021:2015 -77320000-9 Послуги з утримання спортивних полі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Період  надання послуг – до 15.05.2021 року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позиції можуть бути подані тільки стосовно повного обсягу предмета закупівлі.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Місце виконання послуг: вул. Київська, 142-А, м. Обухів футбольне поле, мкрн. Яблуневий, 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м. Обухів футбольне поле  та вул. Калинова, м. Обухів футбольне поле.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гальна площа трьох футбольних полів: 2,3 га.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24"/>
        <w:gridCol w:w="1273"/>
        <w:gridCol w:w="1177"/>
        <w:gridCol w:w="411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робі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ифікація (вичісуванн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 для надання послуги повинно мати ширину захвату 1600см з функцією видалення та збору сухих трав’яних залишк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ераці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ється шагом 6 на 6 см, глибиною 8-10 см та діаметром отвору на 20 мм. Оснащений  прижимними  пластинами для уникнення підриву дернин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кування (без врахування вартості піск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 для надання послуги повинно мати змінну ширину захвату від 3 до 7 метрів, з можливістю внесення піску від 2 до 5 мм за один прохі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ів газонної трави (без врахування вартості насінн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ється шляхом розкидання насіння газонної трави по поверхні поля із визначеною нормою (7 грам на м.кв)</w:t>
            </w:r>
          </w:p>
        </w:tc>
      </w:tr>
    </w:tbl>
    <w:p>
      <w:pPr>
        <w:pStyle w:val="Style23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ка повинна бути оснащена покришками, які призначені для виконання робіт на газонних покриття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4-08T07:19:00Z</dcterms:modified>
  <cp:revision>36</cp:revision>
  <dc:subject/>
  <dc:title>Додаток 2</dc:title>
</cp:coreProperties>
</file>