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Послуги з забезпечення здійснення перевезення спортсменів для заходів, навчально-тренувальних зборів, спортивних змагань, кубків, чемпіонатів, турнірів, кваліфікаційних заліків міського, обласного, всеукраїнського та міжнародного рівня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60140000-1 – Нерегулярні пасажирські перевезення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4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8-001268-а на очікувану вартість – 763745,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відкритих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Послуги з забезпечення здійснення перевезення спортсменів для заходів, навчально-тренувальних зборів, спортивних змагань, кубків, чемпіонатів, турнірів, кваліфікаційних заліків міського, обласного, всеукраїнського та міжнародного рівня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60140000-1 – Нерегулярні пасажирські перевезення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8 кві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Відкриті торг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4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8-001268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луга (здійснювати перевезення спортсменів протягом 2021 року, умовно 26 336 км)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виконання послуг: </w:t>
      </w:r>
      <w:r>
        <w:rPr>
          <w:rFonts w:cs="Times New Roman" w:ascii="Times New Roman" w:hAnsi="Times New Roman"/>
          <w:sz w:val="28"/>
          <w:szCs w:val="28"/>
        </w:rPr>
        <w:t xml:space="preserve">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я Украї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надання послуг</w:t>
      </w:r>
      <w:r>
        <w:rPr>
          <w:sz w:val="28"/>
          <w:szCs w:val="28"/>
          <w:lang w:val="uk-UA"/>
        </w:rPr>
        <w:t>: до 31.12.2021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520"/>
        <w:gridCol w:w="1297"/>
        <w:gridCol w:w="1152"/>
        <w:gridCol w:w="1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763 745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Технічні вимоги</w:t>
      </w:r>
    </w:p>
    <w:p>
      <w:pPr>
        <w:pStyle w:val="Normal"/>
        <w:ind w:firstLine="708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eastAsia="Calibri"/>
          <w:sz w:val="24"/>
          <w:szCs w:val="24"/>
          <w:lang w:val="ru-RU"/>
        </w:rPr>
        <w:t>Послуги щодо забезпечення перевезення спортсменів повинні надаватися з дотриманням вимог Закону України "Про автомобільний транспорт" (</w:t>
      </w:r>
      <w:r>
        <w:rPr>
          <w:sz w:val="24"/>
          <w:szCs w:val="24"/>
          <w:lang w:val="ru-RU"/>
        </w:rPr>
        <w:t>2344-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)</w:t>
      </w:r>
      <w:r>
        <w:rPr>
          <w:rFonts w:eastAsia="Calibri"/>
          <w:sz w:val="24"/>
          <w:szCs w:val="24"/>
          <w:lang w:val="ru-RU"/>
        </w:rPr>
        <w:t>, Закону України «Про дорожній рух» (3353-</w:t>
      </w:r>
      <w:r>
        <w:rPr>
          <w:rFonts w:eastAsia="Calibri"/>
          <w:sz w:val="24"/>
          <w:szCs w:val="24"/>
        </w:rPr>
        <w:t>XII</w:t>
      </w:r>
      <w:r>
        <w:rPr>
          <w:rFonts w:eastAsia="Calibri"/>
          <w:sz w:val="24"/>
          <w:szCs w:val="24"/>
          <w:lang w:val="ru-RU"/>
        </w:rPr>
        <w:t>), всіх постанов, вимог, законів та правил надання послуг пасажирського автомобільного транспорту, для перевезення с</w:t>
      </w:r>
      <w:r>
        <w:rPr>
          <w:sz w:val="24"/>
          <w:szCs w:val="24"/>
          <w:lang w:val="ru-RU"/>
        </w:rPr>
        <w:t>портсменів Комунального закладу Обухівської міської ради Київської області  «Центр фізичного здоров’я населення «Спорт для всіх» – діти та підлітки віком від 6 до 21 року, дорослі спортсмени та тренерський склад віком від 22 до 70 років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/>
        <w:ind w:firstLine="567"/>
        <w:rPr/>
      </w:pPr>
      <w:r>
        <w:rPr>
          <w:sz w:val="24"/>
          <w:szCs w:val="24"/>
          <w:lang w:val="ru-RU"/>
        </w:rPr>
        <w:t>Виконавець має мати або забезпечити надалі проходження обов’язкового технічного контролю з оформленням відповідних протоколів встановленого зразку, заправлення необхідною кількістю пального для виконання відповідного  оборотного рейсу за графіком, належний санітарний стан автобусів.</w:t>
      </w:r>
      <w:r>
        <w:rPr>
          <w:iCs/>
          <w:sz w:val="24"/>
          <w:szCs w:val="24"/>
          <w:lang w:val="ru-RU"/>
        </w:rPr>
        <w:t xml:space="preserve"> Водії автобусів повинні мати відповідну кваліфікацію, що підтверджується відповідними документами. Не допускати до виконання рейсів водіїв, кваліфікація та стан здоров’я яких не дозволяє їм виконувати свої обов’язки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/>
        <w:ind w:firstLine="567"/>
        <w:rPr/>
      </w:pPr>
      <w:r>
        <w:rPr>
          <w:iCs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безпечувати справними засобами мобільного зв’язку водіїв для здійснення ними оперативного зв’язку з </w:t>
      </w:r>
      <w:r>
        <w:rPr>
          <w:iCs/>
          <w:sz w:val="24"/>
          <w:szCs w:val="24"/>
          <w:lang w:val="ru-RU"/>
        </w:rPr>
        <w:t xml:space="preserve">уповноваженими представниками </w:t>
      </w:r>
      <w:r>
        <w:rPr>
          <w:sz w:val="24"/>
          <w:szCs w:val="24"/>
          <w:lang w:val="ru-RU"/>
        </w:rPr>
        <w:t xml:space="preserve">Перевізника (або іншими установами, органами) на випадок несправностей (поломки) автобусів або в разі виникнення непередбачених обставин під час виконання рейсу (ДТП та інше) та вимагати </w:t>
      </w:r>
      <w:r>
        <w:rPr>
          <w:bCs/>
          <w:iCs/>
          <w:sz w:val="24"/>
          <w:szCs w:val="24"/>
          <w:lang w:val="ru-RU"/>
        </w:rPr>
        <w:t xml:space="preserve">від водіїв  негайно повідомляти представника </w:t>
      </w:r>
      <w:r>
        <w:rPr>
          <w:sz w:val="24"/>
          <w:szCs w:val="24"/>
          <w:lang w:val="ru-RU"/>
        </w:rPr>
        <w:t>Перевізник</w:t>
      </w:r>
      <w:r>
        <w:rPr>
          <w:bCs/>
          <w:iCs/>
          <w:sz w:val="24"/>
          <w:szCs w:val="24"/>
          <w:lang w:val="ru-RU"/>
        </w:rPr>
        <w:t>а про необхідні заходи з ліквідації цих обставин (або їх наслідків)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При виникненні непередбачених обставин під час виконання рейсу (ДТП, несправність автобуса тощо) терміново забезпечувати належну підміну автобусів для продовження </w:t>
      </w:r>
      <w:r>
        <w:rPr>
          <w:bCs/>
          <w:sz w:val="24"/>
          <w:szCs w:val="24"/>
          <w:lang w:val="ru-RU"/>
        </w:rPr>
        <w:t xml:space="preserve">перевезення </w:t>
      </w:r>
      <w:r>
        <w:rPr>
          <w:sz w:val="24"/>
          <w:szCs w:val="24"/>
          <w:lang w:val="ru-RU"/>
        </w:rPr>
        <w:t>службового пасажирі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візник</w:t>
      </w:r>
      <w:r>
        <w:rPr>
          <w:bCs/>
          <w:iCs/>
          <w:sz w:val="24"/>
          <w:szCs w:val="24"/>
          <w:lang w:val="ru-RU"/>
        </w:rPr>
        <w:t>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місцем призначення. Виконавцем виконуються всі вказані умови беззаперечно, наявним та залученим транспортом. Транспортні засоби та водії повинні бути підготовлені та виконувати свої зобов’язання навіть в рейсах всеукраїнського та міжнародного значення по 4-7 діб.</w:t>
      </w:r>
    </w:p>
    <w:p>
      <w:pPr>
        <w:pStyle w:val="Normal"/>
        <w:suppressAutoHyphens w:val="true"/>
        <w:ind w:firstLine="708"/>
        <w:rPr/>
      </w:pPr>
      <w:r>
        <w:rPr>
          <w:b/>
          <w:sz w:val="24"/>
          <w:szCs w:val="24"/>
          <w:lang w:val="ru-RU"/>
        </w:rPr>
        <w:t>Виконавець повинен відповідно до отриманої письмової вимоги від Замовника забезпечити здійснення перевезення спортсменів для заходів, навчально-тренувальних зборів, спортивних змагань, кубків, чемпіонатів, турнірів, кваліфікаційних заліків  міського, обласного, всеукраїнського та міжнародного рівн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в день 2 групи не менше ніж 16 чоловік та 2 групи не менше ніж 36 чоловік) комфортабельним транспортним засобом:</w:t>
      </w:r>
    </w:p>
    <w:p>
      <w:pPr>
        <w:pStyle w:val="Normal"/>
        <w:suppressAutoHyphens w:val="true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егковий автомобіль пасажиромісткістю не менше 5 місць з водієм – 1 одиниця;</w:t>
      </w:r>
    </w:p>
    <w:p>
      <w:pPr>
        <w:pStyle w:val="Normal"/>
        <w:suppressAutoHyphens w:val="true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кроавтобуси Спринтер “або еквівалент” пасажиромісткістю не менше 8 посадкових місць в кількості - 1 одиниці;</w:t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мікроавтобуси Спринтер “або еквівалент” пасажиромісткістю не менше 16-22 посадкових місць в кількості - 2 одиниці; </w:t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або неоплани Ман-Мерседес “або еквівалент ” пасажиромісткістю не менше 23-32 посадкових місць - 2 одиниці;</w:t>
        <w:tab/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 xml:space="preserve">або неоплани Ман-Мерседес “або еквівалент ” пасажиромісткістю не менше 49-51 посадкових місць - 4 одиниці; </w:t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або  неоплани Ман-Мерседес “або еквівалент ” пасажиромісткістю не менше 67 -68 посадкових місць - 1 одиниця.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rPr/>
      </w:pPr>
      <w:r>
        <w:rPr>
          <w:szCs w:val="24"/>
        </w:rPr>
        <w:t xml:space="preserve">Всі автобуси та легковий автомобіль повинні бути обладнаними: 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/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Пасками безпеки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Кондиціонерами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Мікрофонами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 xml:space="preserve">GPS датчиками для стеження за транспортом 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>Т</w:t>
      </w:r>
      <w:r>
        <w:rPr>
          <w:szCs w:val="24"/>
          <w:lang w:val="en-US"/>
        </w:rPr>
        <w:t>V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szCs w:val="24"/>
          <w:lang w:val="en-US"/>
        </w:rPr>
        <w:t>DVD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Аптечка</w:t>
      </w:r>
    </w:p>
    <w:p>
      <w:pPr>
        <w:pStyle w:val="14"/>
        <w:numPr>
          <w:ilvl w:val="0"/>
          <w:numId w:val="3"/>
        </w:numPr>
        <w:suppressAutoHyphens w:val="false"/>
        <w:spacing w:lineRule="auto" w:line="276"/>
        <w:ind w:left="1701" w:hanging="283"/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Вогнегасник</w:t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конавець повинен мати можливість оперативно (до 30 хвилин) реагувати на заявку Замовника.</w:t>
      </w:r>
    </w:p>
    <w:p>
      <w:pPr>
        <w:pStyle w:val="Normal"/>
        <w:tabs>
          <w:tab w:val="clear" w:pos="708"/>
          <w:tab w:val="left" w:pos="709" w:leader="none"/>
        </w:tabs>
        <w:ind w:right="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конавець повинен надати довідку щодо застосування заходів із захисту довкілля.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  <w:lang w:val="ru-RU"/>
        </w:rPr>
        <w:t xml:space="preserve">Термін надання послуг: </w:t>
      </w:r>
      <w:r>
        <w:rPr>
          <w:b/>
          <w:sz w:val="24"/>
          <w:szCs w:val="24"/>
          <w:lang w:val="ru-RU"/>
        </w:rPr>
        <w:t>до 31 грудня  2021 року включно.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  <w:lang w:val="ru-RU"/>
        </w:rPr>
        <w:t>Кількість надання послуг:</w:t>
      </w:r>
      <w:r>
        <w:rPr>
          <w:b/>
          <w:sz w:val="24"/>
          <w:szCs w:val="24"/>
          <w:lang w:val="ru-RU"/>
        </w:rPr>
        <w:t xml:space="preserve">  1 послуга (здійснювати перевезення спортсменів протягом 2021 року:  умовно 26 336 км. ).</w:t>
      </w:r>
    </w:p>
    <w:p>
      <w:pPr>
        <w:pStyle w:val="Normal"/>
        <w:ind w:right="-23" w:firstLine="6804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;Arial" w:hAnsi="Calibri Light;Arial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4-29T11:05:00Z</dcterms:modified>
  <cp:revision>37</cp:revision>
  <dc:subject/>
  <dc:title>Додаток 2</dc:title>
</cp:coreProperties>
</file>