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24074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9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73"/>
      </w:tblGrid>
      <w:tr>
        <w:trPr/>
        <w:tc>
          <w:tcPr>
            <w:tcW w:w="463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ід  31 березня  2021 року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shd w:fill="FFFFFF" w:val="clear"/>
        <w:ind w:right="2976" w:hanging="0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проведення конкурсу на заміщення вакантних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 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зі змінами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  <w:r>
        <w:rPr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Цельора Володимир Васильович -  заступник міського голови з питань діяльності виконавчих органів міської 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 Акусок Лариса Миколаї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firstLine="34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Рогоза Віктор Іванович – керуючий   справами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Бобкова Олена Миколаївна –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виконавчого комітету міської ради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/>
        </w:rPr>
        <w:t>4. 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5. Стрілець Анатолій Васильович – начальник земельного відділу    виконавчого комітету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становити, що у роботі конкурсної комісії беруть участь керівники структурних підрозділів виконавчого комітету Обухівської міської ради Київської області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 Визнати таким, що втратило чинність, розпорядження Обухівського міського голови від 15.02.2021 № 6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уючого справами виконавчого комітету Обухівської міської ради Рогозу Віктора Іванович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(підпис)                      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8:00Z</dcterms:created>
  <dc:creator>Admin</dc:creator>
  <dc:description/>
  <cp:keywords/>
  <dc:language>en-US</dc:language>
  <cp:lastModifiedBy>User</cp:lastModifiedBy>
  <cp:lastPrinted>2021-02-15T15:47:00Z</cp:lastPrinted>
  <dcterms:modified xsi:type="dcterms:W3CDTF">2021-04-02T07:13:00Z</dcterms:modified>
  <cp:revision>13</cp:revision>
  <dc:subject/>
  <dc:title>  </dc:title>
</cp:coreProperties>
</file>