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 періодичне 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Правила збирання, перевезення, зберігання, оброблення, утилізації та захоронення відходів, в тому числі використаних пластмасових 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ЕТ пляшок, як вторинної сировини, на території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Обухівської міської ради»</w:t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>«Правила збирання, перевезення, зберігання, оброблення, утилізації та захоронення відходів, в тому числі використаних пластмасових ПЕТ пляшок, як вторинної сировини, на території Обухівської міської р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      25.12.2012 року </w:t>
      </w:r>
      <w:r>
        <w:rPr>
          <w:color w:val="000000"/>
          <w:sz w:val="28"/>
          <w:szCs w:val="28"/>
          <w:lang w:val="uk-UA"/>
        </w:rPr>
        <w:t xml:space="preserve"> № 466-32-УІ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    Відділ  охорони навколишнього середовища виконавчого комітету Обухівської міської ради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регулювання сфери поводження з відходами на території Обухівської міської територіальної громади та впровадження роздільного збирання відход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        08.02.2021 – 10.03.2021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         Періодичн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 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плати за збір та утилізацію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єдиних вимог до здійснення діяльності зі збирання, перевезення, зберігання, оброблення, утилізації та захоронення відходів на території Обухівської громад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ення роздільного збирання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ільш чіткого контролю за виконанням вимог чинного законодавства у сфері поводження з відходами 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Інфраструктура утилізації та оброблення відходів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880"/>
        <w:gridCol w:w="1879"/>
        <w:gridCol w:w="1094"/>
        <w:gridCol w:w="1318"/>
        <w:gridCol w:w="1603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Назва одиниці адміністративно-територіального устрою регіону (район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/збирання зношених шин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 xml:space="preserve">Пункти приймання/збирання відходів електронного та електричного обладнання, од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 вторинної сировини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 транспортних засобів на утилізацію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та установки централізованого знешкодження медичних відходів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Обухівська ОТ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Впровадження роздільного збирання ресурсоцінних компонентів твердих побутових відходів(ТП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100"/>
        <w:gridCol w:w="918"/>
        <w:gridCol w:w="897"/>
        <w:gridCol w:w="910"/>
        <w:gridCol w:w="1076"/>
        <w:gridCol w:w="976"/>
        <w:gridCol w:w="1097"/>
        <w:gridCol w:w="1007"/>
        <w:gridCol w:w="972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Найменування населеного пункту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Загальна кількість мешканців в населеному пункті, тис. осіб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Кількість населення, яке охоплено роздільним збиранням побутових відходів, тис. осіб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Відсоток населення охопленого роздільним збиранням побутових відходів, %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Рік впровадження роздільного збирання ТП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Загальний об’єм ТПВ, що утворюється у населеному пункті, 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Об’єм ресурсоцінних компонентів побутових відходів, що збираються роздільним методом, 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 xml:space="preserve">Кількість контейнерів для роздільного збирання за видами окремих компонентів. 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Перелік компонентів ТПВ , які збираються окремо., та їх обсяг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м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на рік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ухівська ОТГ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6,0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6,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2025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327,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0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0шт. – приватний сектор</w:t>
            </w:r>
          </w:p>
        </w:tc>
      </w:tr>
    </w:tbl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цінка результатів реалізації регуляторного акту та ступеня досягнення визначеності цілій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затвердження Правил збирання, перевезення, зберігання, оброблення, утилізації та захоронення відходів, в тому числі використаних пластмасових ПЕТ пляшок, як вторинної сировини, на території Обухівської міської ради»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помагає </w:t>
      </w:r>
      <w:r>
        <w:rPr>
          <w:sz w:val="28"/>
          <w:szCs w:val="28"/>
          <w:lang w:val="uk-UA"/>
        </w:rPr>
        <w:t xml:space="preserve">здійснювати належний контроль за здійсненням діяльності з відходами на території Обухівської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показниками результативності регуляторного акта є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мог чинного законодавства у сфері поводження з відхода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роздільного збирання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збільшення надходжень плати за вивіз та утилізацію відходів.</w:t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хорони навколишнього середовища                                              А.І.Кабанець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                                                                   </w:t>
      </w:r>
      <w:r>
        <w:rPr>
          <w:rStyle w:val="StrongEmphasis"/>
          <w:lang w:val="uk-UA"/>
        </w:rPr>
        <w:t>ПОКАЗНИКИ    РЕЗУЛЬТАТИВНОСТІ</w:t>
      </w:r>
    </w:p>
    <w:p>
      <w:pPr>
        <w:pStyle w:val="Normal"/>
        <w:jc w:val="center"/>
        <w:rPr/>
      </w:pPr>
      <w:r>
        <w:rPr>
          <w:i/>
          <w:sz w:val="28"/>
        </w:rPr>
        <w:t xml:space="preserve">Інфраструктура утилізації та оброблення відходів </w:t>
      </w:r>
    </w:p>
    <w:p>
      <w:pPr>
        <w:pStyle w:val="TextBody"/>
        <w:ind w:left="6373" w:right="110" w:firstLine="709"/>
        <w:jc w:val="right"/>
        <w:rPr>
          <w:b/>
          <w:b/>
        </w:rPr>
      </w:pPr>
      <w:r>
        <w:rPr>
          <w:b/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 w:eastAsia="ar-SA"/>
        </w:rPr>
      </w:pPr>
      <w:r>
        <w:rPr>
          <w:b/>
          <w:i/>
          <w:sz w:val="28"/>
          <w:szCs w:val="20"/>
          <w:lang w:val="uk-UA" w:eastAsia="ar-SA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ind w:left="6373" w:right="252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uk-UA" w:eastAsia="ar-SA"/>
        </w:rPr>
      </w:pPr>
      <w:r>
        <w:rPr>
          <w:b/>
          <w:bCs/>
          <w:sz w:val="28"/>
          <w:szCs w:val="20"/>
          <w:lang w:val="uk-UA" w:eastAsia="ar-SA"/>
        </w:rPr>
      </w:r>
    </w:p>
    <w:p>
      <w:pPr>
        <w:pStyle w:val="Normal"/>
        <w:rPr>
          <w:b/>
          <w:b/>
          <w:i/>
          <w:i/>
          <w:sz w:val="28"/>
          <w:szCs w:val="20"/>
          <w:lang w:val="uk-UA" w:eastAsia="ar-SA"/>
        </w:rPr>
      </w:pPr>
      <w:r>
        <w:rPr>
          <w:b/>
          <w:i/>
          <w:sz w:val="28"/>
          <w:szCs w:val="20"/>
          <w:lang w:val="uk-UA" w:eastAsia="ar-SA"/>
        </w:rPr>
      </w:r>
    </w:p>
    <w:sectPr>
      <w:type w:val="nextPage"/>
      <w:pgSz w:orient="landscape" w:w="16838" w:h="11906"/>
      <w:pgMar w:left="1134" w:right="851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50:00Z</dcterms:created>
  <dc:creator>Пользователь</dc:creator>
  <dc:description/>
  <cp:keywords/>
  <dc:language>en-US</dc:language>
  <cp:lastModifiedBy>User</cp:lastModifiedBy>
  <cp:lastPrinted>2012-12-21T11:34:00Z</cp:lastPrinted>
  <dcterms:modified xsi:type="dcterms:W3CDTF">2021-03-09T14:35:00Z</dcterms:modified>
  <cp:revision>64</cp:revision>
  <dc:subject/>
  <dc:title>Звіт</dc:title>
</cp:coreProperties>
</file>