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  <w:lang w:val="ru-RU" w:eastAsia="en-US"/>
        </w:rPr>
        <w:drawing>
          <wp:inline distT="0" distB="0" distL="0" distR="0">
            <wp:extent cx="52451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ОБУХІВСЬКА МІСЬКА РАДА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Четверта  сесія  восьмого скликання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Р  І  Ш  Е  Н  Н  Я      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до  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 громади на 2021 –2025 рок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Style w:val="Emphasis"/>
          <w:i w:val="false"/>
          <w:sz w:val="28"/>
          <w:szCs w:val="28"/>
          <w:lang w:eastAsia="uk-UA"/>
        </w:rPr>
        <w:t>Розглянувши подання начальника відділу  житлово-комунального господарства та транспорту  щодо внесення змін до</w:t>
      </w:r>
      <w:r>
        <w:rPr>
          <w:rStyle w:val="Emphasis"/>
          <w:sz w:val="28"/>
          <w:szCs w:val="28"/>
          <w:lang w:eastAsia="uk-UA"/>
        </w:rPr>
        <w:t xml:space="preserve">  </w:t>
      </w:r>
      <w:r>
        <w:rPr>
          <w:sz w:val="28"/>
          <w:szCs w:val="28"/>
        </w:rPr>
        <w:t xml:space="preserve">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громади на 2021 –2025 роки  </w:t>
      </w:r>
      <w:r>
        <w:rPr>
          <w:rStyle w:val="Emphasis"/>
          <w:i w:val="false"/>
          <w:sz w:val="28"/>
          <w:szCs w:val="28"/>
          <w:lang w:eastAsia="uk-UA"/>
        </w:rPr>
        <w:t xml:space="preserve">затвердженої рішенням  Обухівської міської ради від 24.12.2020 № 57-3-VIІI,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з метою забезпечення співфінансування проведення робіт з реконструкції, капітальних ремонтів, технічного переоснащення спільного майна у багатоквартирних будинках Обухівської міської територіальної громади за рахунок коштів бюджету Обухівської міської територіальної громади та коштів співвласників багатоквартирних будинків,  керуючись Законом України «Про особливості здійснення права власності у багатоквартирному будинку»,  «Про житлово-комунальні послуги», статтею 10 Закону України «Про приватизацію державного житлового фонду», підпунктом 9 пункту а </w:t>
      </w:r>
      <w:r>
        <w:rPr>
          <w:i/>
          <w:iCs/>
          <w:color w:val="333333"/>
          <w:shd w:fill="FFFFFF" w:val="clear"/>
        </w:rPr>
        <w:t xml:space="preserve"> </w:t>
      </w:r>
      <w:r>
        <w:rPr>
          <w:sz w:val="28"/>
          <w:szCs w:val="28"/>
        </w:rPr>
        <w:t>статті 26</w:t>
      </w:r>
      <w:r>
        <w:rPr>
          <w:i/>
          <w:iCs/>
          <w:color w:val="333333"/>
          <w:shd w:fill="FFFFFF" w:val="clear"/>
        </w:rPr>
        <w:t xml:space="preserve"> ,</w:t>
      </w:r>
      <w:r>
        <w:rPr>
          <w:sz w:val="28"/>
          <w:szCs w:val="28"/>
        </w:rPr>
        <w:t xml:space="preserve"> пунктом 22 частини 1 статті 26, статтею 59 Закону України «Про місцеве самоврядування в Україні», враховуючи висновки постійної  комісії з питань комунальної власності, житлово-комунального господарства, енергозбереження, транспорту, благоустрою, будівництва та архітектури  і постійної комісії з питань фінансів, бюджету, планування, соціально-економічного розвитку, інвестицій та міжнародного співробітництва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7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ести зміни  до  </w:t>
      </w:r>
      <w:r>
        <w:rPr>
          <w:rFonts w:cs="Times New Roman" w:ascii="Times New Roman" w:hAnsi="Times New Roman"/>
          <w:sz w:val="28"/>
          <w:szCs w:val="28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 Обухівської міської територіальної  громади на 2021 –2025 роки,  а саме :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ок 6  до  </w:t>
      </w:r>
      <w:r>
        <w:rPr>
          <w:rFonts w:cs="Times New Roman" w:ascii="Times New Roman" w:hAnsi="Times New Roman"/>
          <w:sz w:val="28"/>
          <w:szCs w:val="28"/>
        </w:rPr>
        <w:t>Програми співфінансування робіт з реконструкції, капітального ремонту та технічного переоснащення  багатоквартирних житлових будинків  Обухівської міської територіальної  громади на 2021 –2025 ро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класти в  новій редакції (додаєть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 </w:t>
      </w:r>
      <w:r>
        <w:rPr>
          <w:rFonts w:eastAsia="Calibri"/>
          <w:sz w:val="28"/>
          <w:szCs w:val="28"/>
        </w:rPr>
        <w:t xml:space="preserve"> Фінансовому управлінню виконавчого комітету  міської  ради  врахувати внесені зміни до</w:t>
      </w:r>
      <w:r>
        <w:rPr>
          <w:sz w:val="28"/>
          <w:szCs w:val="28"/>
        </w:rPr>
        <w:t xml:space="preserve"> додатку 6 Програми співфінансування робіт з реконструкції, капітального ремонту та технічного переоснащення  багатоквартирних житлових будинків  Обухівської міської територіальної  громади на  2021 –2025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иконавчому комітету Обухівської  міської ради  Київської області –головному розпоряднику коштів Обухівської міської територіальної громади здійснювати фінансування заходів згідно з додатком 6 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громади на 2021 –2025 роки, в межах затверджених бюджетних признач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, транспорту, благоустрою, будівництва та архітектури  та першого заступника міського голови  Верещак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                                                      О.М.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.Обухів №123 -4 - VIІI </w:t>
      </w:r>
    </w:p>
    <w:p>
      <w:pPr>
        <w:pStyle w:val="Normal"/>
        <w:rPr/>
      </w:pPr>
      <w:r>
        <w:rPr/>
        <w:t>від  28. 01.2021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 xml:space="preserve">вик. Шевченко Л.М </w:t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>Програми співфінансування робіт з реконструкції, капітального ремо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а технічного переоснащення  багатоквартирних житлових будинків </w:t>
      </w:r>
    </w:p>
    <w:p>
      <w:pPr>
        <w:pStyle w:val="Normal"/>
        <w:jc w:val="right"/>
        <w:rPr/>
      </w:pPr>
      <w:r>
        <w:rPr/>
        <w:t>Обухівської міської територіальної  громади  на 2021 –2025 роки</w:t>
      </w:r>
    </w:p>
    <w:p>
      <w:pPr>
        <w:pStyle w:val="Normal"/>
        <w:jc w:val="right"/>
        <w:rPr/>
      </w:pPr>
      <w:r>
        <w:rPr/>
        <w:t>в редакції рішення Обухівської міської ради №123 -4 - VIІI від  28. 01.20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б’єктів фінансування заходів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  <w:t>Програми співфінансування робіт з реконструкції, капітального ремонту та технічного переоснащення  багатоквартирних житлових будинків Обухівської територіальної громади на 2021 –2025 роки</w:t>
      </w:r>
    </w:p>
    <w:tbl>
      <w:tblPr>
        <w:tblW w:w="14033" w:type="dxa"/>
        <w:jc w:val="left"/>
        <w:tblInd w:w="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522"/>
        <w:gridCol w:w="1629"/>
        <w:gridCol w:w="1985"/>
        <w:gridCol w:w="2126"/>
      </w:tblGrid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об̓’єктів  та заходів Програм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орисна вартість,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с.грн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співфінансування з міського бюджету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рік,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співфінансування співвласників житлових будинків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рік,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ник/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ржувач бюджетних коштів нижчого рівня (уповноважений представник Співвласникі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171" w:firstLine="120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із заміною вікон</w:t>
            </w:r>
          </w:p>
          <w:p>
            <w:pPr>
              <w:pStyle w:val="Normal"/>
              <w:spacing w:lineRule="atLeast" w:line="240" w:before="0" w:after="0"/>
              <w:ind w:left="-1171" w:firstLine="120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металопластикові на сходових клітинах та</w:t>
            </w:r>
          </w:p>
          <w:p>
            <w:pPr>
              <w:pStyle w:val="Normal"/>
              <w:spacing w:lineRule="atLeast" w:line="240" w:before="0" w:after="0"/>
              <w:ind w:left="-1171" w:firstLine="120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хідних металевих дверей по  житловому будинку № 38 по вул.Каштанова  в м.Обухів, </w:t>
            </w:r>
          </w:p>
          <w:p>
            <w:pPr>
              <w:pStyle w:val="Normal"/>
              <w:spacing w:lineRule="atLeast" w:line="240" w:before="0" w:after="0"/>
              <w:ind w:left="-1171" w:firstLine="120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иївської обла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цоколю, влаштування системи водовідведення  житлового будинку № 40 по вул.Каштанова  в м.Обухів,   Київської обла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5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8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7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ереж електропостачання   житлового будинку № 1 по вул.Миру  в м.Обухів,   Київської обла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3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2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аітальний ремон внутрішньо будинкових  систем холодного водопостачання та улаштування  східців  вхідної групи житлового будинку №11 по вул.Каштанова в м.Обухів, Київської обл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30,14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31,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9,0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апітальний ремонт ліфта реєстр №15923, 16 зуп., в/п 320 кг, шв 1,00 м/с за адресою вул.Миру 16 (п.2) в м.Обухів, Київської обла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0,4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7,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,0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ОВ «Міський житловий центр»</w:t>
            </w:r>
          </w:p>
        </w:tc>
      </w:tr>
      <w:tr>
        <w:trPr>
          <w:trHeight w:val="1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29" w:firstLine="1063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Капітальний ремонт ліфта реєстр.№32519, </w:t>
            </w:r>
          </w:p>
          <w:p>
            <w:pPr>
              <w:pStyle w:val="Normal"/>
              <w:spacing w:lineRule="atLeast" w:line="240" w:before="0" w:after="0"/>
              <w:ind w:left="-1029" w:firstLine="1063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 зуп.,в/п 320 кг, шв 0,71м/с за адресою</w:t>
            </w:r>
          </w:p>
          <w:p>
            <w:pPr>
              <w:pStyle w:val="Normal"/>
              <w:spacing w:lineRule="atLeast" w:line="240" w:before="0" w:after="0"/>
              <w:ind w:left="-1029" w:firstLine="1063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Вул.Миру ,14 (п.1) в м.Обухові Київської </w:t>
            </w:r>
          </w:p>
          <w:p>
            <w:pPr>
              <w:pStyle w:val="Normal"/>
              <w:spacing w:lineRule="atLeast" w:line="240" w:before="0" w:after="0"/>
              <w:ind w:left="-1029" w:firstLine="1063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бла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1,7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8,5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,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ОВ «Міський житловий цент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апітальний ремонт ліфта реєстр №20730, 9 зуп., в/п 320 кг, шв 0,71 м/с за адресою вул.Київська  176 А в м.Обухів, Київської обла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3,9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8,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,3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ОВ «Міський житловий центр»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Розподілені кошти  по об’єктам та заходам Програм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58,5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89,3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69,17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ерозподілені кошти по об’єктам та заходам Програми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8"/>
                <w:szCs w:val="28"/>
                <w:highlight w:val="yellow"/>
              </w:rPr>
              <w:t xml:space="preserve">  </w:t>
            </w:r>
            <w:r>
              <w:rPr>
                <w:sz w:val="28"/>
                <w:szCs w:val="28"/>
                <w:highlight w:val="yellow"/>
              </w:rPr>
              <w:t>234,07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10,67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8"/>
                <w:szCs w:val="28"/>
                <w:highlight w:val="yellow"/>
              </w:rPr>
              <w:t xml:space="preserve">   </w:t>
            </w:r>
            <w:r>
              <w:rPr>
                <w:sz w:val="28"/>
                <w:szCs w:val="28"/>
                <w:highlight w:val="yellow"/>
              </w:rPr>
              <w:t>23,4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Всього передбачено Програмою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92,587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8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1403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677545</wp:posOffset>
                      </wp:positionH>
                      <wp:positionV relativeFrom="paragraph">
                        <wp:posOffset>332740</wp:posOffset>
                      </wp:positionV>
                      <wp:extent cx="8910955" cy="15481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10955" cy="1548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0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0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  <w:t>*кошти уточнюються по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фактично поданих матеріалах (кошторисна документація та розміри співфінансування, зазначені у додатку 1 Програми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кретар міської ради                                                                                                                            С.М.Клоч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ерший заступник міського голови </w:t>
                                          <w:tab/>
                                          <w:tab/>
                                          <w:t xml:space="preserve">                                                           </w:t>
                                          <w:tab/>
                                          <w:t xml:space="preserve">                     А.М.Верещак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чальник відділу житлово-комунального господарств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240"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а транспорту виконавчого комітету Обухівської міської ради                                                        Л.М.Шевченк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1.65pt;height:121.9pt;mso-wrap-distance-left:9pt;mso-wrap-distance-right:9pt;mso-wrap-distance-top:0pt;mso-wrap-distance-bottom:0pt;margin-top:26.2pt;mso-position-vertical-relative:text;margin-left:53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3"/>
                            </w:tblGrid>
                            <w:tr>
                              <w:trPr/>
                              <w:tc>
                                <w:tcPr>
                                  <w:tcW w:w="14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*кошти уточнюються п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актично поданих матеріалах (кошторисна документація та розміри співфінансування, зазначені у додатку 1 Програм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ретар міської ради                                                                                                                            С.М.Клоч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ерший заступник міського голови </w:t>
                                    <w:tab/>
                                    <w:tab/>
                                    <w:t xml:space="preserve">                                                           </w:t>
                                    <w:tab/>
                                    <w:t xml:space="preserve">                     А.М.Верещак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чальник відділу житлово-комунального господа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 транспорту виконавчого комітету Обухівської міської ради                                                        Л.М.Шевченк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403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96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*кош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05:00Z</dcterms:created>
  <dc:creator>user</dc:creator>
  <dc:description/>
  <dc:language>en-US</dc:language>
  <cp:lastModifiedBy>user</cp:lastModifiedBy>
  <dcterms:modified xsi:type="dcterms:W3CDTF">2021-03-10T09:08:00Z</dcterms:modified>
  <cp:revision>2</cp:revision>
  <dc:subject/>
  <dc:title/>
</cp:coreProperties>
</file>