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858673168" r:id="rId2"/>
        </w:object>
      </w:r>
    </w:p>
    <w:p>
      <w:pPr>
        <w:pStyle w:val="Normal"/>
        <w:tabs>
          <w:tab w:val="clear" w:pos="720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оста сесія восьмого склик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           </w:t>
            </w:r>
            <w:r>
              <w:rPr>
                <w:bCs/>
                <w:color w:val="000000"/>
                <w:sz w:val="25"/>
                <w:szCs w:val="25"/>
              </w:rPr>
              <w:t>Розглянувши</w:t>
            </w:r>
            <w:r>
              <w:rPr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дання начальника управління соціального захисту населення виконавчого комітету Обухівської міської ради від 24</w:t>
            </w:r>
            <w:r>
              <w:rPr>
                <w:sz w:val="25"/>
                <w:szCs w:val="25"/>
              </w:rPr>
              <w:t xml:space="preserve">.02.2021 року №461 </w:t>
            </w:r>
            <w:r>
              <w:rPr>
                <w:color w:val="000000"/>
                <w:sz w:val="25"/>
                <w:szCs w:val="25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до комплексної програми «Турбота» </w:t>
            </w: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  <w:r>
              <w:rPr>
                <w:color w:val="000000"/>
                <w:sz w:val="25"/>
                <w:szCs w:val="25"/>
              </w:rPr>
              <w:t>,  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ВИРІШИЛА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нести зміни до комплексної програми «Турбота» Обухівської міської  територіальної громади на 2021-2025 роки, а саме викласти: кошторис про надання матеріальної допомоги на 2021 рі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(Додаток 3) в новій редакції (додається)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виконанням цього рішення покласти на заступника міського голови відповідно до розподілу повноважень та постійну комісію з гуманітарних питань.</w:t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color w:val="FFFFFF"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м. Обухів 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189-06-УІІІ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ід 25.02.202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                                                                           А.В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Начальник  фінансового управління              </w:t>
        <w:tab/>
        <w:t xml:space="preserve">                                      Н.І.Медвідчук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 xml:space="preserve">              «__»________ 2021 року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відділу                                                                      Н.В.Пушенко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 xml:space="preserve">                                                   «__»________ 2021 року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Начальник  управління соціального </w:t>
      </w:r>
    </w:p>
    <w:p>
      <w:pPr>
        <w:pStyle w:val="Normal"/>
        <w:rPr/>
      </w:pPr>
      <w:r>
        <w:rPr/>
        <w:t xml:space="preserve">захисту населення виконавчого комітету                                                     Н.А.Циганок               </w:t>
      </w:r>
    </w:p>
    <w:p>
      <w:pPr>
        <w:pStyle w:val="Normal"/>
        <w:rPr/>
      </w:pPr>
      <w:r>
        <w:rPr/>
        <w:t>Обухівської міської ради                                                        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/>
        <w:t xml:space="preserve">               </w:t>
      </w:r>
      <w:r>
        <w:rPr/>
        <w:t>«____» _________2021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</w:t>
      </w:r>
      <w:r>
        <w:rPr>
          <w:color w:val="000000"/>
          <w:sz w:val="25"/>
          <w:szCs w:val="25"/>
        </w:rPr>
        <w:t xml:space="preserve">з питань фінансів,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юджету, планування, соціально-економічного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розвитку, інвестицій та міжнародного </w:t>
      </w:r>
    </w:p>
    <w:p>
      <w:pPr>
        <w:pStyle w:val="Normal"/>
        <w:rPr/>
      </w:pPr>
      <w:r>
        <w:rPr>
          <w:color w:val="000000"/>
          <w:sz w:val="25"/>
          <w:szCs w:val="25"/>
        </w:rPr>
        <w:t>співробітництва</w:t>
      </w:r>
      <w:r>
        <w:rPr/>
        <w:tab/>
        <w:tab/>
        <w:tab/>
        <w:t xml:space="preserve">                                                               М.М.Карамаш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 xml:space="preserve">                                       «___»___________2021 року              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прилюднено на офіційному веб сайті Обухівської міської ради  ____02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ок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рішенн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ухівської міської ради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25.02.2021 № 189-06-УІІІ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ШТОРИС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ро надання матеріальної допомоги на 2021 рік</w:t>
      </w:r>
      <w:r>
        <w:rPr>
          <w:lang w:val="ru-RU"/>
        </w:rPr>
        <w:t xml:space="preserve">    </w:t>
      </w:r>
    </w:p>
    <w:tbl>
      <w:tblPr>
        <w:tblW w:w="1086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350"/>
        <w:gridCol w:w="1418"/>
        <w:gridCol w:w="1417"/>
        <w:gridCol w:w="1418"/>
      </w:tblGrid>
      <w:tr>
        <w:trPr>
          <w:trHeight w:val="481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а грн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інансув. програм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 1 кв. 2021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ього на 1 квартал 2021 року</w:t>
            </w:r>
          </w:p>
        </w:tc>
      </w:tr>
      <w:tr>
        <w:trPr>
          <w:trHeight w:val="36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 Сім'ям, військ. призваних та демобілізованим учасникам А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</w:t>
            </w:r>
            <w:r>
              <w:rPr>
                <w:b/>
                <w:bCs/>
                <w:lang w:val="ru-RU" w:eastAsia="uk-UA"/>
              </w:rPr>
              <w:t> </w:t>
            </w:r>
            <w:r>
              <w:rPr>
                <w:b/>
                <w:bCs/>
                <w:lang w:eastAsia="uk-UA"/>
              </w:rPr>
              <w:t>478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1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004</w:t>
            </w:r>
            <w:bookmarkStart w:id="0" w:name="_GoBack"/>
            <w:bookmarkEnd w:id="0"/>
            <w:r>
              <w:rPr>
                <w:b/>
                <w:bCs/>
                <w:lang w:eastAsia="uk-UA"/>
              </w:rPr>
              <w:t>00,00</w:t>
            </w:r>
          </w:p>
        </w:tc>
      </w:tr>
      <w:tr>
        <w:trPr>
          <w:trHeight w:val="24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підтримку сімей військ.. за контрактом – 4 000 грн. (16 /4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64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часники АТО  - 3 000 грн. (368/92 осіб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104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5344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матеріальна допомога особам з інвалідністю, учасникам АТО - 2 000 грн. (5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1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пораненим учасникам АТО на лікування – 1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1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ім'ям на поховання, осіб які загинули – 4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4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на оздоровлення дружин (опікунів) з дітьми загиблих учасників АТО та Героя Небесної Сотні </w:t>
            </w:r>
            <w:r>
              <w:rPr>
                <w:lang w:eastAsia="uk-UA"/>
              </w:rPr>
              <w:t>9 400 грн.</w:t>
            </w:r>
            <w:r>
              <w:rPr>
                <w:color w:val="000000"/>
                <w:lang w:eastAsia="en-US"/>
              </w:rPr>
              <w:t>(16 осіб</w:t>
            </w:r>
            <w:r>
              <w:rPr>
                <w:i/>
                <w:color w:val="000000"/>
                <w:lang w:eastAsia="en-US"/>
              </w:rPr>
              <w:t xml:space="preserve">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5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 xml:space="preserve">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15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УБД локальних війн,  вдови  - 1 000 грн. (13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2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Ліквідоторам аварії на ЧАЕС 1 кат., вдовам  - 1 000 грн. (370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47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</w:tr>
      <w:tr>
        <w:trPr>
          <w:trHeight w:val="391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6097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 61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+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2013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крутне матеріальне становище - 1300 грн.  (1375/200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788</w:t>
            </w:r>
            <w:r>
              <w:rPr>
                <w:lang w:val="ru-RU" w:eastAsia="uk-UA"/>
              </w:rPr>
              <w:t xml:space="preserve"> 0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0,00</w:t>
            </w:r>
          </w:p>
        </w:tc>
      </w:tr>
      <w:tr>
        <w:trPr>
          <w:trHeight w:val="26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лікування - 1800 грн. (860/ 177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279 4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операцію - 3500 грн. (400 / 8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 xml:space="preserve"> 120 </w:t>
            </w:r>
            <w:r>
              <w:rPr>
                <w:lang w:eastAsia="uk-UA"/>
              </w:rPr>
              <w:t xml:space="preserve">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нкохворим – 10000 грн. (435 особи)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гемодіаліз – 15000грн.(18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ru-RU" w:eastAsia="uk-UA"/>
              </w:rPr>
              <w:t>1 910</w:t>
            </w:r>
            <w:r>
              <w:rPr>
                <w:lang w:eastAsia="uk-UA"/>
              </w:rPr>
              <w:t xml:space="preserve"> 000,00 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7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+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255000,00</w:t>
            </w:r>
          </w:p>
        </w:tc>
      </w:tr>
      <w:tr>
        <w:trPr>
          <w:trHeight w:val="343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5.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color w:val="C00000"/>
                <w:lang w:eastAsia="en-US"/>
              </w:rPr>
              <w:t xml:space="preserve">та ліквідаторам 1 категорії ЧАЕС на лікування зубів </w:t>
            </w:r>
            <w:r>
              <w:rPr>
                <w:b/>
                <w:bCs/>
                <w:color w:val="000000"/>
                <w:lang w:eastAsia="en-US"/>
              </w:rPr>
              <w:t>до 3500 грн. (44/15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5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</w:tr>
      <w:tr>
        <w:trPr>
          <w:trHeight w:val="35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6.Багатодітним сім'ям до Дня матері  - 2000 грн. (37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48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4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7.УБД, інв. Другої Світової Війни, солдатським вдовам – 1 000 грн. (4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12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en-US"/>
              </w:rPr>
              <w:t>8. Члену сім'ї помер. УБД до Дня Перемоги - 500 грн. (3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uk-UA"/>
              </w:rPr>
              <w:t>16</w:t>
            </w:r>
            <w:r>
              <w:rPr>
                <w:b/>
                <w:lang w:val="ru-RU" w:eastAsia="uk-UA"/>
              </w:rPr>
              <w:t xml:space="preserve"> </w:t>
            </w:r>
            <w:r>
              <w:rPr>
                <w:b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9.На поховання працездатного населення, які не працювали у розмірі мінімальної  заробітної плати (33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0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0.На ліквідацію наслідків заподіяних пожежею, стихійним лихом  - 16000 грн. (12/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88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Інша матеріальна допомога громадянам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69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матеріальна допомога (нецукровий діабет, інші рідкісні захворювання, тощо) від 3000 до 20000 грн. (10/4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20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оходження парентерального курсу хіміотерапії та променеву терапію для онкохворих (протягом поточного року до 15000 грн. (51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eastAsia="uk-UA"/>
              </w:rPr>
              <w:t xml:space="preserve">490 00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2. Засоби гігієни (підгузки для дітей з  інвалідністю) 7 500 грн.(18 дітей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>13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eastAsia="en-US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3. Банківські послуги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 xml:space="preserve">1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</w:tr>
      <w:tr>
        <w:trPr>
          <w:trHeight w:val="32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Всього 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9 722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34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342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правління</w:t>
      </w:r>
      <w:r>
        <w:rPr>
          <w:lang w:val="ru-RU"/>
        </w:rPr>
        <w:t xml:space="preserve">                            </w:t>
      </w:r>
      <w:r>
        <w:rPr/>
        <w:t xml:space="preserve">                                                     Н.А.Циганок               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35:00Z</dcterms:created>
  <dc:creator>User</dc:creator>
  <dc:description/>
  <dc:language>en-US</dc:language>
  <cp:lastModifiedBy>User</cp:lastModifiedBy>
  <cp:lastPrinted>2021-03-09T15:24:00Z</cp:lastPrinted>
  <dcterms:modified xsi:type="dcterms:W3CDTF">2021-03-15T11:35:00Z</dcterms:modified>
  <cp:revision>2</cp:revision>
  <dc:subject/>
  <dc:title/>
</cp:coreProperties>
</file>