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44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10.5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9216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оста  сесія восьмого скликанн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Про  виконання  Міської цільової програми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ння фінансової підтримки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громадським організаціям за 2020  рік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Розглянувши звіт п</w:t>
      </w:r>
      <w:r>
        <w:rPr>
          <w:bCs/>
          <w:sz w:val="28"/>
          <w:szCs w:val="28"/>
          <w:lang w:val="uk-UA"/>
        </w:rPr>
        <w:t>ро виконання Міської цільової програми надання фінансової підтримки  громадським організаціям  за 2020  рік,</w:t>
      </w:r>
      <w:r>
        <w:rPr>
          <w:bCs/>
          <w:color w:val="264969"/>
          <w:sz w:val="28"/>
          <w:szCs w:val="28"/>
          <w:lang w:val="uk-UA"/>
        </w:rPr>
        <w:t xml:space="preserve"> схвалений рішенням виконавчого комітету Обухівської міської ради від 09.02.2021 року ____   </w:t>
      </w:r>
      <w:r>
        <w:rPr>
          <w:sz w:val="28"/>
          <w:szCs w:val="28"/>
          <w:lang w:val="uk-UA"/>
        </w:rPr>
        <w:t xml:space="preserve"> «Про </w:t>
      </w:r>
      <w:r>
        <w:rPr>
          <w:bCs/>
          <w:sz w:val="28"/>
          <w:szCs w:val="28"/>
          <w:lang w:val="uk-UA"/>
        </w:rPr>
        <w:t>хід виконання  Міської цільової програми надання фінансової підтримки громадським організаціям за 2020  рік», відповідно до пункту 22 частини першої статті 26 Закону України  «Про місцеве самоврядування в Україні» та враховуючи рекомендації постійних комісій з гуманітарних питань та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А МІСЬКА  РАДА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«Про виконання </w:t>
      </w:r>
      <w:r>
        <w:rPr>
          <w:bCs/>
          <w:sz w:val="28"/>
          <w:szCs w:val="28"/>
          <w:lang w:val="uk-UA"/>
        </w:rPr>
        <w:t>Міської цільової програми надання фінансової підтримки  громадським організаціям за 2020  рік» затвердит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Шевченко А.В. </w:t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М. Левченко</w:t>
      </w:r>
    </w:p>
    <w:p>
      <w:pPr>
        <w:pStyle w:val="Normal"/>
        <w:jc w:val="both"/>
        <w:rPr>
          <w:color w:val="264969"/>
          <w:sz w:val="28"/>
          <w:szCs w:val="28"/>
          <w:lang w:val="uk-UA"/>
        </w:rPr>
      </w:pPr>
      <w:r>
        <w:rPr>
          <w:color w:val="264969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Обух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№</w:t>
      </w:r>
      <w:r>
        <w:rPr>
          <w:szCs w:val="28"/>
          <w:lang w:val="uk-UA"/>
        </w:rPr>
        <w:t>149-6-УІІІ від 25.02.202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Циганок Н.А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uk-UA"/>
        </w:rPr>
        <w:t xml:space="preserve">Звіт про </w:t>
      </w:r>
      <w:r>
        <w:rPr>
          <w:bCs/>
          <w:sz w:val="28"/>
          <w:szCs w:val="28"/>
          <w:lang w:val="uk-UA"/>
        </w:rPr>
        <w:t>Міської цільової програми 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ським організаціям за 2020 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466"/>
        <w:gridCol w:w="1576"/>
        <w:gridCol w:w="157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№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релік організаці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лан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Факт</w:t>
            </w:r>
          </w:p>
        </w:tc>
      </w:tr>
      <w:tr>
        <w:trPr>
          <w:trHeight w:val="7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інансова підтримка громадських організацій, в т.ч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9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9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ій міськрайонній організації Української спілки ветеранів Афганістану (воїнів інтернаціоналістів)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УВП УТОС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а міська рада ветеранів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омадська організація «Об’єднання сімей загиблих (померлих) воїнів АТО «Ми пам’ятаємо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37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7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омадська організація «Материнське серце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Громадська організація «Спілка учасників антитерористичної операції міста Обухів та Обухівського району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а Міськрайонна організація Товариства Червоного Хреста України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000,00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звітному періоді кошти використовувались згідно Порядку відбору громадських організацій для надання фінансової підтримки з бюджету Обухівської міської об’єднаної територіальної громади, а саме: на оплату комунальних послуг, придбання канцелярських та господарських товарів, а інше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яснювальна записка до звіту про виконання цільової Програми надання фінансової підтримки громадським організаціям, які діяли на території Обух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При планових показниках на 2020 рік в розмірі </w:t>
      </w:r>
      <w:r>
        <w:rPr>
          <w:b/>
          <w:sz w:val="32"/>
          <w:szCs w:val="32"/>
          <w:u w:val="single"/>
          <w:lang w:val="uk-UA"/>
        </w:rPr>
        <w:t>449,1</w:t>
      </w:r>
      <w:r>
        <w:rPr>
          <w:sz w:val="32"/>
          <w:szCs w:val="32"/>
          <w:lang w:val="uk-UA"/>
        </w:rPr>
        <w:t xml:space="preserve"> тис. грн., фактично і використано  </w:t>
      </w:r>
      <w:r>
        <w:rPr>
          <w:b/>
          <w:sz w:val="32"/>
          <w:szCs w:val="32"/>
          <w:u w:val="single"/>
          <w:lang w:val="uk-UA"/>
        </w:rPr>
        <w:t>449,1</w:t>
      </w:r>
      <w:r>
        <w:rPr>
          <w:sz w:val="32"/>
          <w:szCs w:val="32"/>
          <w:lang w:val="uk-UA"/>
        </w:rPr>
        <w:t xml:space="preserve"> тис. грн., а саме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Обухівській міськрайонній організації Української спілки ветеранів Афганістану (воїнів інтернаціоналістів</w:t>
      </w:r>
      <w:r>
        <w:rPr>
          <w:sz w:val="32"/>
          <w:szCs w:val="32"/>
          <w:u w:val="single"/>
          <w:lang w:val="uk-UA"/>
        </w:rPr>
        <w:t>) -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51,0</w:t>
      </w:r>
      <w:r>
        <w:rPr>
          <w:sz w:val="32"/>
          <w:szCs w:val="32"/>
          <w:lang w:val="uk-UA"/>
        </w:rPr>
        <w:t xml:space="preserve"> тис. грн. - використано 51,0 тис. грн., використовувались на: оплату комунальних послуг, придбання канцелярських, спортивних, сувенірних  та господарських товарів - 24,2 тис. грн.; проведення заходів з нагоди 31- ї  річниці виведення військ  з Афганістану  - 18,0 тис. грн., придбання прапорів, подяк та грамот - 8,8 тис. грн.;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УВП УТОС  - 95,</w:t>
      </w:r>
      <w:r>
        <w:rPr>
          <w:sz w:val="32"/>
          <w:szCs w:val="32"/>
          <w:lang w:val="uk-UA"/>
        </w:rPr>
        <w:t>0 тис. грн., фактично використано 95,0 тис. грн. Кошти використовувались на придбання медикаментів та перев’язувальних матеріалів - 10,0 тис. грн., оплата комунальних послуг та енергоносіїв – 25,0 тис.  грн. та на придбання продуктових наборів особам з інвалідністю до Дня Незалежності та до Міжнародного дня інвалідів на загальну суму 60,0 тис. грн.(набори продуктові роздані 150 особам з інвалідністю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Обухівська міська рада ветеранів - 96,0 тис.грн.</w:t>
      </w:r>
      <w:r>
        <w:rPr>
          <w:sz w:val="32"/>
          <w:szCs w:val="32"/>
          <w:lang w:val="uk-UA"/>
        </w:rPr>
        <w:t>, фактично використано 96,0 тис. грн.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Кошти використовувались на: придбання канцтоварів 12,1 тис. грн., придбання квіткової продукції – 10,0 тис. грн., матеріальне заохочення 3 особам – 15,0 тис. грн., на передплату журналу  (Ветеран України) та газет - 12,0 тис грн., господарчі товари - 15,6 тис. грн.,придбання меблів - 9,8 тис. грн., придбання принтера(катрідж, фотопапір, та технічне обслуговування - 14,9 тис. грн.,  придбання обігравача – 6,6 тис.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 xml:space="preserve">Громадська організація «Об’єднання сімей загиблих (померлих) воїнів АТО «Ми пам’ятаємо» - 37,0 тис.грн. , </w:t>
      </w:r>
      <w:r>
        <w:rPr>
          <w:sz w:val="32"/>
          <w:szCs w:val="32"/>
          <w:lang w:val="uk-UA"/>
        </w:rPr>
        <w:t xml:space="preserve"> які звітному періоді використовувались на: придбання канцтоварів - 2,0 тис. грн., оплата комунальних послуг - 3,0 тис. грн., придбання прапорів та медалей - 31999,0 тис. грн., 1,0 грн. - оренда приміщення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 xml:space="preserve">-  </w:t>
      </w:r>
      <w:r>
        <w:rPr>
          <w:b/>
          <w:sz w:val="32"/>
          <w:szCs w:val="32"/>
          <w:u w:val="single"/>
          <w:lang w:val="uk-UA"/>
        </w:rPr>
        <w:t xml:space="preserve">Громадська організація «Материнське серце» - 35,1 тис. грн., </w:t>
      </w:r>
      <w:r>
        <w:rPr>
          <w:sz w:val="32"/>
          <w:szCs w:val="32"/>
          <w:lang w:val="uk-UA"/>
        </w:rPr>
        <w:t>фактично використано - 35,1 тис. грн. Кошти використовувались на оплату 3-м особам разового матеріального заохочення в розмірі 20,2 тис. грн. (в т.ч. податки 6,0 тис. грн.), придбання канцелярських та господарських товарів (заправка катреджа) - 4,9 тис. грн., придбання медикаментів - 3,8 тис. грн., придбання стола - 0,7 тис. грн., оплата  комунальних послуг та послуг надання Інтернетом - 5,5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- </w:t>
      </w:r>
      <w:r>
        <w:rPr>
          <w:b/>
          <w:sz w:val="32"/>
          <w:szCs w:val="32"/>
          <w:u w:val="single"/>
          <w:lang w:val="uk-UA"/>
        </w:rPr>
        <w:t xml:space="preserve">Громадська організація «Спілка учасників антитерористичної операції міста Обухів та Обухівського району  - 105,0 тис.грн., </w:t>
      </w:r>
      <w:r>
        <w:rPr>
          <w:sz w:val="32"/>
          <w:szCs w:val="32"/>
          <w:lang w:val="uk-UA"/>
        </w:rPr>
        <w:t>які використані в повному обсязі, а саме: на оплату разової допомоги - 14,2 тис. грн., канцелярські та господарські товари(заправка катреджа) - 27,8 тис. грн., оплата комунальних послуг – 6,0 тис. грн., офісна мебель - 27,0 тис. грн. та придбання футболок та бейсболом - 30,0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- </w:t>
      </w:r>
      <w:r>
        <w:rPr>
          <w:b/>
          <w:sz w:val="32"/>
          <w:szCs w:val="32"/>
          <w:u w:val="single"/>
          <w:lang w:val="uk-UA"/>
        </w:rPr>
        <w:t xml:space="preserve">Обухівська Міськрайонна організація Товариства  Червоного Хреста України 30,0 тис. грн., </w:t>
      </w:r>
      <w:r>
        <w:rPr>
          <w:sz w:val="32"/>
          <w:szCs w:val="32"/>
          <w:lang w:val="uk-UA"/>
        </w:rPr>
        <w:t xml:space="preserve">кошти використовувались на придбання миючих засобів,засобів гігієни та інші засоби - 29,0 тис. грн. та 1.0 тис. грн. - на придбання канцелярських товарів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  <w:tab/>
        <w:tab/>
        <w:tab/>
        <w:tab/>
        <w:tab/>
        <w:t>Н.А.Циган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1:00Z</dcterms:created>
  <dc:creator>User</dc:creator>
  <dc:description/>
  <dc:language>en-US</dc:language>
  <cp:lastModifiedBy>User</cp:lastModifiedBy>
  <cp:lastPrinted>2021-03-01T11:26:00Z</cp:lastPrinted>
  <dcterms:modified xsi:type="dcterms:W3CDTF">2021-03-15T11:11:00Z</dcterms:modified>
  <cp:revision>2</cp:revision>
  <dc:subject/>
  <dc:title/>
</cp:coreProperties>
</file>