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144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2.15pt;margin-top:10.5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35042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Шоста  сесія восьмого скликання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ІШЕННЯ 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Про  виконання  Міської цільової програми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дання фінансової підтримки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громадським організаціям за 2020  рік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  <w:lang w:val="uk-UA"/>
        </w:rPr>
        <w:t>Розглянувши звіт п</w:t>
      </w:r>
      <w:r>
        <w:rPr>
          <w:bCs/>
          <w:sz w:val="28"/>
          <w:szCs w:val="28"/>
          <w:lang w:val="uk-UA"/>
        </w:rPr>
        <w:t>ро виконання Міської цільової програми надання фінансової підтримки  громадським організаціям  за 2020  рік,</w:t>
      </w:r>
      <w:r>
        <w:rPr>
          <w:bCs/>
          <w:color w:val="264969"/>
          <w:sz w:val="28"/>
          <w:szCs w:val="28"/>
          <w:lang w:val="uk-UA"/>
        </w:rPr>
        <w:t xml:space="preserve"> схвалений рішенням виконавчого комітету Обухівської міської ради від 09.02.2021 року ____   </w:t>
      </w:r>
      <w:r>
        <w:rPr>
          <w:sz w:val="28"/>
          <w:szCs w:val="28"/>
          <w:lang w:val="uk-UA"/>
        </w:rPr>
        <w:t xml:space="preserve"> «Про </w:t>
      </w:r>
      <w:r>
        <w:rPr>
          <w:bCs/>
          <w:sz w:val="28"/>
          <w:szCs w:val="28"/>
          <w:lang w:val="uk-UA"/>
        </w:rPr>
        <w:t>хід виконання  Міської цільової програми надання фінансової підтримки громадським організаціям за 2020  рік», відповідно до пункту 22 частини першої статті 26 Закону України  «Про місцеве самоврядування в Україні» та враховуючи рекомендації постійних комісій з гуманітарних питань та питань фінансів, бюджету, планування, соціально-економічного розвитку, інвестицій та міжнародного співробітництва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УХІВСЬКА МІСЬКА  РАДА 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віт «Про виконання </w:t>
      </w:r>
      <w:r>
        <w:rPr>
          <w:bCs/>
          <w:sz w:val="28"/>
          <w:szCs w:val="28"/>
          <w:lang w:val="uk-UA"/>
        </w:rPr>
        <w:t>Міської цільової програми надання фінансової підтримки  громадським організаціям за 2020  рік» затвердити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заступника міського голови Шевченко А.В. </w:t>
      </w:r>
    </w:p>
    <w:p>
      <w:pPr>
        <w:pStyle w:val="Normal"/>
        <w:ind w:left="720"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О.М. Левченко</w:t>
      </w:r>
    </w:p>
    <w:p>
      <w:pPr>
        <w:pStyle w:val="Normal"/>
        <w:jc w:val="both"/>
        <w:rPr>
          <w:color w:val="264969"/>
          <w:sz w:val="28"/>
          <w:szCs w:val="28"/>
          <w:lang w:val="uk-UA"/>
        </w:rPr>
      </w:pPr>
      <w:r>
        <w:rPr>
          <w:color w:val="264969"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м. Обухів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№</w:t>
      </w:r>
      <w:r>
        <w:rPr>
          <w:szCs w:val="28"/>
          <w:lang w:val="uk-UA"/>
        </w:rPr>
        <w:t>149-6-УІІІ від 25.02.2021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Циганок Н.А.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  <w:lang w:val="uk-UA"/>
        </w:rPr>
        <w:t xml:space="preserve">Звіт про </w:t>
      </w:r>
      <w:r>
        <w:rPr>
          <w:bCs/>
          <w:sz w:val="28"/>
          <w:szCs w:val="28"/>
          <w:lang w:val="uk-UA"/>
        </w:rPr>
        <w:t>Міської цільової програми надання фінансової підтримк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ромадським організаціям за 2020  рі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5466"/>
        <w:gridCol w:w="1576"/>
        <w:gridCol w:w="157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uk-UA"/>
              </w:rPr>
              <w:t>№</w:t>
            </w:r>
            <w:r>
              <w:rPr>
                <w:sz w:val="32"/>
                <w:szCs w:val="32"/>
                <w:lang w:val="uk-UA"/>
              </w:rPr>
              <w:t>п/п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ерелік організаці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План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Факт</w:t>
            </w:r>
          </w:p>
        </w:tc>
      </w:tr>
      <w:tr>
        <w:trPr>
          <w:trHeight w:val="7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32"/>
                <w:szCs w:val="32"/>
                <w:lang w:val="uk-UA"/>
              </w:rPr>
            </w:pPr>
            <w:r>
              <w:rPr>
                <w:rFonts w:eastAsia="Times New Roman"/>
                <w:sz w:val="32"/>
                <w:szCs w:val="32"/>
                <w:lang w:val="uk-UA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Фінансова підтримка громадських організацій, в т.ч.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491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4910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uk-UA"/>
              </w:rPr>
              <w:t>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Обухівській міськрайонній організації Української спілки ветеранів Афганістану (воїнів інтернаціоналістів)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1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100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УВП УТОС 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95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9500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Обухівська міська рада ветеранів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96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9600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Громадська організація «Об’єднання сімей загиблих (померлих) воїнів АТО «Ми пам’ятаємо»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lang w:val="uk-UA"/>
              </w:rPr>
              <w:t>37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700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Громадська організація «Материнське серце»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51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510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Громадська організація «Спілка учасників антитерористичної операції міста Обухів та Обухівського району 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7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Обухівська Міськрайонна організація Товариства Червоного Хреста України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0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0000,00</w:t>
            </w:r>
          </w:p>
        </w:tc>
      </w:tr>
    </w:tbl>
    <w:p>
      <w:pPr>
        <w:pStyle w:val="Normal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звітному періоді кошти використовувались згідно Порядку відбору громадських організацій для надання фінансової підтримки з бюджету Обухівської міської об’єднаної територіальної громади, а саме: на оплату комунальних послуг, придбання канцелярських та господарських товарів, а інше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яснювальна записка до звіту про виконання цільової Програми надання фінансової підтримки громадським організаціям, які діяли на території Обухівської міської об’єднаної територіальної громади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  <w:lang w:val="uk-UA"/>
        </w:rPr>
        <w:t xml:space="preserve">При планових показниках на 2020 рік в розмірі </w:t>
      </w:r>
      <w:r>
        <w:rPr>
          <w:b/>
          <w:sz w:val="32"/>
          <w:szCs w:val="32"/>
          <w:u w:val="single"/>
          <w:lang w:val="uk-UA"/>
        </w:rPr>
        <w:t>449,1</w:t>
      </w:r>
      <w:r>
        <w:rPr>
          <w:sz w:val="32"/>
          <w:szCs w:val="32"/>
          <w:lang w:val="uk-UA"/>
        </w:rPr>
        <w:t xml:space="preserve"> тис. грн., фактично і використано  </w:t>
      </w:r>
      <w:r>
        <w:rPr>
          <w:b/>
          <w:sz w:val="32"/>
          <w:szCs w:val="32"/>
          <w:u w:val="single"/>
          <w:lang w:val="uk-UA"/>
        </w:rPr>
        <w:t>449,1</w:t>
      </w:r>
      <w:r>
        <w:rPr>
          <w:sz w:val="32"/>
          <w:szCs w:val="32"/>
          <w:lang w:val="uk-UA"/>
        </w:rPr>
        <w:t xml:space="preserve"> тис. грн., а саме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  <w:szCs w:val="32"/>
          <w:u w:val="single"/>
          <w:lang w:val="uk-UA"/>
        </w:rPr>
        <w:t>Обухівській міськрайонній організації Української спілки ветеранів Афганістану (воїнів інтернаціоналістів</w:t>
      </w:r>
      <w:r>
        <w:rPr>
          <w:sz w:val="32"/>
          <w:szCs w:val="32"/>
          <w:u w:val="single"/>
          <w:lang w:val="uk-UA"/>
        </w:rPr>
        <w:t>) -</w:t>
      </w: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u w:val="single"/>
          <w:lang w:val="uk-UA"/>
        </w:rPr>
        <w:t>51,0</w:t>
      </w:r>
      <w:r>
        <w:rPr>
          <w:sz w:val="32"/>
          <w:szCs w:val="32"/>
          <w:lang w:val="uk-UA"/>
        </w:rPr>
        <w:t xml:space="preserve"> тис. грн. - використано 51,0 тис. грн., використовувались на: оплату комунальних послуг, придбання канцелярських, спортивних, сувенірних  та господарських товарів - 24,2 тис. грн.; проведення заходів з нагоди 31- ї  річниці виведення військ  з Афганістану  - 18,0 тис. грн., придбання прапорів, подяк та грамот - 8,8 тис. грн.;</w:t>
      </w:r>
    </w:p>
    <w:p>
      <w:pPr>
        <w:pStyle w:val="Normal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  <w:szCs w:val="32"/>
          <w:u w:val="single"/>
          <w:lang w:val="uk-UA"/>
        </w:rPr>
        <w:t>УВП УТОС  - 95,</w:t>
      </w:r>
      <w:r>
        <w:rPr>
          <w:sz w:val="32"/>
          <w:szCs w:val="32"/>
          <w:lang w:val="uk-UA"/>
        </w:rPr>
        <w:t>0 тис. грн., фактично використано 95,0 тис. грн. Кошти використовувались на придбання медикаментів та перев’язувальних матеріалів - 10,0 тис. грн., оплата комунальних послуг та енергоносіїв – 25,0 тис.  грн. та на придбання продуктових наборів особам з інвалідністю до Дня Незалежності та до Міжнародного дня інвалідів на загальну суму 60,0 тис. грн.(набори продуктові роздані 150 особам з інвалідністю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  <w:szCs w:val="32"/>
          <w:u w:val="single"/>
          <w:lang w:val="uk-UA"/>
        </w:rPr>
        <w:t>Обухівська міська рада ветеранів - 96,0 тис.грн.</w:t>
      </w:r>
      <w:r>
        <w:rPr>
          <w:sz w:val="32"/>
          <w:szCs w:val="32"/>
          <w:lang w:val="uk-UA"/>
        </w:rPr>
        <w:t>, фактично використано 96,0 тис. грн.</w:t>
      </w:r>
      <w:r>
        <w:rPr>
          <w:sz w:val="16"/>
          <w:szCs w:val="16"/>
          <w:lang w:val="uk-UA"/>
        </w:rPr>
        <w:t xml:space="preserve">  </w:t>
      </w:r>
      <w:r>
        <w:rPr>
          <w:sz w:val="28"/>
          <w:szCs w:val="28"/>
          <w:lang w:val="uk-UA"/>
        </w:rPr>
        <w:t>Кошти використовувались на: придбання канцтоварів 12,1 тис. грн., придбання квіткової продукції – 10,0 тис. грн., матеріальне заохочення 3 особам – 15,0 тис. грн., на передплату журналу  (Ветеран України) та газет - 12,0 тис грн., господарчі товари - 15,6 тис. грн.,придбання меблів - 9,8 тис. грн., придбання принтера(катрідж, фотопапір, та технічне обслуговування - 14,9 тис. грн.,  придбання обігравача – 6,6 тис. грн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  <w:szCs w:val="32"/>
          <w:u w:val="single"/>
          <w:lang w:val="uk-UA"/>
        </w:rPr>
        <w:t xml:space="preserve">Громадська організація «Об’єднання сімей загиблих (померлих) воїнів АТО «Ми пам’ятаємо» - 37,0 тис.грн. , </w:t>
      </w:r>
      <w:r>
        <w:rPr>
          <w:sz w:val="32"/>
          <w:szCs w:val="32"/>
          <w:lang w:val="uk-UA"/>
        </w:rPr>
        <w:t xml:space="preserve"> які звітному періоді використовувались на: придбання канцтоварів - 2,0 тис. грн., оплата комунальних послуг - 3,0 тис. грн., придбання прапорів та медалей - 31999,0 тис. грн., 1,0 грн. - оренда приміщення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32"/>
          <w:szCs w:val="32"/>
          <w:lang w:val="uk-UA"/>
        </w:rPr>
        <w:t xml:space="preserve">    </w:t>
      </w:r>
      <w:r>
        <w:rPr>
          <w:sz w:val="32"/>
          <w:szCs w:val="32"/>
          <w:lang w:val="uk-UA"/>
        </w:rPr>
        <w:t xml:space="preserve">-  </w:t>
      </w:r>
      <w:r>
        <w:rPr>
          <w:b/>
          <w:sz w:val="32"/>
          <w:szCs w:val="32"/>
          <w:u w:val="single"/>
          <w:lang w:val="uk-UA"/>
        </w:rPr>
        <w:t xml:space="preserve">Громадська організація «Материнське серце» - 35,1 тис. грн., </w:t>
      </w:r>
      <w:r>
        <w:rPr>
          <w:sz w:val="32"/>
          <w:szCs w:val="32"/>
          <w:lang w:val="uk-UA"/>
        </w:rPr>
        <w:t>фактично використано - 35,1 тис. грн. Кошти використовувались на оплату 3-м особам разового матеріального заохочення в розмірі 20,2 тис. грн. (в т.ч. податки 6,0 тис. грн.), придбання канцелярських та господарських товарів (заправка катреджа) - 4,9 тис. грн., придбання медикаментів - 3,8 тис. грн., придбання стола - 0,7 тис. грн., оплата  комунальних послуг та послуг надання Інтернетом - 5,5 тис. грн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- </w:t>
      </w:r>
      <w:r>
        <w:rPr>
          <w:b/>
          <w:sz w:val="32"/>
          <w:szCs w:val="32"/>
          <w:u w:val="single"/>
          <w:lang w:val="uk-UA"/>
        </w:rPr>
        <w:t xml:space="preserve">Громадська організація «Спілка учасників антитерористичної операції міста Обухів та Обухівського району  - 105,0 тис.грн., </w:t>
      </w:r>
      <w:r>
        <w:rPr>
          <w:sz w:val="32"/>
          <w:szCs w:val="32"/>
          <w:lang w:val="uk-UA"/>
        </w:rPr>
        <w:t>які використані в повному обсязі, а саме: на оплату разової допомоги - 14,2 тис. грн., канцелярські та господарські товари(заправка катреджа) - 27,8 тис. грн., оплата комунальних послуг – 6,0 тис. грн., офісна мебель - 27,0 тис. грн. та придбання футболок та бейсболом - 30,0 тис. грн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- </w:t>
      </w:r>
      <w:r>
        <w:rPr>
          <w:b/>
          <w:sz w:val="32"/>
          <w:szCs w:val="32"/>
          <w:u w:val="single"/>
          <w:lang w:val="uk-UA"/>
        </w:rPr>
        <w:t xml:space="preserve">Обухівська Міськрайонна організація Товариства  Червоного Хреста України 30,0 тис. грн., </w:t>
      </w:r>
      <w:r>
        <w:rPr>
          <w:sz w:val="32"/>
          <w:szCs w:val="32"/>
          <w:lang w:val="uk-UA"/>
        </w:rPr>
        <w:t xml:space="preserve">кошти використовувались на придбання миючих засобів,засобів гігієни та інші засоби - 29,0 тис. грн. та 1.0 тис. грн. - на придбання канцелярських товарів. 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</w:t>
        <w:tab/>
        <w:tab/>
        <w:tab/>
        <w:tab/>
        <w:tab/>
        <w:t>Н.А.Цигано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65"/>
        </w:tabs>
        <w:ind w:left="765" w:hanging="405"/>
      </w:pPr>
      <w:rPr>
        <w:rFonts w:ascii="Times New Roman" w:hAnsi="Times New Roman" w:cs="Times New Roman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eastAsia="Calibri"/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1:11:00Z</dcterms:created>
  <dc:creator>User</dc:creator>
  <dc:description/>
  <dc:language>en-US</dc:language>
  <cp:lastModifiedBy>User</cp:lastModifiedBy>
  <cp:lastPrinted>2021-03-01T11:26:00Z</cp:lastPrinted>
  <dcterms:modified xsi:type="dcterms:W3CDTF">2021-03-15T11:11:00Z</dcterms:modified>
  <cp:revision>2</cp:revision>
  <dc:subject/>
  <dc:title/>
</cp:coreProperties>
</file>