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left="5664" w:hanging="5664"/>
        <w:jc w:val="center"/>
        <w:rPr>
          <w:b/>
          <w:b/>
          <w:bCs/>
          <w:sz w:val="28"/>
          <w:szCs w:val="28"/>
        </w:rPr>
      </w:pPr>
      <w:r>
        <w:rPr>
          <w:color w:val="0000FF"/>
          <w:lang w:eastAsia="uk-UA"/>
        </w:rPr>
        <w:object w:dxaOrig="851" w:dyaOrig="13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57pt" filled="f" o:ole="">
            <v:imagedata r:id="rId3" o:title=""/>
          </v:shape>
          <o:OLEObject Type="Embed" ProgID="" ShapeID="ole_rId2" DrawAspect="Content" ObjectID="_109216701" r:id="rId2"/>
        </w:object>
      </w:r>
    </w:p>
    <w:p>
      <w:pPr>
        <w:pStyle w:val="Normal"/>
        <w:tabs>
          <w:tab w:val="clear" w:pos="708"/>
          <w:tab w:val="left" w:pos="5520" w:leader="none"/>
        </w:tabs>
        <w:ind w:hanging="566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</w:rPr>
        <w:t xml:space="preserve">ОБУХІВСЬКА МІСЬКА РАДА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оста   сесія </w:t>
      </w:r>
      <w:r>
        <w:rPr>
          <w:sz w:val="28"/>
          <w:szCs w:val="28"/>
          <w:lang w:val="ru-RU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  <w:gridCol w:w="4788"/>
      </w:tblGrid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Про  виконання  комплексної програми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«Турбота» на 2016-2020 роки </w:t>
            </w:r>
            <w:r>
              <w:rPr>
                <w:sz w:val="28"/>
                <w:szCs w:val="28"/>
              </w:rPr>
              <w:t xml:space="preserve">Обухівської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днаної територіальної громади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>за 2020 рік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Cs/>
                <w:color w:val="000000"/>
                <w:sz w:val="28"/>
                <w:szCs w:val="28"/>
              </w:rPr>
              <w:t>Заслухавши звіт «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Про хід виконання  комплексної програми «Турбота» на 2016-2020 роки </w:t>
            </w:r>
            <w:r>
              <w:rPr>
                <w:sz w:val="28"/>
                <w:szCs w:val="28"/>
              </w:rPr>
              <w:t xml:space="preserve">Обухівської міської об’єднаної територіальної громади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за 2020 рік, схвалений рішенням виконавчого комітету Обухівської міської ради від 09.02.2021 №….. «Про хід виконання  комплексної програми «Турбота» на 2016-2020 роки </w:t>
            </w:r>
            <w:r>
              <w:rPr>
                <w:sz w:val="28"/>
                <w:szCs w:val="28"/>
              </w:rPr>
              <w:t xml:space="preserve">Обухівської міської об’єднаної територіальної громади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 за 2020 рік,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ідповідно до пункту 22 частини першої статті 26 Закону України «Про місцеве самоврядування в Україні» та враховуючи рекомендації постійних  комісій з гуманітарних питань та </w:t>
            </w:r>
            <w:r>
              <w:rPr>
                <w:sz w:val="28"/>
                <w:szCs w:val="28"/>
              </w:rPr>
              <w:t xml:space="preserve">з  питань </w:t>
            </w:r>
            <w:r>
              <w:rPr>
                <w:bCs/>
                <w:sz w:val="28"/>
                <w:szCs w:val="28"/>
              </w:rPr>
              <w:t>фінансів, бюджету, планування, соціально – економічного розвитку, інвестицій та міжнародного співробітництва</w:t>
            </w:r>
            <w:r>
              <w:rPr>
                <w:bCs/>
              </w:rPr>
              <w:t xml:space="preserve">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ОБУХІВСЬКА МІСЬКА РАД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ВИРІШИЛА:</w:t>
            </w:r>
          </w:p>
          <w:p>
            <w:pPr>
              <w:pStyle w:val="ListParagraph"/>
              <w:spacing w:before="0" w:after="200"/>
              <w:contextualSpacing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т начальника управління соціального захисту населення виконавчого комітету Обухівської міської ради «Про хід виконання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Турбота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2016-2020 роки </w:t>
      </w:r>
      <w:r>
        <w:rPr>
          <w:rFonts w:cs="Times New Roman" w:ascii="Times New Roman" w:hAnsi="Times New Roman"/>
          <w:sz w:val="28"/>
          <w:szCs w:val="28"/>
        </w:rPr>
        <w:t xml:space="preserve">Обухівської міської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’єднаної </w:t>
      </w:r>
      <w:r>
        <w:rPr>
          <w:rFonts w:cs="Times New Roman" w:ascii="Times New Roman" w:hAnsi="Times New Roman"/>
          <w:sz w:val="28"/>
          <w:szCs w:val="28"/>
        </w:rPr>
        <w:t xml:space="preserve">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2020 рі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(додається) затвердит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іський голова </w:t>
        <w:tab/>
        <w:t xml:space="preserve">                       </w:t>
        <w:tab/>
        <w:tab/>
        <w:t>О.М.Левченко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 Обухів</w:t>
      </w:r>
    </w:p>
    <w:p>
      <w:pPr>
        <w:pStyle w:val="Normal"/>
        <w:jc w:val="both"/>
        <w:rPr/>
      </w:pPr>
      <w:r>
        <w:rPr>
          <w:sz w:val="16"/>
          <w:szCs w:val="16"/>
        </w:rPr>
        <w:t>№</w:t>
      </w:r>
      <w:r>
        <w:rPr>
          <w:sz w:val="16"/>
          <w:szCs w:val="16"/>
        </w:rPr>
        <w:t>150-6-УІІ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ід 25.02.202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к. Циганок Н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 до Звіту  виконання комплексної програми «Турбота на 2016-2020 роки» Обухівської міської об’єднаної територіальної громади за 2020 рік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ланових показниках на 2020 рік  </w:t>
      </w:r>
      <w:r>
        <w:rPr>
          <w:b/>
          <w:sz w:val="28"/>
          <w:szCs w:val="28"/>
          <w:u w:val="single"/>
        </w:rPr>
        <w:t>11 138 800,00</w:t>
      </w:r>
      <w:r>
        <w:rPr>
          <w:sz w:val="28"/>
          <w:szCs w:val="28"/>
        </w:rPr>
        <w:t xml:space="preserve"> грн., фактично використані кошти в сумі  </w:t>
      </w:r>
      <w:r>
        <w:rPr>
          <w:b/>
          <w:sz w:val="28"/>
          <w:szCs w:val="28"/>
          <w:u w:val="single"/>
        </w:rPr>
        <w:t>10 922 240,31</w:t>
      </w:r>
      <w:r>
        <w:rPr>
          <w:sz w:val="28"/>
          <w:szCs w:val="28"/>
        </w:rPr>
        <w:t xml:space="preserve"> грн., що становить  98% від планових показників.  (додатки 1-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вітному періоді таку допомогу виплачено на 3 173 855,15грн. більше проти минулого періоду. (2019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вову частину видатків використано на виплату матеріальної допомоги.(додаток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при плані  </w:t>
      </w:r>
      <w:r>
        <w:rPr>
          <w:b/>
          <w:sz w:val="28"/>
          <w:szCs w:val="28"/>
          <w:u w:val="single"/>
        </w:rPr>
        <w:t>9 681 700,00</w:t>
      </w:r>
      <w:r>
        <w:rPr>
          <w:sz w:val="28"/>
          <w:szCs w:val="28"/>
        </w:rPr>
        <w:t xml:space="preserve"> грн., фактично виплачено </w:t>
      </w:r>
      <w:r>
        <w:rPr>
          <w:b/>
          <w:sz w:val="28"/>
          <w:szCs w:val="28"/>
          <w:u w:val="single"/>
        </w:rPr>
        <w:t>9 501 371,55</w:t>
      </w:r>
      <w:r>
        <w:rPr>
          <w:sz w:val="28"/>
          <w:szCs w:val="28"/>
        </w:rPr>
        <w:t xml:space="preserve"> грн., о на 3 587 459,80грн. більше проти минулого 2019 року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ягом звітного періоду допомогу виплачен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47 особам на скрутне матеріальне становищ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759 особам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22 особам на операці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84 особам онкохворим та хворим на гемодіаліз (в т.ч. 13 осіб хворих на гемродіаліз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72 - ом учасникам АТО  була надана фінансова підтрим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 особам з інвалідністю учасникам АТО до Міжнародного дня осіб з інвалідністю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7 сім’ям (14 осіб) з дітьми  виплачено кошти на оздоровлення дружин з дітьми загиблих учасників АТО і сім’ї загиблого Небесної Сотні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71-ій багатодітній родині виплачено кошти до Дня матер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2 особам на поховання працездатного населення, які не працювали на момент смер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6 особам на ліквідацію наслідків заподіяних пожежею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1-ти мамам виплачено кошти на придбання підгузників для діток інвалідів, які хворіють на ДЦ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ім того, 33 особам надана допомога на проведення хіміотерап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авалась допомога хворим на нецукровий діабет, діткам з рідкісними хворобами, на поховання учасників АТО, які померл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о додатку 1</w:t>
      </w:r>
      <w:r>
        <w:rPr>
          <w:sz w:val="28"/>
          <w:szCs w:val="28"/>
        </w:rPr>
        <w:t xml:space="preserve"> кошторису компенсаційних виплат при плані </w:t>
      </w:r>
      <w:r>
        <w:rPr>
          <w:b/>
          <w:sz w:val="28"/>
          <w:szCs w:val="28"/>
        </w:rPr>
        <w:t>200500,00</w:t>
      </w:r>
      <w:r>
        <w:rPr>
          <w:sz w:val="28"/>
          <w:szCs w:val="28"/>
        </w:rPr>
        <w:t xml:space="preserve"> грн. виплачена компенсація фізичним особам, які надають соціальні послуги особам з інвалідністю та людям похилого віку кошти в розмірі </w:t>
      </w:r>
      <w:r>
        <w:rPr>
          <w:b/>
          <w:sz w:val="28"/>
          <w:szCs w:val="28"/>
        </w:rPr>
        <w:t>200178,09</w:t>
      </w:r>
      <w:r>
        <w:rPr>
          <w:sz w:val="28"/>
          <w:szCs w:val="28"/>
        </w:rPr>
        <w:t xml:space="preserve"> грн. -  70 особа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о додатку 2</w:t>
      </w:r>
      <w:r>
        <w:rPr>
          <w:sz w:val="28"/>
          <w:szCs w:val="28"/>
        </w:rPr>
        <w:t xml:space="preserve"> кошторису при плані 110000,00 грн. фактично використано 109998,91 грн., які використовувались на придбання продуктових наборів д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ликодня - особам, які перебувають на обліку в територіальному центрі (154 особи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Міжнародного дня осіб з інвалідністю  (54особи з інвалідністю, які обслуговуються в територіальному центрі  та 206 діток інвалідів, які перебувають на обліку в УСЗН 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о додатку 4 кошторису: </w:t>
      </w:r>
      <w:r>
        <w:rPr>
          <w:sz w:val="28"/>
          <w:szCs w:val="28"/>
        </w:rPr>
        <w:t xml:space="preserve">При планових показниках </w:t>
      </w:r>
      <w:r>
        <w:rPr>
          <w:b/>
          <w:sz w:val="28"/>
          <w:szCs w:val="28"/>
        </w:rPr>
        <w:t>1 144 100,00</w:t>
      </w:r>
      <w:r>
        <w:rPr>
          <w:sz w:val="28"/>
          <w:szCs w:val="28"/>
        </w:rPr>
        <w:t xml:space="preserve"> грн., фактично використано кошти в звітному періоді - </w:t>
      </w:r>
      <w:r>
        <w:rPr>
          <w:b/>
          <w:sz w:val="28"/>
          <w:szCs w:val="28"/>
          <w:u w:val="single"/>
        </w:rPr>
        <w:t>1 110 691,76</w:t>
      </w:r>
      <w:r>
        <w:rPr>
          <w:sz w:val="28"/>
          <w:szCs w:val="28"/>
        </w:rPr>
        <w:t xml:space="preserve"> грн., що на 427778,05 грн. менше проти  2019 року  (1 538 469,81), а сам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льгове перевезення пасажирів план - 794600,0 грн., використано - 785634,0 грн. інші пільги при плані 162500,00 грн., використано 153016,63 грн. (послуги зв’язку, проїзд 1 раз на рік ЧАЕС, санаторно - курортне лікування  осіб з інвалідністю Другої світлової війни з супроводом та санаторно - курортне лікування осіб з інвалідністю 1 групи з супроводо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рім того, надавались пільги з оплати житлово-комунальних послуг членам сімей загиблих (померлих) учасників АТО/ООС. (план - 187000,00 грн., використано - 172041,13грн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Також по додатку кошторису 5</w:t>
      </w:r>
      <w:r>
        <w:rPr>
          <w:sz w:val="28"/>
          <w:szCs w:val="28"/>
        </w:rPr>
        <w:t xml:space="preserve"> планувались кошти на витрати по виготовленню соціальних карток «З турботою про кожного»  для пенсіонерів та соціально-незахищених верств населення в розмірі 2500,00 грн., в звітному періоді не використовувались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 xml:space="preserve">Додаток   1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ШТОРИС</w:t>
      </w:r>
    </w:p>
    <w:p>
      <w:pPr>
        <w:pStyle w:val="Normal"/>
        <w:jc w:val="center"/>
        <w:rPr/>
      </w:pPr>
      <w:r>
        <w:rPr/>
        <w:t xml:space="preserve">компенсацій фізичним особам  на 2020 рік   </w:t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0"/>
        <w:gridCol w:w="5485"/>
        <w:gridCol w:w="1515"/>
        <w:gridCol w:w="1315"/>
      </w:tblGrid>
      <w:tr>
        <w:trPr>
          <w:trHeight w:val="73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овано                                                                                                                               (грн)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  <w:t>(грн).</w:t>
            </w:r>
          </w:p>
        </w:tc>
      </w:tr>
      <w:tr>
        <w:trPr>
          <w:trHeight w:val="1046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лата компенсаційних виплат фізичним особам, які надають соціальні послуги відповідно до Постанови КМУ №558 від 29.04.2004 року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78,09</w:t>
            </w:r>
          </w:p>
        </w:tc>
      </w:tr>
      <w:tr>
        <w:trPr>
          <w:trHeight w:val="736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78,09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Начальник управління                                                                  Н.А.Циганок</w:t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Додаток 2</w:t>
      </w:r>
    </w:p>
    <w:p>
      <w:pPr>
        <w:pStyle w:val="Normal"/>
        <w:ind w:left="6237" w:hanging="0"/>
        <w:rPr>
          <w:color w:val="000000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ШТОРИ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дбання продуктових наборів на 2020 рік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053"/>
        <w:gridCol w:w="2037"/>
        <w:gridCol w:w="1472"/>
      </w:tblGrid>
      <w:tr>
        <w:trPr>
          <w:trHeight w:val="83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овано</w:t>
            </w:r>
          </w:p>
          <w:p>
            <w:pPr>
              <w:pStyle w:val="Normal"/>
              <w:jc w:val="center"/>
              <w:rPr/>
            </w:pPr>
            <w:r>
              <w:rPr/>
              <w:t>(грн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  <w:t>(грн)</w:t>
            </w:r>
          </w:p>
        </w:tc>
      </w:tr>
      <w:tr>
        <w:trPr>
          <w:trHeight w:val="13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івля продуктових наборів до Великодня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9,69</w:t>
            </w:r>
          </w:p>
        </w:tc>
      </w:tr>
      <w:tr>
        <w:trPr>
          <w:trHeight w:val="133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івля продуктових наборів до Міжнародного дня осіб з інвалідністю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99,22</w:t>
            </w:r>
          </w:p>
        </w:tc>
      </w:tr>
      <w:tr>
        <w:trPr>
          <w:trHeight w:val="8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998,91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Начальник управління                                                        Н.А.Циган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даток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ШТОРИС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о надання матеріальної допомоги на 2020рік</w:t>
      </w: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tbl>
      <w:tblPr>
        <w:tblW w:w="126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1749"/>
        <w:gridCol w:w="1980"/>
        <w:gridCol w:w="1980"/>
      </w:tblGrid>
      <w:tr>
        <w:trPr>
          <w:trHeight w:val="490" w:hRule="atLeast"/>
        </w:trPr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лановано 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. Сім'ям, військ. призваних та демобілізованим учасникам АТ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  086 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 029 6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373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підтримку сімей військових за контрактом – 4 000 грн (4 особ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2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</w:tr>
      <w:tr>
        <w:trPr>
          <w:trHeight w:val="23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учасники АТО  - 3 000 грн (273 осіб) 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uk-UA"/>
              </w:rPr>
              <w:t>819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16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3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 xml:space="preserve">матеріальна допомога особам з інвалідністю, учасникам АТО – 2 000 грн (35 осіб)  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0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0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23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пораненим учасникам АТО на лікування – 10 000 грн (1 особа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80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сім'ям на поховання, осіб які загинули – 40 000 грн (1 особа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0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3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 xml:space="preserve">на оздоровлення дружин з дітьми загиблих учасників АТО та Героя Небесної Сотні </w:t>
            </w:r>
            <w:r>
              <w:rPr>
                <w:lang w:eastAsia="uk-UA"/>
              </w:rPr>
              <w:t>9 400 грн</w:t>
            </w:r>
            <w:r>
              <w:rPr>
                <w:color w:val="000000"/>
              </w:rPr>
              <w:t>(14 осіб</w:t>
            </w:r>
            <w:r>
              <w:rPr>
                <w:i/>
                <w:color w:val="000000"/>
              </w:rPr>
              <w:t xml:space="preserve">) 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1 6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16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 xml:space="preserve">2.УБД локальних війн  вдови  - 1 000 грн (108 осіб)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08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08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40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Ліквідоторам аварії на ЧАЕС 1 кат., вдовам  - 1 000 грн (168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68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68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398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 xml:space="preserve">4.Соціально-незахищеним категоріям населення на лікування та скрутне становище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  177 5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 0699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скрутне матеріальне становище - 1300 грн  (1655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 7611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 658 5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68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на лікування - 1800 грн (760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369 4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364 4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на операцію - 3500 грн (322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127 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127 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98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онкохворим/гемодіалізу - 5000 грн (384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920 0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92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</w:tr>
      <w:tr>
        <w:trPr>
          <w:trHeight w:val="350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5.Особам з інвалідністю внаслідок війни, УБД  з числа учасників АТО на протезування зубів до 3 500 грн (10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763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363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6.Багатодітним сім'ям до Дня матері  - 2000 грн (171 особи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uk-UA"/>
              </w:rPr>
              <w:t>342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uk-UA"/>
              </w:rPr>
              <w:t>342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314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УБД, інв. Другої Світової Війни, солдатським вдовам –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 000 грн (23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3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3 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413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з них члену сім'ї помер. УБД до Дня Перемоги - 500 грн (30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uk-UA"/>
              </w:rPr>
              <w:t>13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uk-UA"/>
              </w:rPr>
              <w:t>1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8.На поховання працездатного населення, які не працювали у розмірі мінімальної  заробітної плати  (25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18 1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05845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9.На ліквідацію наслідків заподіяних пожежею, стихійним лихом  - 8000 грн (11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uk-UA"/>
              </w:rPr>
              <w:t>48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uk-UA"/>
              </w:rPr>
              <w:t>48 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Інша матеріальна допомога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20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1754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матеріальна допомога громадянам  від 3 000 до 20 000 грн (25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64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66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проходження парентерального курсу хіміотерапії та променеву терапію для онкохворих (протягом поточного року до 15 000 грн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(23 особи)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eastAsia="uk-UA"/>
              </w:rPr>
              <w:t>356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35154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 Засоби гігієни (підгузки для дітей з  інвалідністю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7 500 грн (11 дітей)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2. Банківські послуги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,55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Всього :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681 7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501371,55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чальник управління                                                                  Н.А.Циганок  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ind w:left="6237" w:hanging="0"/>
        <w:rPr/>
      </w:pPr>
      <w:r>
        <w:rPr/>
        <w:t xml:space="preserve">Додаток 4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ШТОРИС </w:t>
      </w:r>
    </w:p>
    <w:p>
      <w:pPr>
        <w:pStyle w:val="Normal"/>
        <w:jc w:val="center"/>
        <w:rPr/>
      </w:pPr>
      <w:r>
        <w:rPr>
          <w:b/>
        </w:rPr>
        <w:t>витрат інших пільг для пільгових категорій населення Обухівської міської  територіальної громади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на 2020</w:t>
      </w:r>
      <w:r>
        <w:rPr/>
        <w:t xml:space="preserve">рік                                </w:t>
      </w:r>
    </w:p>
    <w:tbl>
      <w:tblPr>
        <w:tblW w:w="106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841"/>
        <w:gridCol w:w="1515"/>
        <w:gridCol w:w="1556"/>
      </w:tblGrid>
      <w:tr>
        <w:trPr>
          <w:trHeight w:val="100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/п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з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планован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грн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користан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грн.)</w:t>
            </w:r>
          </w:p>
        </w:tc>
      </w:tr>
      <w:tr>
        <w:trPr>
          <w:trHeight w:val="34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ільгове перевезення пасажирів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94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85634,00</w:t>
            </w:r>
          </w:p>
        </w:tc>
      </w:tr>
      <w:tr>
        <w:trPr>
          <w:trHeight w:val="51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. 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Інші пільги в т.ч.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2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3016,63</w:t>
            </w:r>
          </w:p>
        </w:tc>
      </w:tr>
      <w:tr>
        <w:trPr>
          <w:trHeight w:val="5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истування послугами зв’язк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0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7727,15</w:t>
            </w:r>
          </w:p>
        </w:tc>
      </w:tr>
      <w:tr>
        <w:trPr>
          <w:trHeight w:val="54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їзд 1 раз на рік ЧА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6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543,48</w:t>
            </w:r>
          </w:p>
        </w:tc>
      </w:tr>
      <w:tr>
        <w:trPr>
          <w:trHeight w:val="116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анаторно-курортним лікуванням осіб з інвалідністю внаслідок війни (Другої світової) з супроводо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180,00</w:t>
            </w:r>
          </w:p>
        </w:tc>
      </w:tr>
      <w:tr>
        <w:trPr>
          <w:trHeight w:val="86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анаторно-курортним лікуванням осіб з інвалідністю І групи із супроводо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3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3566,00</w:t>
            </w:r>
          </w:p>
        </w:tc>
      </w:tr>
      <w:tr>
        <w:trPr>
          <w:trHeight w:val="92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ільги з оплати житлово-комунальних послуг членам сімей загиблих (померлих) учасників АТО/ООС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187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172041,13</w:t>
            </w:r>
          </w:p>
        </w:tc>
      </w:tr>
      <w:tr>
        <w:trPr>
          <w:trHeight w:val="61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>Всь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44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110 691,76</w:t>
            </w:r>
          </w:p>
        </w:tc>
      </w:tr>
    </w:tbl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Начальник управління                                                                  Н.А.Цига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 xml:space="preserve">Додаток 5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ШТОРИС</w:t>
      </w:r>
    </w:p>
    <w:p>
      <w:pPr>
        <w:pStyle w:val="Normal"/>
        <w:jc w:val="center"/>
        <w:rPr/>
      </w:pPr>
      <w:r>
        <w:rPr/>
        <w:t>Витрат на виготовлення соціальних карток</w:t>
      </w:r>
    </w:p>
    <w:p>
      <w:pPr>
        <w:pStyle w:val="Normal"/>
        <w:jc w:val="center"/>
        <w:rPr/>
      </w:pPr>
      <w:r>
        <w:rPr/>
        <w:t xml:space="preserve">для пенсіонерів та соціально – незахищених верств населення </w:t>
      </w:r>
    </w:p>
    <w:p>
      <w:pPr>
        <w:pStyle w:val="Normal"/>
        <w:jc w:val="center"/>
        <w:rPr/>
      </w:pPr>
      <w:r>
        <w:rPr/>
        <w:t xml:space="preserve">на 2020 рік            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овано</w:t>
            </w:r>
          </w:p>
          <w:p>
            <w:pPr>
              <w:pStyle w:val="Normal"/>
              <w:jc w:val="center"/>
              <w:rPr/>
            </w:pPr>
            <w:r>
              <w:rPr/>
              <w:t>(грн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ристано</w:t>
            </w:r>
          </w:p>
          <w:p>
            <w:pPr>
              <w:pStyle w:val="Normal"/>
              <w:jc w:val="center"/>
              <w:rPr/>
            </w:pPr>
            <w:r>
              <w:rPr/>
              <w:t>(грн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соціальних кар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Начальник управління                                                                  Н.А.Цига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</w:t>
      </w:r>
    </w:p>
    <w:p>
      <w:pPr>
        <w:pStyle w:val="Normal"/>
        <w:ind w:left="6237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103"/>
        </w:tabs>
        <w:ind w:left="2103" w:hanging="139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1">
    <w:name w:val="List Paragraph Char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12:00Z</dcterms:created>
  <dc:creator>User</dc:creator>
  <dc:description/>
  <dc:language>en-US</dc:language>
  <cp:lastModifiedBy>User</cp:lastModifiedBy>
  <cp:lastPrinted>2021-03-01T11:33:00Z</cp:lastPrinted>
  <dcterms:modified xsi:type="dcterms:W3CDTF">2021-03-15T11:12:00Z</dcterms:modified>
  <cp:revision>2</cp:revision>
  <dc:subject/>
  <dc:title/>
</cp:coreProperties>
</file>