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7pt" filled="f" o:ole="">
            <v:imagedata r:id="rId3" o:title=""/>
          </v:shape>
          <o:OLEObject Type="Embed" ProgID="" ShapeID="ole_rId2" DrawAspect="Content" ObjectID="_572673378" r:id="rId2"/>
        </w:object>
      </w:r>
    </w:p>
    <w:p>
      <w:pPr>
        <w:pStyle w:val="Normal"/>
        <w:tabs>
          <w:tab w:val="clear" w:pos="708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оста   сесія </w:t>
      </w:r>
      <w:r>
        <w:rPr>
          <w:sz w:val="28"/>
          <w:szCs w:val="28"/>
          <w:lang w:val="ru-RU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 виконання  комплексної програми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ої територіальної громади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>за 2020 рік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Заслухавши звіт «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за 2020 рік, схвалений рішенням виконавчого комітету Обухівської міської ради від 09.02.2021 №….. «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за 2020 рік,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</w:t>
            </w:r>
            <w:r>
              <w:rPr>
                <w:sz w:val="28"/>
                <w:szCs w:val="28"/>
              </w:rPr>
              <w:t xml:space="preserve">з  питань </w:t>
            </w:r>
            <w:r>
              <w:rPr>
                <w:bCs/>
                <w:sz w:val="28"/>
                <w:szCs w:val="28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bCs/>
              </w:rPr>
              <w:t xml:space="preserve">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т начальника управління соціального захисту населення виконавчого комітету Обухівської міської ради «Про хід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урбота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2016-2020 роки </w:t>
      </w:r>
      <w:r>
        <w:rPr>
          <w:rFonts w:cs="Times New Roman" w:ascii="Times New Roman" w:hAnsi="Times New Roman"/>
          <w:sz w:val="28"/>
          <w:szCs w:val="28"/>
        </w:rPr>
        <w:t xml:space="preserve">Обухівської місько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днаної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20 рі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додається) 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 xml:space="preserve">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Обухів</w:t>
      </w:r>
    </w:p>
    <w:p>
      <w:pPr>
        <w:pStyle w:val="Normal"/>
        <w:jc w:val="both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150-6-УІ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ід 25.02.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Циганок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до Звіту  виконання комплексної програми «Турбота на 2016-2020 роки» Обухівської міської об’єднаної територіальної громади за 2020 рі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ових показниках на 2020 рік  </w:t>
      </w:r>
      <w:r>
        <w:rPr>
          <w:b/>
          <w:sz w:val="28"/>
          <w:szCs w:val="28"/>
          <w:u w:val="single"/>
        </w:rPr>
        <w:t>11 138 800,00</w:t>
      </w:r>
      <w:r>
        <w:rPr>
          <w:sz w:val="28"/>
          <w:szCs w:val="28"/>
        </w:rPr>
        <w:t xml:space="preserve"> грн., фактично використані кошти в сумі  </w:t>
      </w:r>
      <w:r>
        <w:rPr>
          <w:b/>
          <w:sz w:val="28"/>
          <w:szCs w:val="28"/>
          <w:u w:val="single"/>
        </w:rPr>
        <w:t>10 922 240,31</w:t>
      </w:r>
      <w:r>
        <w:rPr>
          <w:sz w:val="28"/>
          <w:szCs w:val="28"/>
        </w:rPr>
        <w:t xml:space="preserve"> грн., що становить  98% від планових показників.  (додатки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вітному періоді таку допомогу виплачено на 3 173 855,15грн. більше проти минулого періоду. (2019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ову частину видатків використано на виплату матеріальної допомоги.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при плані  </w:t>
      </w:r>
      <w:r>
        <w:rPr>
          <w:b/>
          <w:sz w:val="28"/>
          <w:szCs w:val="28"/>
          <w:u w:val="single"/>
        </w:rPr>
        <w:t>9 681 700,00</w:t>
      </w:r>
      <w:r>
        <w:rPr>
          <w:sz w:val="28"/>
          <w:szCs w:val="28"/>
        </w:rPr>
        <w:t xml:space="preserve"> грн., фактично виплачено </w:t>
      </w:r>
      <w:r>
        <w:rPr>
          <w:b/>
          <w:sz w:val="28"/>
          <w:szCs w:val="28"/>
          <w:u w:val="single"/>
        </w:rPr>
        <w:t>9 501 371,55</w:t>
      </w:r>
      <w:r>
        <w:rPr>
          <w:sz w:val="28"/>
          <w:szCs w:val="28"/>
        </w:rPr>
        <w:t xml:space="preserve"> грн., о на 3 587 459,80грн. більше проти минулого 2019 року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допомогу виплач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47 особам на скрутне матеріальне становищ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59 особам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2 особам на операці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84 особам онкохворим та хворим на гемодіаліз (в т.ч. 13 осіб хворих на гемродіалі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2 - ом учасникам АТО  була надана фінансова підтрим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 особам з інвалідністю учасникам АТО до Міжнародного дня осіб з інвалідністю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7 сім’ям (14 осіб) з дітьми  виплачено кошти на оздоровлення дружин з дітьми загиблих учасників АТО і сім’ї загиблого Небесної Сотн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1-ій багатодітній родині виплачено кошти до Дня матер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особам на поховання працездатного населення, які не працювали на момент смер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особам на ліквідацію наслідків заподіяних пожежею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-ти мамам виплачено кошти на придбання підгузників для діток інвалідів, які хворіють на ДЦ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, 33 особам надана допомога на проведення хіміотерап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валась допомога хворим на нецукровий діабет, діткам з рідкісними хворобами, на поховання учасників АТО, які померл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1</w:t>
      </w:r>
      <w:r>
        <w:rPr>
          <w:sz w:val="28"/>
          <w:szCs w:val="28"/>
        </w:rPr>
        <w:t xml:space="preserve"> кошторису компенсаційних виплат при плані </w:t>
      </w:r>
      <w:r>
        <w:rPr>
          <w:b/>
          <w:sz w:val="28"/>
          <w:szCs w:val="28"/>
        </w:rPr>
        <w:t>200500,00</w:t>
      </w:r>
      <w:r>
        <w:rPr>
          <w:sz w:val="28"/>
          <w:szCs w:val="28"/>
        </w:rPr>
        <w:t xml:space="preserve"> грн. виплачена компенсація фізичним особам, які надають соціальні послуги особам з інвалідністю та людям похилого віку кошти в розмірі </w:t>
      </w:r>
      <w:r>
        <w:rPr>
          <w:b/>
          <w:sz w:val="28"/>
          <w:szCs w:val="28"/>
        </w:rPr>
        <w:t>200178,09</w:t>
      </w:r>
      <w:r>
        <w:rPr>
          <w:sz w:val="28"/>
          <w:szCs w:val="28"/>
        </w:rPr>
        <w:t xml:space="preserve"> грн. -  70 особа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2</w:t>
      </w:r>
      <w:r>
        <w:rPr>
          <w:sz w:val="28"/>
          <w:szCs w:val="28"/>
        </w:rPr>
        <w:t xml:space="preserve"> кошторису при плані 110000,00 грн. фактично використано 109998,91 грн., які використовувались на придбання продуктових наборів д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кодня - особам, які перебувають на обліку в територіальному центрі (154 особ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Міжнародного дня осіб з інвалідністю  (54особи з інвалідністю, які обслуговуються в територіальному центрі  та 206 діток інвалідів, які перебувають на обліку в УСЗН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додатку 4 кошторису: </w:t>
      </w:r>
      <w:r>
        <w:rPr>
          <w:sz w:val="28"/>
          <w:szCs w:val="28"/>
        </w:rPr>
        <w:t xml:space="preserve">При планових показниках </w:t>
      </w:r>
      <w:r>
        <w:rPr>
          <w:b/>
          <w:sz w:val="28"/>
          <w:szCs w:val="28"/>
        </w:rPr>
        <w:t>1 144 100,00</w:t>
      </w:r>
      <w:r>
        <w:rPr>
          <w:sz w:val="28"/>
          <w:szCs w:val="28"/>
        </w:rPr>
        <w:t xml:space="preserve"> грн., фактично використано кошти в звітному періоді - </w:t>
      </w:r>
      <w:r>
        <w:rPr>
          <w:b/>
          <w:sz w:val="28"/>
          <w:szCs w:val="28"/>
          <w:u w:val="single"/>
        </w:rPr>
        <w:t>1 110 691,76</w:t>
      </w:r>
      <w:r>
        <w:rPr>
          <w:sz w:val="28"/>
          <w:szCs w:val="28"/>
        </w:rPr>
        <w:t xml:space="preserve"> грн., що на 427778,05 грн. менше проти  2019 року  (1 538 469,81), а са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льгове перевезення пасажирів план - 794600,0 грн., використано - 785634,0 грн. інші пільги при плані 162500,00 грн., використано 153016,63 грн. (послуги зв’язку, проїзд 1 раз на рік ЧАЕС, санаторно - курортне лікування  осіб з інвалідністю Другої світлової війни з супроводом та санаторно - курортне лікування осіб з інвалідністю 1 групи з супровод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ім того, надавались пільги з оплати житлово-комунальних послуг членам сімей загиблих (померлих) учасників АТО/ООС. (план - 187000,00 грн., використано - 172041,13гр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акож по додатку кошторису 5</w:t>
      </w:r>
      <w:r>
        <w:rPr>
          <w:sz w:val="28"/>
          <w:szCs w:val="28"/>
        </w:rPr>
        <w:t xml:space="preserve"> планувались кошти на витрати по виготовленню соціальних карток «З турботою про кожного»  для пенсіонерів та соціально-незахищених верств населення в розмірі 2500,00 грн., в звітному періоді не використовувались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 xml:space="preserve">Додаток  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/>
      </w:pPr>
      <w:r>
        <w:rPr/>
        <w:t xml:space="preserve">компенсацій фізичним особам  на 2020 рік   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"/>
        <w:gridCol w:w="5485"/>
        <w:gridCol w:w="1515"/>
        <w:gridCol w:w="1315"/>
      </w:tblGrid>
      <w:tr>
        <w:trPr>
          <w:trHeight w:val="7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                                                                                                                               (грн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>
          <w:trHeight w:val="104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них виплат фізичним особам, які надають соціальні послуги відповідно до Постанови КМУ №558 від 29.04.2004 рок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78,09</w:t>
            </w:r>
          </w:p>
        </w:tc>
      </w:tr>
      <w:tr>
        <w:trPr>
          <w:trHeight w:val="73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78,09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Додаток 2</w:t>
      </w:r>
    </w:p>
    <w:p>
      <w:pPr>
        <w:pStyle w:val="Normal"/>
        <w:ind w:left="6237" w:hanging="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дбання продуктових наборів на 2020 рі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53"/>
        <w:gridCol w:w="2037"/>
        <w:gridCol w:w="1472"/>
      </w:tblGrid>
      <w:tr>
        <w:trPr>
          <w:trHeight w:val="8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>
          <w:trHeight w:val="1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івля продуктових наборів до Великодн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9,69</w:t>
            </w:r>
          </w:p>
        </w:tc>
      </w:tr>
      <w:tr>
        <w:trPr>
          <w:trHeight w:val="1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продуктових наборів до Міжнародного дня осіб з інвалідніст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9,22</w:t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98,9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Начальник управління                                                        Н.А.Циган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даток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ШТОРИС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 надання матеріальної допомоги на 2020рік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2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749"/>
        <w:gridCol w:w="1980"/>
        <w:gridCol w:w="1980"/>
      </w:tblGrid>
      <w:tr>
        <w:trPr>
          <w:trHeight w:val="490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овано 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 Сім'ям, військ. призваних та демобілізованим учасникам АТ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 086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029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ідтримку сімей військових за контрактом – 4 000 грн (4 особ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часники АТО  - 3 000 грн (273 осіб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819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матеріальна допомога особам з інвалідністю, учасникам АТО – 2 000 грн (35 осіб) 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2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пораненим учасникам АТО на лікування – 1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ім'ям на поховання, осіб які загинули – 4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 оздоровлення дружин з дітьми загиблих учасників АТО та Героя Небесної Сотні </w:t>
            </w:r>
            <w:r>
              <w:rPr>
                <w:lang w:eastAsia="uk-UA"/>
              </w:rPr>
              <w:t>9 400 грн</w:t>
            </w:r>
            <w:r>
              <w:rPr>
                <w:color w:val="000000"/>
              </w:rPr>
              <w:t>(14 осіб</w:t>
            </w:r>
            <w:r>
              <w:rPr>
                <w:i/>
                <w:color w:val="000000"/>
              </w:rPr>
              <w:t xml:space="preserve">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 6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2.УБД локальних війн  вдови  - 1 000 грн (108 осіб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Ліквідоторам аварії на ЧАЕС 1 кат., вдовам  - 1 000 грн (168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  177 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 0699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крутне матеріальне становище - 1300 грн  (165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 761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 658 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лікування - 1800 грн (76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9 4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4 4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операцію - 3500 грн (322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онкохворим/гемодіалізу - 5000 грн (384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.Особам з інвалідністю внаслідок війни, УБД  з числа учасників АТО на протезування зубів до 3 500 грн (1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763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6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.Багатодітним сім'ям до Дня матері  - 2000 грн (171 особи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1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УБД, інв. Другої Світової Війни, солдатським вдовам –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 000 грн (23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1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з них члену сім'ї помер. УБД до Дня Перемоги - 500 грн (3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.На поховання працездатного населення, які не працювали у розмірі мінімальної  заробітної плати 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8 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5845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На ліквідацію наслідків заподіяних пожежею, стихійним лихом  - 8000 грн (11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Інша матеріальна допомог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2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17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матеріальна допомога громадянам  від 3 000 до 20 000 грн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4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роходження парентерального курсу хіміотерапії та променеву терапію для онкохворих (протягом поточного року до 15 000 грн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23 особи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eastAsia="uk-UA"/>
              </w:rPr>
              <w:t>356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351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Засоби гігієни (підгузки для дітей з  інвалідністю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7 500 грн (11 дітей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 Банківські послуги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Всього :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81 7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1371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чальник управління                                                                  Н.А.Циганок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left="6237" w:hanging="0"/>
        <w:rPr/>
      </w:pPr>
      <w:r>
        <w:rPr/>
        <w:t xml:space="preserve">Додаток 4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витрат інших пільг для пільгових категорій населення Обухівської міської 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на 2020</w:t>
      </w:r>
      <w:r>
        <w:rPr/>
        <w:t xml:space="preserve">рік                                </w:t>
      </w:r>
    </w:p>
    <w:tbl>
      <w:tblPr>
        <w:tblW w:w="10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841"/>
        <w:gridCol w:w="1515"/>
        <w:gridCol w:w="1556"/>
      </w:tblGrid>
      <w:tr>
        <w:trPr>
          <w:trHeight w:val="10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ланов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</w:tr>
      <w:tr>
        <w:trPr>
          <w:trHeight w:val="3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ове перевезення пасажирі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94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5634,00</w:t>
            </w:r>
          </w:p>
        </w:tc>
      </w:tr>
      <w:tr>
        <w:trPr>
          <w:trHeight w:val="51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Інші пільги в т.ч.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3016,63</w:t>
            </w:r>
          </w:p>
        </w:tc>
      </w:tr>
      <w:tr>
        <w:trPr>
          <w:trHeight w:val="5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7727,15</w:t>
            </w:r>
          </w:p>
        </w:tc>
      </w:tr>
      <w:tr>
        <w:trPr>
          <w:trHeight w:val="5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543,48</w:t>
            </w:r>
          </w:p>
        </w:tc>
      </w:tr>
      <w:tr>
        <w:trPr>
          <w:trHeight w:val="116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внаслідок війни (Другої світової) 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180,00</w:t>
            </w:r>
          </w:p>
        </w:tc>
      </w:tr>
      <w:tr>
        <w:trPr>
          <w:trHeight w:val="8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І групи і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566,00</w:t>
            </w:r>
          </w:p>
        </w:tc>
      </w:tr>
      <w:tr>
        <w:trPr>
          <w:trHeight w:val="92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и з оплати житлово-комунальних послуг членам сімей загиблих (померлих) учасників АТО/ОО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8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72041,13</w:t>
            </w:r>
          </w:p>
        </w:tc>
      </w:tr>
      <w:tr>
        <w:trPr>
          <w:trHeight w:val="61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4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10 691,76</w:t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Додаток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ШТОРИС</w:t>
      </w:r>
    </w:p>
    <w:p>
      <w:pPr>
        <w:pStyle w:val="Normal"/>
        <w:jc w:val="center"/>
        <w:rPr/>
      </w:pPr>
      <w:r>
        <w:rPr/>
        <w:t>Витрат на виготовлення соціальних карток</w:t>
      </w:r>
    </w:p>
    <w:p>
      <w:pPr>
        <w:pStyle w:val="Normal"/>
        <w:jc w:val="center"/>
        <w:rPr/>
      </w:pPr>
      <w:r>
        <w:rPr/>
        <w:t xml:space="preserve">для пенсіонерів та соціально – незахищених верств населення </w:t>
      </w:r>
    </w:p>
    <w:p>
      <w:pPr>
        <w:pStyle w:val="Normal"/>
        <w:jc w:val="center"/>
        <w:rPr/>
      </w:pPr>
      <w:r>
        <w:rPr/>
        <w:t xml:space="preserve">на 2020 рік           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соціальних кар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03"/>
        </w:tabs>
        <w:ind w:left="2103" w:hanging="13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2:00Z</dcterms:created>
  <dc:creator>User</dc:creator>
  <dc:description/>
  <dc:language>en-US</dc:language>
  <cp:lastModifiedBy>User</cp:lastModifiedBy>
  <cp:lastPrinted>2021-03-01T11:33:00Z</cp:lastPrinted>
  <dcterms:modified xsi:type="dcterms:W3CDTF">2021-03-15T11:12:00Z</dcterms:modified>
  <cp:revision>2</cp:revision>
  <dc:subject/>
  <dc:title/>
</cp:coreProperties>
</file>