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ої ради від 30.03.2021 № 230- 8 -УІ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 Київської області на 2021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3"/>
        <w:gridCol w:w="2552"/>
        <w:gridCol w:w="2268"/>
        <w:gridCol w:w="51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підрозділу, відповідального за розробку проекту регуляторного ак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shd w:fill="FDFDFD" w:val="clear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      </w:r>
            <w:r>
              <w:rPr>
                <w:sz w:val="28"/>
                <w:szCs w:val="28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  <w:r>
              <w:rPr>
                <w:color w:val="252B33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туристичного збор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податку на  нерухоме майно, відмінне від земельної ділянки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5-09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оложення про приватизацію об’єктів комунальної власності Обух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46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          С.М.Клоч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50:00Z</dcterms:created>
  <dc:creator>User</dc:creator>
  <dc:description/>
  <cp:keywords/>
  <dc:language>en-US</dc:language>
  <cp:lastModifiedBy>User</cp:lastModifiedBy>
  <cp:lastPrinted>2020-12-03T15:21:00Z</cp:lastPrinted>
  <dcterms:modified xsi:type="dcterms:W3CDTF">2021-03-31T05:40:00Z</dcterms:modified>
  <cp:revision>232</cp:revision>
  <dc:subject/>
  <dc:title/>
</cp:coreProperties>
</file>