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5253331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ОЗПОРЯДЖЕННЯ №  168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9  березня 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льнення головного бухгалтер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’янської сільської ради Обухів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 Київської області Якименко Т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20 частини 4 статті  42 Закону України «Про місцеве самоврядування в Україні», до пункту 5 статті  36 та статті 83  Кодексу законів про працю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льнити Якименко Тетяну Станіславівну з посади головного бухгалтера Дерев’янської сільської ради Обухівського району Київської області 30 березня 2021 року за переведенням до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бухгалтеру Дерев’янської сільської ради Обухівського району Київської області виплатити Якименко Т.С. компенсацію за невикористані дні щорічної основної відпустки  тривалістю  8 (вісім) календарних днів за період роботи з 01.01.2021 по 30.03.2021 року включ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ідстава: особиста заява Якименко Т.С. від 29.03.2021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(підпис)       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кусок Л.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07:00Z</dcterms:created>
  <dc:creator>Admin</dc:creator>
  <dc:description/>
  <cp:keywords/>
  <dc:language>en-US</dc:language>
  <cp:lastModifiedBy>User</cp:lastModifiedBy>
  <cp:lastPrinted>2021-03-29T16:15:00Z</cp:lastPrinted>
  <dcterms:modified xsi:type="dcterms:W3CDTF">2021-03-30T12:22:00Z</dcterms:modified>
  <cp:revision>5</cp:revision>
  <dc:subject/>
  <dc:title/>
</cp:coreProperties>
</file>