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84369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 16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’янської сільської ради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Якименко Т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Якименко Тетяну Станіславівну з посади головного бухгалтера Дерев’янської сільської ради Обухівського району Київської області 30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Дерев’янської сільської ради Обухівського району Київської області виплатити Якименко Т.С. компенсацію за невикористані дні щорічної основної відпустки  тривалістю  8 (вісім) календарних днів за період роботи з 01.01.2021 по 30.03.2021 року вклю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Якименко Т.С. від 29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7:00Z</dcterms:created>
  <dc:creator>Admin</dc:creator>
  <dc:description/>
  <cp:keywords/>
  <dc:language>en-US</dc:language>
  <cp:lastModifiedBy>User</cp:lastModifiedBy>
  <cp:lastPrinted>2021-03-29T16:15:00Z</cp:lastPrinted>
  <dcterms:modified xsi:type="dcterms:W3CDTF">2021-03-30T12:22:00Z</dcterms:modified>
  <cp:revision>5</cp:revision>
  <dc:subject/>
  <dc:title/>
</cp:coreProperties>
</file>