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872366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4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березня  2021 рок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вільнення спеціаліста з питань вед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галтерського обліку,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Загребельної Ю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Загребельну Юлію Юріївну з посади спеціаліста з питань ведення бухгалтерського обліку, головного бухгалтера Семенівської сільської ради Обухівського району Київської області 26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Головному бухгалтеру Семенівської сільської ради Обухівського району Київської області Загребельній Ю.Ю. провести нарахування за невикористані дні відпустки загальною тривалістю 22 (двадцять два) календарних дні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7 (сім) календарних днів за період роботи з 01.01.2021 по 26.03.2021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Загребельної Ю.Ю. № З-60 від 26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2:00Z</dcterms:created>
  <dc:creator>Admin</dc:creator>
  <dc:description/>
  <cp:keywords/>
  <dc:language>en-US</dc:language>
  <cp:lastModifiedBy>User</cp:lastModifiedBy>
  <cp:lastPrinted>2021-03-26T12:52:00Z</cp:lastPrinted>
  <dcterms:modified xsi:type="dcterms:W3CDTF">2021-03-29T12:29:00Z</dcterms:modified>
  <cp:revision>4</cp:revision>
  <dc:subject/>
  <dc:title/>
</cp:coreProperties>
</file>