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957349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60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5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спеціаліста з бухгалте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 Герма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Волошко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Волошко Наталію Вікторівну з посади спеціаліста з бухгалтерського обліку Германівської сільської ради  Обухівського району Київської області 25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конуючій обов’язки головного бухгалтера Германівської сільської ради Обухівського району Київської області Волошко Н.В. провести нарахування за невикористані дні відпустки загальною тривалістю  78 (сімдесят вісім) календарних днів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тривалістю 6 (шість) календарних днів за період роботи з 01.10.2018 по 30.09.2019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3 (тринадцять) календарних днів за 2019 рі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сновної щорічної відпустки тривалістю 14 (чотирнадцять) календарних днів за період роботи з 01.10.19 по 30.09.2020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 стаж державної служби (служби в органах місцевого самоврядування) тривалістю 15 (п'ятнадцять) календарних днів за 2020 рік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 тривалістю 15 (п'ятнадцять) календарних днів за період роботи з 01.10.2020 по 25.03.2021 рі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5 (п'ятнадцять) календарних днів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Волошко Н.В. №В-56 від 25.03.2021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карнік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701" w:right="709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8:00Z</dcterms:created>
  <dc:creator>Admin</dc:creator>
  <dc:description/>
  <cp:keywords/>
  <dc:language>en-US</dc:language>
  <cp:lastModifiedBy>khj</cp:lastModifiedBy>
  <cp:lastPrinted>2021-03-25T11:08:00Z</cp:lastPrinted>
  <dcterms:modified xsi:type="dcterms:W3CDTF">2021-03-26T08:40:00Z</dcterms:modified>
  <cp:revision>8</cp:revision>
  <dc:subject/>
  <dc:title/>
</cp:coreProperties>
</file>