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1029568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КИЇВ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РОЗПОРЯДЖЕННЯ № 160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 25   березня  2021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вільнення спеціаліста з бухгалтерськ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іку Германівської сільської ради Обухівськ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у Київської області Волошко Н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ункту 20 частини 4 статті  42 Закону України «Про місцеве самоврядування в Україні», до пункту 5 статті  36 та статті 83  Кодексу законів про працю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ільнити Волошко Наталію Вікторівну з посади спеціаліста з бухгалтерського обліку Германівської сільської ради  Обухівського району Київської області 25 березня 2021 року за переведенням до виконавчого комітету Обухівської міської ради Київської обла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Виконуючій обов’язки головного бухгалтера Германівської сільської ради Обухівського району Київської області Волошко Н.В. провести нарахування за невикористані дні відпустки загальною тривалістю  78 (сімдесят вісім) календарних днів, а саме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сновної щорічної відпустки тривалістю 6 (шість) календарних днів за період роботи з 01.10.2018 по 30.09.2019 ро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за стаж державної служби (служби в органах місцевого самоврядування) тривалістю 13 (тринадцять) календарних днів за 2019 рі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основної щорічної відпустки тривалістю 14 (чотирнадцять) календарних днів за період роботи з 01.10.19 по 30.09.2020 ро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за стаж державної служби (служби в органах місцевого самоврядування) тривалістю 15 (п'ятнадцять) календарних днів за 2020 рік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сновної щорічної відпустки  тривалістю 15 (п'ятнадцять) календарних днів за період роботи з 01.10.2020 по 25.03.2021 рі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за стаж державної служби (служби в органах місцевого самоврядування) тривалістю 15 (п'ятнадцять) календарних днів за 2021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ідстава: особиста заява Волошко Н.В. №В-56 від 25.03.2021 рок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(підпис)                              О.М. 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екарнік Я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sectPr>
      <w:type w:val="nextPage"/>
      <w:pgSz w:w="11906" w:h="16838"/>
      <w:pgMar w:left="1701" w:right="709" w:gutter="0" w:header="0" w:top="113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8:58:00Z</dcterms:created>
  <dc:creator>Admin</dc:creator>
  <dc:description/>
  <cp:keywords/>
  <dc:language>en-US</dc:language>
  <cp:lastModifiedBy>khj</cp:lastModifiedBy>
  <cp:lastPrinted>2021-03-25T11:08:00Z</cp:lastPrinted>
  <dcterms:modified xsi:type="dcterms:W3CDTF">2021-03-26T08:40:00Z</dcterms:modified>
  <cp:revision>8</cp:revision>
  <dc:subject/>
  <dc:title/>
</cp:coreProperties>
</file>