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48758625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1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24  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ого міського голови </w:t>
      </w:r>
    </w:p>
    <w:p>
      <w:pPr>
        <w:pStyle w:val="Normal"/>
        <w:rPr/>
      </w:pPr>
      <w:r>
        <w:rPr>
          <w:sz w:val="28"/>
          <w:szCs w:val="28"/>
        </w:rPr>
        <w:t xml:space="preserve">від 03.02.2021 № 42 «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кладу робочої груп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лізації заробітної плати та зайнят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я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групи з питань легалізації заробітної плати та зайнятості населення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робочої групи з питань легалізації заробітної плати та зайнятості населення виконавчого комітету Обухівської міської ради, утвореної рішенням виконавчого комітету Обухівської міської ради від 04.10.2011 № 977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2 «Про внесення змін до складу робочої групи з питань легалізації заробітної плати та зайнятості населення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 xml:space="preserve">      </w:t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ганок Н.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до розпорядження </w:t>
      </w:r>
    </w:p>
    <w:p>
      <w:pPr>
        <w:pStyle w:val="Normal"/>
        <w:ind w:left="4248" w:firstLine="708"/>
        <w:jc w:val="right"/>
        <w:rPr/>
      </w:pPr>
      <w:r>
        <w:rPr/>
        <w:t>Обухівського міського голови</w:t>
        <w:tab/>
        <w:tab/>
        <w:t>від  24    березня 2021 року № 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авенко 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аксим Миколайович                        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ак                                               начальник відділу з питань </w:t>
      </w:r>
    </w:p>
    <w:p>
      <w:pPr>
        <w:pStyle w:val="Normal"/>
        <w:rPr/>
      </w:pPr>
      <w:r>
        <w:rPr>
          <w:sz w:val="28"/>
          <w:szCs w:val="28"/>
        </w:rPr>
        <w:t>Ганна Олександрівна                         внутрішньо переміщених осіб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ухівської міської ради; 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інспектор праці - головний спеціалі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відділу з питань внутрішньо  переміщених                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шина                                         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 громадян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Пенсійного фонду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 у Київській област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Міністерства юстиції (м. Київ), </w:t>
      </w:r>
      <w:r>
        <w:rPr>
          <w:sz w:val="28"/>
          <w:szCs w:val="28"/>
        </w:rPr>
        <w:t>(за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єляєва                                                начальник Обухівської ДП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Євгеніївна                           ГУ ДПС у Київській області (за згодою);</w:t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директор Обухівської міськрайонної</w:t>
      </w:r>
    </w:p>
    <w:p>
      <w:pPr>
        <w:pStyle w:val="Normal"/>
        <w:ind w:left="4536" w:hanging="4536"/>
        <w:rPr/>
      </w:pPr>
      <w:r>
        <w:rPr>
          <w:sz w:val="28"/>
          <w:szCs w:val="28"/>
        </w:rPr>
        <w:t>Сніжана Анатоліївна                          філії Київського 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7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                                             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         роботодавців Обух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</w:t>
        <w:tab/>
        <w:t>(підпис)</w:t>
        <w:tab/>
        <w:t xml:space="preserve">     В.І.Рого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66" w:firstLine="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6:00Z</dcterms:created>
  <dc:creator>Admin</dc:creator>
  <dc:description/>
  <cp:keywords/>
  <dc:language>en-US</dc:language>
  <cp:lastModifiedBy>khj</cp:lastModifiedBy>
  <cp:lastPrinted>2021-02-03T08:55:00Z</cp:lastPrinted>
  <dcterms:modified xsi:type="dcterms:W3CDTF">2021-03-25T08:34:00Z</dcterms:modified>
  <cp:revision>12</cp:revision>
  <dc:subject/>
  <dc:title> </dc:title>
</cp:coreProperties>
</file>