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628499493"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ОЗПОРЯДЖЕННЯ № 148</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8    берез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 Київської області:</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провідного спеціаліста у відділі фінансово-господарського забезпечення виконавчого комітету  Обухівської міської ради Київської області.</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7" w:gutter="0" w:header="0" w:top="113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49:00Z</dcterms:created>
  <dc:creator>Admin</dc:creator>
  <dc:description/>
  <cp:keywords/>
  <dc:language>en-US</dc:language>
  <cp:lastModifiedBy>khj</cp:lastModifiedBy>
  <cp:lastPrinted>2021-03-18T09:09:00Z</cp:lastPrinted>
  <dcterms:modified xsi:type="dcterms:W3CDTF">2021-03-19T07:33:00Z</dcterms:modified>
  <cp:revision>5</cp:revision>
  <dc:subject/>
  <dc:title/>
</cp:coreProperties>
</file>