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3288738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РЯДЖЕННЯ №147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 18  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 зарахування до 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у  на 2021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 w:val="28"/>
          <w:szCs w:val="28"/>
        </w:rPr>
        <w:t xml:space="preserve">У відповідності до пункту 20 частини 4 статті 42 та статті 59 Закону України «Про місцеве самоврядування в Україні», статті 16 Закон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«Про службу в органах місцевого самоврядування» та на виконання Постанови Кабінету Міністрів України від 24.10.2001 року № 1386 «Про затвердження Типового порядку формування кадрового резерву в органах місцевого самоврядування», розпорядження виконавчого комітету Обухівської міської ради №354 від 12.12.2011 року «Про затвердження Порядку формування кадрового резерву виконавчого комітету Обухівської міської ради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розпорядження міського голови «Про результати проведення щорічної оцінки виконання посадовими особами місцевого самоврядування покладених на них обов’язків і завдань за 2020 рік» </w:t>
      </w:r>
      <w:r>
        <w:rPr>
          <w:color w:val="000000"/>
          <w:sz w:val="28"/>
          <w:szCs w:val="28"/>
        </w:rPr>
        <w:t>№ 119 від 01.03.2021 року:</w:t>
      </w:r>
    </w:p>
    <w:p>
      <w:pPr>
        <w:pStyle w:val="TextBody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lang w:val="en-US"/>
        </w:rPr>
        <w:t> </w:t>
      </w:r>
      <w:r>
        <w:rPr>
          <w:sz w:val="28"/>
          <w:szCs w:val="28"/>
        </w:rPr>
        <w:t>Затвердити список осіб, зарахованих до кадрового резерву на 2021 рі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служби в органах місцевого самоврядування виконавчого комітету Обухівської міської ради Київської області (список додається). </w:t>
      </w:r>
    </w:p>
    <w:p>
      <w:pPr>
        <w:pStyle w:val="TextBody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>Контроль за виконанням да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порядження покласти на керуючого справами виконавчого комітету Обухівської міської ради Київської області Рогозу В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хівський міський голова                            (підпис)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.М. Левченко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  <w:t>Акусок Л.М.</w:t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Подзаголовок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371" w:leader="none"/>
      </w:tabs>
      <w:ind w:left="720" w:hanging="0"/>
    </w:pPr>
    <w:rPr>
      <w:sz w:val="24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7:00Z</dcterms:created>
  <dc:creator>Люда</dc:creator>
  <dc:description/>
  <cp:keywords/>
  <dc:language>en-US</dc:language>
  <cp:lastModifiedBy>khj</cp:lastModifiedBy>
  <cp:lastPrinted>2021-03-18T16:46:00Z</cp:lastPrinted>
  <dcterms:modified xsi:type="dcterms:W3CDTF">2021-03-19T07:29:00Z</dcterms:modified>
  <cp:revision>4</cp:revision>
  <dc:subject/>
  <dc:title> </dc:title>
</cp:coreProperties>
</file>