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75pt;height:56.25pt" filled="f" o:ole="">
            <v:imagedata r:id="rId3" o:title=""/>
          </v:shape>
          <o:OLEObject Type="Embed" ProgID="" ShapeID="ole_rId2" DrawAspect="Content" ObjectID="_98342129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№1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16 березня  2021року</w:t>
        <w:tab/>
        <w:tab/>
        <w:tab/>
        <w:tab/>
        <w:tab/>
        <w:tab/>
        <w:tab/>
        <w:t>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внесення змін до склад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пікунської рад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д недієздатними та обмежено - дієздатними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собами </w:t>
      </w:r>
      <w:r>
        <w:rPr>
          <w:sz w:val="28"/>
          <w:szCs w:val="28"/>
        </w:rPr>
        <w:t>на території Обухівс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 зв’язку з кадровими змінами,</w:t>
      </w:r>
      <w:r>
        <w:rPr>
          <w:b/>
          <w:sz w:val="28"/>
          <w:szCs w:val="28"/>
        </w:rPr>
        <w:t xml:space="preserve"> з</w:t>
      </w:r>
      <w:r>
        <w:rPr>
          <w:sz w:val="28"/>
          <w:szCs w:val="28"/>
        </w:rPr>
        <w:t xml:space="preserve"> метою забезпечення подальшої робо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ікунської ради над недієздатними та обмежено - дієздатними особами на території Обухівської міської ради, відповідно до пункту 20 частини 4 статті 42Закону України «Про місцеве самоврядуванн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зміни до складу опікунської ради над недієздатними та обмежено - дієздатними особами на території Обухівської міської ради, затвердженою рішення виконавчого комітету Обухівської міської ради від 04.02.2014 року № 100, затвердивши її у новому  складі згідно з додатком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в чинність додаток до розпорядження виконавчого комітету Обухівської міської ради «Про склад опікунської ради над недієздатними та обмежено - дієздатними особами на території Обухівської міської ради» від 09 вересня 2016 року №519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виконанням цього розпорядження покласти на заступника Обух</w:t>
      </w:r>
      <w:r>
        <w:rPr>
          <w:sz w:val="28"/>
          <w:szCs w:val="28"/>
        </w:rPr>
        <w:t>івського міського голови, з питань діяльності виконавчих органів міської ради Савенко М. М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(підпис)</w:t>
      </w: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 xml:space="preserve">  О. М. Левченк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 xml:space="preserve">    </w:t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Циганок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Додаток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</w:r>
      <w:r>
        <w:rPr/>
        <w:tab/>
        <w:tab/>
        <w:tab/>
        <w:t>розпорядженн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бухівського міського голови</w:t>
      </w:r>
    </w:p>
    <w:p>
      <w:pPr>
        <w:pStyle w:val="Normal"/>
        <w:jc w:val="right"/>
        <w:rPr/>
      </w:pPr>
      <w:r>
        <w:rPr/>
        <w:t>від  16.03.2021  №1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ікунської ради над недієздатними та обмежено - дієздатними особами на території Обухівської міської ради, створеної рішенням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:                                       </w:t>
      </w:r>
      <w:r>
        <w:rPr>
          <w:sz w:val="28"/>
          <w:szCs w:val="28"/>
          <w:lang w:val="ru-RU"/>
        </w:rPr>
        <w:t xml:space="preserve">    </w:t>
        <w:tab/>
        <w:t xml:space="preserve"> Савенко </w:t>
      </w:r>
      <w:r>
        <w:rPr>
          <w:sz w:val="28"/>
          <w:szCs w:val="28"/>
        </w:rPr>
        <w:t>Максим Миколайович</w:t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</w:rPr>
        <w:t>заступник міського голови, з питань діяльності виконавчих органів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ї ради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ради:                   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Рогоза Віктор Іва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Керуючий справами виконавч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омітету Обухів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ради: 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Бочарова Світлана Миколаївна</w:t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</w:rPr>
        <w:t xml:space="preserve">головний спеціаліст - юрисконсульт управління соціального захисту населення виконавчого комітету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Обухівської міської ради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ради: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Пушенко                                                      начальник юридичного відділ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талія Володимирівна                             виконавчого комітету Обухівської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Жевага                                                          начальник Служби у справах дітей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Юлія Олександрівна                                   виконавчого комітету Обухівської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Назаренко                                                    начальник відділу сім’ї та молоді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Оксана Іванівна                                           виконавчого комітету Обухівської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Усатюк                                                         лікар психіатр Обухівської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Леонід Савович                                           центральної районної лікарні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еруючий справами виконавчого комітету</w:t>
        <w:tab/>
        <w:t>(підпис)</w:t>
        <w:tab/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.І.Рогоза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7:50:00Z</dcterms:created>
  <dc:creator>Admin</dc:creator>
  <dc:description/>
  <cp:keywords/>
  <dc:language>en-US</dc:language>
  <cp:lastModifiedBy>khj</cp:lastModifiedBy>
  <cp:lastPrinted>2021-03-16T09:28:00Z</cp:lastPrinted>
  <dcterms:modified xsi:type="dcterms:W3CDTF">2021-03-17T07:15:00Z</dcterms:modified>
  <cp:revision>25</cp:revision>
  <dc:subject/>
  <dc:title> </dc:title>
</cp:coreProperties>
</file>