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5837895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ОЗПОРЯДЖЕННЯ № 135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15  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льнення головного бухгалте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гонівської сільської ради Обухів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Київської області Боярчук І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0 частини 4 статті  42 Закону України «Про місцеве самоврядування в Україні», до пункту 5 статті 36 та статті 83  Кодексу законів про працю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льнити Боярчук Ірину Миколаївну з посади головного бухгалтера Перегонівської сільської ради Обухівського району Київської області 17 березня 2021 року у порядку переведення до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бухгалтеру Перегонівської сільської ради Обухівського району Київської області провести відповідні нарахування компенсації Боярчук І.М.  за невикористані дні щорічної основної відпустки  тривалістю 8 (вісім) календарних днів  щорічної основної відпустки  за період роботи з 15.12.2020 по 17.03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ідстава: особиста заява Боярчук І.М. від 15.03.2021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(підпис)  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кусок Л.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02:00Z</dcterms:created>
  <dc:creator>Admin</dc:creator>
  <dc:description/>
  <cp:keywords/>
  <dc:language>en-US</dc:language>
  <cp:lastModifiedBy>khj</cp:lastModifiedBy>
  <cp:lastPrinted>2021-03-16T14:36:00Z</cp:lastPrinted>
  <dcterms:modified xsi:type="dcterms:W3CDTF">2021-03-17T06:51:00Z</dcterms:modified>
  <cp:revision>12</cp:revision>
  <dc:subject/>
  <dc:title/>
</cp:coreProperties>
</file>