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938054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35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5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го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Боярчук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Боярчук Ірину Миколаївну з посади головного бухгалтера Перегонівської сільської ради Обухівського району Київської області 17 березня 2021 року у порядку переведення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Перегонівської сільської ради Обухівського району Київської області провести відповідні нарахування компенсації Боярчук І.М.  за невикористані дні щорічної основної відпустки  тривалістю 8 (вісім) календарних днів  щорічної основної відпустки  за період роботи з 15.12.2020 по 17.03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Боярчук І.М. від 15.03.202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кусок Л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2:00Z</dcterms:created>
  <dc:creator>Admin</dc:creator>
  <dc:description/>
  <cp:keywords/>
  <dc:language>en-US</dc:language>
  <cp:lastModifiedBy>khj</cp:lastModifiedBy>
  <cp:lastPrinted>2021-03-16T14:36:00Z</cp:lastPrinted>
  <dcterms:modified xsi:type="dcterms:W3CDTF">2021-03-17T06:51:00Z</dcterms:modified>
  <cp:revision>12</cp:revision>
  <dc:subject/>
  <dc:title/>
</cp:coreProperties>
</file>