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60795923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134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15  березня  2021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до Дня працівників житлово-комунального господарства і побутового обслуговування населення, нагороджуються Подякою Обухівського міського голови</w:t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701"/>
        <w:gridCol w:w="458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яниця Ольга Григорівна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мальник автостоянки КП «Міське господарство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гач Людмила Василівна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иніст котлів на газу 4 розряду КП «Обухіврайтепломережа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офєєва Наталія Сергіївна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галтер КП «Обухіврайтепломережа»</w:t>
            </w:r>
          </w:p>
        </w:tc>
      </w:tr>
      <w:tr>
        <w:trPr>
          <w:trHeight w:val="792" w:hRule="atLeast"/>
        </w:trPr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щенко Яна Ігорівна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стер житлово-комунального господарства ТОВ «Міський житловий центр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ненко Оксана Юріївна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йстер з благоустрою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Міський житловий центр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ана Василь Дмитрович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зварник 4 розряд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Міський житловий центр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3" w:name="_Hlk269551"/>
            <w:bookmarkStart w:id="4" w:name="OLE_LINK6"/>
            <w:bookmarkStart w:id="5" w:name="OLE_LINK5"/>
            <w:bookmarkEnd w:id="3"/>
            <w:bookmarkEnd w:id="4"/>
            <w:bookmarkEnd w:id="5"/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ко Микола Павлович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ТОВ «Теплоенергопостач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6" w:name="_Hlk269533"/>
            <w:bookmarkStart w:id="7" w:name="OLE_LINK4"/>
            <w:bookmarkStart w:id="8" w:name="OLE_LINK3"/>
            <w:bookmarkEnd w:id="6"/>
            <w:bookmarkEnd w:id="7"/>
            <w:bookmarkEnd w:id="8"/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Сергій Миколайович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юсар АВР КП «Обухівводоканал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9" w:name="_Hlk269443"/>
            <w:bookmarkStart w:id="10" w:name="OLE_LINK2"/>
            <w:bookmarkStart w:id="11" w:name="OLE_LINK1"/>
            <w:bookmarkStart w:id="12" w:name="_Hlk269443"/>
            <w:bookmarkStart w:id="13" w:name="OLE_LINK2"/>
            <w:bookmarkStart w:id="14" w:name="OLE_LINK1"/>
            <w:bookmarkEnd w:id="12"/>
            <w:bookmarkEnd w:id="13"/>
            <w:bookmarkEnd w:id="14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(підпис)            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21-03-16T11:32:00Z</cp:lastPrinted>
  <dcterms:modified xsi:type="dcterms:W3CDTF">2021-03-17T08:48:00Z</dcterms:modified>
  <cp:revision>81</cp:revision>
  <dc:subject/>
  <dc:title/>
</cp:coreProperties>
</file>