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187436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5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 Дня працівників житлово-комунального господарства і побутового обслуговування населення, нагороджуються Подякою Обухівського міського голови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иця Ольга Григорі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льник автостоянки КП «Міське господарство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гач Людмила Василі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котлів на газу 4 розряду КП «Обухіврайтепломереж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фєєва Наталія Сергії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КП «Обухіврайтепломережа»</w:t>
            </w:r>
          </w:p>
        </w:tc>
      </w:tr>
      <w:tr>
        <w:trPr>
          <w:trHeight w:val="792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енко Яна Ігорі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житлово-комунального господарства 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о Оксана Юрії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стер з благоустрою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ана Василь Дмитрович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зварник 4 розря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269551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Микола Павлович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ОВ «Теплоенергопостач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6" w:name="_Hlk269533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Сергій Миколайович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АВР КП «Обухівводоканал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443"/>
            <w:bookmarkStart w:id="10" w:name="OLE_LINK2"/>
            <w:bookmarkStart w:id="11" w:name="OLE_LINK1"/>
            <w:bookmarkStart w:id="12" w:name="_Hlk269443"/>
            <w:bookmarkStart w:id="13" w:name="OLE_LINK2"/>
            <w:bookmarkStart w:id="14" w:name="OLE_LINK1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21-03-16T11:32:00Z</cp:lastPrinted>
  <dcterms:modified xsi:type="dcterms:W3CDTF">2021-03-17T08:48:00Z</dcterms:modified>
  <cp:revision>81</cp:revision>
  <dc:subject/>
  <dc:title/>
</cp:coreProperties>
</file>