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1522708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О З П О Р Я Д Ж Е Н Н Я №13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ід  15 березня  2021 року                                                              місто Обух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розпорядження від 01 червня 2018 року № 198 «Про  створення комісії з   прийняття до комунальної власності Обухівської міської ради  від Київської міської філії Публічного акціонерного товариства «Укртелеком»  та передачу у господарське відання на баланс Обухівського водопровідно-каналізаційного підприємства каналізаційні насосні станції, артсвердловини,  станцію знезалізнення води, обладнання та   мережі водопостачання і каналізації, до яких підключені житлові будинки по вулиці Трипільській та вулиці Малишка у місті Обухові»</w:t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ункту 20 частини четвертої статті 42 Закону України «Про місцеве самоврядування в Україні», з метою приймання у комунальну власність Обухівської міської ради  об’єктів інфраструктури міста: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 1. Внести зміни до розпорядження Обухівського міського голови від 01 червня 2018 року № 198 «Про  створення комісії з   прийняття до комунальної власності Обухівської міської ради  від Київської міської філії Публічного акціонерного товариства «Укртелеком»  та передачу у господарське відання на баланс Обухівського водопровідно-каналізаційного підприємства каналізаційні насосні станції, артсвердловини,  станцію знезалізнення води, обладнання та   мережі водопостачання і каналізації, до яких підключені житлові будинки по вулиці Трипільській та вулиці Малишка у місті Обухові», виклавши додаток у новій редакції (додається).</w:t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 2. Контроль за виконанням даного розпорядження  покласти на першого заступника міського голови Верещака А.М.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(підпис)        </w:t>
        <w:tab/>
        <w:tab/>
        <w:t xml:space="preserve"> О.М.Левченко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Шевченко Л.М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 xml:space="preserve">Додаток </w:t>
      </w:r>
    </w:p>
    <w:p>
      <w:pPr>
        <w:pStyle w:val="Normal"/>
        <w:spacing w:lineRule="exact" w:line="310"/>
        <w:ind w:left="840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 xml:space="preserve">до розпорядження міського голови 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від 15.03.2021   №133</w:t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лад 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сії з  прийняття до комунальної власності Обухівської міської ради  від Київської міської філії Публічного акціонерного товариства «Укртелеком»  та передачу у господарське відання на баланс Обухівського водопровідно-каналізаційного підприємства каналізаційні насосні станції, артсвердловини,  станцію знезалізнення води, обладнання та   мережі водопостачання і каналізації, до яких підключені житлові будинки по вулиці Трипільській та вулиці Малишка у місті Обухові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6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щак Анатолій Миколайович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ора Володимир Васильови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міського голови, голова комісії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міського голови, заступник голови коміс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1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Члени комісії:</w:t>
      </w:r>
    </w:p>
    <w:p>
      <w:pPr>
        <w:pStyle w:val="Normal"/>
        <w:spacing w:lineRule="exact" w:line="31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189"/>
        <w:gridCol w:w="38"/>
        <w:gridCol w:w="1417"/>
        <w:gridCol w:w="4926"/>
      </w:tblGrid>
      <w:tr>
        <w:trPr>
          <w:trHeight w:val="605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енко Наталія Володимирівна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ного відділу  виконавчого комітету Обухівської міської ради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6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ченко Людмила Миколаївна 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 житлово-комунального господарства та транспорту виконавчого комітету Обухівської міської ради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бкова Олена Миколаївна 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відділу фінансово– господарського забезпечення виконавчого комітету Обухівської міської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вий Петро Павлович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Обухівського водопровідно-каналізаційного підприємства (за згодою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врилюк Володимир Михайлович 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директора з виробничих питань Обухівського водопровідно-каналізаційного підприємства (за згодою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ік Віктор Васильович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дільниці водовідведення Обухівського водопровідно-каналізаційного підприємства 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ступа Віталій Васильович 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нергетик Обухівського водопровідно-каналізаційного підприємства 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вижа Леонід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ович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групи з експлуатації будівель та споруд департаменту підтримки бізнесу Київської міської філії ПАТ «Укртелеком»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ндюк Богдан Олександрович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  з експлуатації будівель та споруд  підтримки бізнесу Київської міської філії ПАТ «Укртелеком» (за згодою)</w:t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виконавчого комітету       (підпис)                    В.І.Рогоза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</w:t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 w:val="false"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 w:val="fals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bCs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cs="Times New Roman"/>
      <w:bCs w:val="false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bCs w:val="false"/>
      <w:sz w:val="26"/>
      <w:szCs w:val="2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06"/>
      <w:jc w:val="both"/>
    </w:pPr>
    <w:rPr>
      <w:rFonts w:ascii="Times New Roman" w:hAnsi="Times New Roman" w:cs="Times New Roman"/>
      <w:b/>
      <w:color w:val="000000"/>
      <w:spacing w:val="1"/>
      <w:sz w:val="28"/>
      <w:szCs w:val="26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Times New Roman"/>
      <w:bCs w:val="false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Cs w:val="false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rFonts w:ascii="Bookman Old Style" w:hAnsi="Bookman Old Style" w:cs="Times New Roman"/>
      <w:b/>
      <w:bCs w:val="false"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 w:val="false"/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Cs w:val="false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47:00Z</dcterms:created>
  <dc:creator>VIZ6</dc:creator>
  <dc:description/>
  <cp:keywords/>
  <dc:language>en-US</dc:language>
  <cp:lastModifiedBy>khj</cp:lastModifiedBy>
  <cp:lastPrinted>2018-05-29T16:42:00Z</cp:lastPrinted>
  <dcterms:modified xsi:type="dcterms:W3CDTF">2021-03-17T06:53:00Z</dcterms:modified>
  <cp:revision>9</cp:revision>
  <dc:subject/>
  <dc:title>ОБУХІВСЬКА МІСЬКА РАДА</dc:title>
</cp:coreProperties>
</file>