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08272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1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15 березня  2021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 від 01 червня 2018 року № 198 «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»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з метою приймання у комунальну власність Обухівської міської ради  об’єктів інфраструктури міста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Внести зміни до розпорядження Обухівського міського голови від 01 червня 2018 року № 198 «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», виклавши додаток у новій редакції (додається)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2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</w:t>
        <w:tab/>
        <w:tab/>
        <w:t xml:space="preserve"> О.М.Лев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від 15.03.2021   №133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– господарського забезпеч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 Володимир Михайл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виробничих питань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к Віктор 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ільниці водовідведення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упа Віталій Василь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ергетик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ижа Леоні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групи з експлуатації будівель та споруд департаменту підтримки бізнесу Київської міської філії ПАТ «Укртелеком»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дюк Богдан Олександ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 з експлуатації будівель та споруд  підтримки бізнесу Київської міської філії ПАТ «Укртелеком» (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(підпис)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VIZ6</dc:creator>
  <dc:description/>
  <cp:keywords/>
  <dc:language>en-US</dc:language>
  <cp:lastModifiedBy>khj</cp:lastModifiedBy>
  <cp:lastPrinted>2018-05-29T16:42:00Z</cp:lastPrinted>
  <dcterms:modified xsi:type="dcterms:W3CDTF">2021-03-17T06:53:00Z</dcterms:modified>
  <cp:revision>9</cp:revision>
  <dc:subject/>
  <dc:title>ОБУХІВСЬКА МІСЬКА РАДА</dc:title>
</cp:coreProperties>
</file>