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5394600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1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 15 березня  2021 року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озпорядження від 01 червня 2018 року № 198 «Про  створення комісії з 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»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з метою приймання у комунальну власність Обухівської міської ради  об’єктів інфраструктури міста: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Внести зміни до розпорядження Обухівського міського голови від 01 червня 2018 року № 198 «Про  створення комісії з 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», виклавши додаток у новій редакції (додається).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2. Контроль за виконанням дан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(підпис)        </w:t>
        <w:tab/>
        <w:tab/>
        <w:t xml:space="preserve"> О.М.Левченк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від 15.03.2021   №133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транспорт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кова Олена Миколаївна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фінансово– господарського забезпеч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вий Петро Павл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Обухівського водопровідно-каналізаційного підприємства (за згодо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люк Володимир Михайлович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з виробничих питань Обухівського водопровідно-каналізаційного підприємства (за згодо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ік Віктор Василь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дільниці водовідведення Обухівського водопровідно-каналізаційного підприємства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тупа Віталій Васильович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ергетик Обухівського водопровідно-каналізаційного підприємства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ижа Леоні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групи з експлуатації будівель та споруд департаменту підтримки бізнесу Київської міської філії ПАТ «Укртелеком»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дюк Богдан Олександр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  з експлуатації будівель та споруд  підтримки бізнесу Київської міської філії ПАТ «Укртелеком» (за згодою)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комітету       (підпис)                    В.І.Рогоза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VIZ6</dc:creator>
  <dc:description/>
  <cp:keywords/>
  <dc:language>en-US</dc:language>
  <cp:lastModifiedBy>khj</cp:lastModifiedBy>
  <cp:lastPrinted>2018-05-29T16:42:00Z</cp:lastPrinted>
  <dcterms:modified xsi:type="dcterms:W3CDTF">2021-03-17T06:53:00Z</dcterms:modified>
  <cp:revision>9</cp:revision>
  <dc:subject/>
  <dc:title>ОБУХІВСЬКА МІСЬКА РАДА</dc:title>
</cp:coreProperties>
</file>