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930354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відзначення Міжнародного жіночого дня, нагороджуються Подякою Обухівського міського голови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96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цька Олена Віктор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ного бухгалтера Товариства з обмеженою відповідальністю «Інтерфом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 Людмила Володимир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борант хімічного аналізу Приватного акціонерного товариства «Обухівський молочний завод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ч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к Світлана Юр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неджер з персоналу відділу кадрів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ільєва Оксана В’ячеслав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лабораторії з випробувань паперу та паперових виробів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Ніна Борис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 з кадрів Приватного акціонерного товариства «Обухівське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ець Любов Юр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технолог ТОВ «Алеа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ич Наталія Олекс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ільниці пакування ТОВ «Алеана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ик Валентина Микола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нцелярії ТОВ «М-КВАД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ько Лариса Андр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борант (хімічні та фізичні дослідження) лабораторії ТОВ «АЕРОК</w:t>
            </w: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2-11T10:45:00Z</cp:lastPrinted>
  <dcterms:modified xsi:type="dcterms:W3CDTF">2021-03-05T08:05:00Z</dcterms:modified>
  <cp:revision>50</cp:revision>
  <dc:subject/>
  <dc:title/>
</cp:coreProperties>
</file>