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07660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96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цька Олена Віктор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ного бухгалтера Товариства з обмеженою відповідальністю «Інтерфом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 Людмила Володимир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борант хімічного аналізу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ч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к Світлана Ю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неджер з персоналу відділу кадрів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ільєва Оксана В’ячеслав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лабораторії з випробувань паперу та паперових виробів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Ніна Борис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 з кадрів Приватного акціонерного товариства «Обухівське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ець Любов Ю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технолог ТОВ «Але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ич Наталія Олекс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ільниці пакування ТОВ «Алеана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ик Валентина Микола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нцелярії ТОВ «М-КВАД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ько Лариса Анд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борант (хімічні та фізичні дослідження) лабораторії ТОВ «АЕРОК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5T08:05:00Z</dcterms:modified>
  <cp:revision>50</cp:revision>
  <dc:subject/>
  <dc:title/>
</cp:coreProperties>
</file>