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65744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відзначення Міжнародного жіночого дня, нагороджуються Подякою Обухівського міського голови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962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цька Олена Вікторі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головного бухгалтера Товариства з обмеженою відповідальністю «Інтерфом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 Людмила Володимирі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аборант хімічного аналізу Приватного акціонерного товариства «Обухівський молочний завод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нч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к Світлана Юрі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енеджер з персоналу відділу кадрів ПрАТ «Київський картонно-паперовий комбінат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фільєва Оксана В’ячеславі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лабораторії з випробувань паперу та паперових виробів ПрАТ «Київський картонно-паперовий комбінат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Ніна Борисі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спектор з кадрів Приватного акціонерного товариства «Обухівське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ець Любов Юрі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-технолог ТОВ «Алеа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вич Наталія Олексі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ільниці пакування ТОВ «Алеана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ик Валентина Микола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канцелярії ТОВ «М-КВАДР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ько Лариса Андрії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аборант (хімічні та фізичні дослідження) лабораторії ТОВ «АЕРОК</w:t>
            </w:r>
            <w:bookmarkStart w:id="0" w:name="_GoBack"/>
            <w:bookmarkEnd w:id="0"/>
            <w:r>
              <w:rPr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02:00Z</dcterms:created>
  <dc:creator>Zal</dc:creator>
  <dc:description/>
  <cp:keywords/>
  <dc:language>en-US</dc:language>
  <cp:lastModifiedBy>khj</cp:lastModifiedBy>
  <cp:lastPrinted>2021-02-11T10:45:00Z</cp:lastPrinted>
  <dcterms:modified xsi:type="dcterms:W3CDTF">2021-03-05T08:05:00Z</dcterms:modified>
  <cp:revision>50</cp:revision>
  <dc:subject/>
  <dc:title/>
</cp:coreProperties>
</file>