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936855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4730"/>
      </w:tblGrid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ьомкіна Анна Володими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шнюк Анна Зигмонт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бухгалтера централізованої бухгалтерії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ок Ніна Олександ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й Наталія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уб Ганна Семе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Ганн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ець Людмил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Нещерівськ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шко Людмил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ка Першотравенського закладу дошкільної освіти «Золотий ключик»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 Наталія Олександ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емезнян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енко Тетян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Красненського Перш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ович Світла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раснянської Перш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а Ларис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Маловільшанськ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 Ні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 Маловільшанського фельдшерського пунк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омунального некомерційного підприємства Обухівської міської ради “Обухівський міський центр первинної медико-санітарної допомоги”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 Іри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Перегонів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енко Наталія Михай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хореографії Германівської школи мистецтв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та Тамар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вихователя закладу дошкільної освіти «Сонечко»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енко Тамар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пачів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о Євгенія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-виховної роботи Дерев’янської гімназії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Лілія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а Таїсія Ів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тун Раїса Григ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ьошко Світлана Дми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а Дми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 Марія Юр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Світлана Андр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Наталія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едагог Академічного ліцею №1 імені А.С.Малишка Обухівської міської ради Київ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Світлана Анатол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початкових класів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щ Тамара Ів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господарчої частин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Світла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а Надія Степ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кильова Наталія Вікт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-організатор Академічного ліцею імені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Аліна Олекс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дошкільного навчального закладу (ясел-садка) комбінованого типу «Зірочка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Тамара Вікт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 дошкільного навчального закладу (ясел-садка) комбінованого типу «Світляч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убрікова Тетя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Рушнич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й Наталія Михай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Веселка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аленти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ихователя дошкільного навчального закладу (ясел-садка) комбінованого типу «Дудари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ченко Оле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вихователя дошкільного навчального закладу (ясел-садка) комбінованого типу «Катруся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ур Ольга Анатол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Проліс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икіна Тетяна Георг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-викладач дитячо-юнацької спортивної школи міста Обухова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3T06:53:00Z</dcterms:modified>
  <cp:revision>40</cp:revision>
  <dc:subject/>
  <dc:title/>
</cp:coreProperties>
</file>