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350205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4730"/>
      </w:tblGrid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ьомкіна Анна Володими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нюк Анна Зигмонт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бухгалтера централізованої бухгалтерії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а Олександ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й Наталія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уб Ганна Семе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Ганн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 Благодійної організації «Обухівські Руни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ець Людмил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Нещерівськ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шко Людмил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ка Першотравенського закладу дошкільної освіти «Золотий ключик»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 Наталія Олександ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емезнян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енко Тетян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Красненського Перш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ович Світла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раснянської Перш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євська Ларис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 Маловільшанського старостинського округу Обухівської міської територіальної гром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 Ні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 Маловільшанського фельдшерського пунк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Обухівської міської ради “Обухівський міський центр первинної медико-санітарної допомоги”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 Іри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Перегонів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нко Наталія Михай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 хореографії Германівської школи мистецтв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та Тамар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вихователя закладу дошкільної освіти «Сонечко»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енко Тамара Васи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пачівської сіль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о Євгенія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-виховної роботи Дерев’янської гімназії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Лілія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а Таїсія Ів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тун Раїса Григ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ьошко Світлана Дми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 Валентина Дми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к Марія Юр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 Світлана Андр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сник Наталія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едагог Академічного ліцею №1 імені А.С.Малишка Обухівської міської ради Киї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Світлана Анатол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початкових класів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щ Тамара Ів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господарчої частин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Світлана Микола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ий працівник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а Надія Степан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ь української мови та літератур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ильова Наталія Вікт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-організатор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Аліна Олекс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ошкільного навчального закладу (ясел-садка) комбінованого типу «Зірочка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Тамара Вікто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 дошкільного навчального закладу (ясел-садка) комбінованого типу «Світляч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брікова Тетя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Рушнич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 Наталія Михайл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Веселка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аленти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ихователя дошкільного навчального закладу (ясел-садка) комбінованого типу «Дудари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ніченко Оле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 вихователя дошкільного навчального закладу (ясел-садка) комбінованого типу «Катруся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ур Ольга Анатол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дошкільного навчального закладу (ясел-садка) комбінованого типу «Пролісок»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икіна Тетяна Георг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 дитячо-юнацької спортивної школи міста Обухова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3T06:53:00Z</dcterms:modified>
  <cp:revision>40</cp:revision>
  <dc:subject/>
  <dc:title/>
</cp:coreProperties>
</file>