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769506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76"/>
        <w:gridCol w:w="2476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слов Галина Дмит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Раїса Іва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Тетяна Дан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Анатолій Тимофій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ко Ніна Левк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Марія Зіньк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о Ганна Максим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Прасковія Микола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а Світлана Федо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 Валентин Сергій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ій Олександр Костянтин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Софія Вас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Володимир Іллі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гун Степан Сав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Ніна Андр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ько Іван Григор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насенко Марія Олександ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ий Петро Юхим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Марія Вас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Любов Іва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ченкова Валентина Максим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раєва Валентина Олександ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 Ганна Микола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анова Євгенія Пет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нко Євгенія Микит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о Настасія Тимоф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о Ольга Логви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Леонід Федор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льга Дан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Валентина Пав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ко Любов Олекс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(підпис)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3-02T12:48:00Z</cp:lastPrinted>
  <dcterms:modified xsi:type="dcterms:W3CDTF">2021-03-03T06:52:00Z</dcterms:modified>
  <cp:revision>19</cp:revision>
  <dc:subject/>
  <dc:title/>
</cp:coreProperties>
</file>