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</w:r>
      <w:r>
        <w:rPr>
          <w:b/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 територіальної громади, Типового договору оренди нерухомого комунального майна та </w:t>
      </w:r>
      <w:r>
        <w:rPr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«_____ » ________ 2021 року </w:t>
      </w:r>
      <w:r>
        <w:rPr>
          <w:color w:val="000000"/>
          <w:sz w:val="28"/>
          <w:szCs w:val="28"/>
          <w:lang w:val="uk-UA"/>
        </w:rPr>
        <w:t xml:space="preserve"> №____ -  ____  -УІІІ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>Управління економіки виконавчого комітету Обухівської міської ради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Цілями державного регулювання є забезпечення виконання приписів Закону України від 03 жовтня 2019 року № 157-ІХ «Про оренду державного та комунального майна», створення єдиних правил для орендарів та орендодавця, чіткий механізм розрахунку орендної плати, створення універсального документа, яким керуватимуться сторони договірних орендних відносин, а також визначення єдиного підходу до вирішення проблемних питань, пов’язаних із реалізацією новацій, визначених Законом України від 03 жовтня 2019 року № 157-ІХ «Про оренду державного та комунального майн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нормативне врегулювання організаційних відносин, пов’язаних з передачею в оренду нерухомого майна, що належить до комунальної власності Обухівської міської територіальної гром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підвищення ефективності використання нерухомого майна, що належить до комунальної власності Обухівської міської територіальної гром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- збільшення надходжень до бюджету громади від оренди комунального нерухомого майна та врегулювання питань, пов’язаних з передачею в оренду майна, що перебуває в комунальній власності Обухівської міської територіальної громади та майнових відносини між орендодавцем та орендаря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04.01.2021 – 04.02.2021 року.</w:t>
      </w:r>
    </w:p>
    <w:p>
      <w:pPr>
        <w:pStyle w:val="Normal"/>
        <w:ind w:firstLine="709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ані та припущення, на основі яких відстежувалось результативність, а також способи одержання дани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управління економіки виконавчого комітету Обухівської  міської рад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звітні дані структурних підрозділів виконавчого комітету Обухівської 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стеження результативності нормативно-правового акта здійснено шляхом проведення відповідного аналізу надходжень до бюджету громади на підставі статистичних даних та відстеження динаміки надходжень за надане в оренду нерухоме майно, що належить до комунальної власності Обухівської міської територіальної громади; відстежень змін в чинному законодавстві; кількості об’єктів, переданих  в оренду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орендної плати до спеціального фонду виконавчого комітету міської ради та його структурних підрозді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стану орендованих приміщень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в більш прозорий та відкритий процес передачі </w:t>
      </w:r>
      <w:r>
        <w:rPr>
          <w:sz w:val="28"/>
          <w:szCs w:val="28"/>
          <w:lang w:val="uk-UA"/>
        </w:rPr>
        <w:t xml:space="preserve">нерухомого майна комунальної власності </w:t>
      </w:r>
      <w:r>
        <w:rPr>
          <w:color w:val="000000"/>
          <w:sz w:val="28"/>
          <w:szCs w:val="28"/>
          <w:lang w:val="uk-UA"/>
        </w:rPr>
        <w:t>в оренд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більш чіткого контролю за цільовим використанням об’єктів, переданих в оренд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 територіальної громади, Типового договору оренди нерухомого комунального майна та </w:t>
      </w:r>
      <w:r>
        <w:rPr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розрахунок плати за використання нерухомого майна комунальної власності територіальної громади, упорядкувати порядок використання плати за оренду нерухомого майна комунальної власності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іль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збільшення кількості орендарів об’єктів нерухомого майна,  що належить до комунальної власності територіальної громади та збільшення кількості укладених договорів оренди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ном на 01.02.21 року управління економіки виконавчого комітету Обухівської міської ради є орендодавцем по 47 діючому договору оренди комунального нерухомого майн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-</w:t>
      </w:r>
      <w:r>
        <w:rPr>
          <w:rStyle w:val="Appleconvertedspace"/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більшення надходження коштів до бюджету громади, про що свідчить проведен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аналіз надходжень коштів до бюджету громади від оренди за попередні роки</w:t>
      </w:r>
      <w:r>
        <w:rPr>
          <w:b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         Надходження орендної плати до бюджету громади за оренду комунального нерухомого майна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2019 році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у зрівнянні з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2020 роком 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більшилося н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29,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%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0"/>
        <w:gridCol w:w="2204"/>
        <w:gridCol w:w="1102"/>
        <w:gridCol w:w="1102"/>
        <w:gridCol w:w="2206"/>
      </w:tblGrid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Надходження орендної плати, тис. грн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ількість орендарів, осіб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Приріст, %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9рі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>2019рі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  <w:lang w:val="uk-UA"/>
              </w:rPr>
              <w:t xml:space="preserve">2020 рік 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1004,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954,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- 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  <w:lang w:val="uk-UA"/>
              </w:rPr>
              <w:t>- 3,0</w:t>
            </w:r>
          </w:p>
        </w:tc>
      </w:tr>
    </w:tbl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раховуючи досягнуті показники можливо бачити ефективність від впровадження прийняття регуляторного 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атвердження більш досконалої Методики розрахунку і порядку використання плати за оренду комунального нерухомого майна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- здійснення економічно обґрунтованого розрахунку орендної плати за використання комунального нерухомого майна, відповідно до вимог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використання затверджених орендних ставок за використання комунального нерухомого май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чіткого контролю за цільовим використанням об’єктів, переданих в оренду (правильність визначення орендних ставок, зобов’язання щодо поліпшення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контролювання надходжень до бюджету громади грошових коштів від оренди комунального нерухомого майна та планування надходжень до бюджету громади на майбутні періо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більшення надходжень коштів до бюджету громади, поповнення бюджету громади та власних обігових коштів установ, організацій, підприємств - балансоутримувачів при формуванні бюджету громад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здійснення належного централізованого контролю за справлянням орендної плати та належного обліку передачі нерухомого майна (нежитлові приміщення, будівлі, споруди)  в оре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упорядкування процесу передачі в оренду нерухомого майна, встановлення контролю за його збереженням та ефективним використанням вільних площ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створення більш сприятливих умов для потенційних орендарів (вільних приміщень, що належать до комунальної власності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ом регуляторного акта пропонується залишити механізм розрахунку орендної плати на основі незалежної оцінки та розміру орендної плати в залежності від мети використання. Певним орендаря буде встановлена річна орендна плата у розмірі 1 гривня в рік. Орендарям, які мають право на укладання договору оренди без проведення аукціону будуть встановлені орендні ставк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положень проєкту рішення міської ради сприятиме забезпеченню єдиного підходу до оформлення договірних орендних відносин, визначеного вимогами закон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bCs/>
          <w:lang w:val="uk-UA"/>
        </w:rPr>
      </w:pPr>
      <w:r>
        <w:rPr>
          <w:b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ийняття регуляторного акта - рішення Обухівської міської ради </w:t>
      </w:r>
      <w:r>
        <w:rPr>
          <w:bCs/>
          <w:color w:val="252330"/>
          <w:sz w:val="28"/>
          <w:szCs w:val="28"/>
          <w:lang w:val="uk-UA"/>
        </w:rPr>
        <w:t>««</w:t>
      </w:r>
      <w:r>
        <w:rPr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 територіальної громади, Типового договору оренди нерухомого комунального майна та </w:t>
      </w:r>
      <w:r>
        <w:rPr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несе позитивний результат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азов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 територіальної громади, Типового договору оренди нерухомого комунального майна та </w:t>
      </w:r>
      <w:r>
        <w:rPr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показує, що прийняття вказаного рішення буде мати позитивні соціально - економічні наслідки та забезпечить ефективність і збалансованість у сфері врегулювання правовідносин за використання комунального нерухомого май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а оцінка результатів впровадження рішення міської ради «</w:t>
      </w:r>
      <w:r>
        <w:rPr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 територіальної громади, Типового договору оренди нерухомого комунального майна та </w:t>
      </w:r>
      <w:r>
        <w:rPr>
          <w:sz w:val="28"/>
          <w:szCs w:val="28"/>
          <w:lang w:val="uk-UA" w:eastAsia="uk-UA"/>
        </w:rPr>
        <w:t>Переліку підприємств, установ, організацій, що надають соціально важливі послуги населенню Обухі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shd w:fill="FFFFFF" w:val="clear"/>
          <w:lang w:val="uk-UA"/>
        </w:rPr>
        <w:t>буде здійснена при проведенні повторного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овторне відстеження планується здійснити через рік, після набуття чинності регуляторного акта, за результатами якого можливо здійснити порівняння показників базового та повторного відстеження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09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іодичне відстеження планується здійснювати один раз на три роки  з дня виконання заходів з повторного відстеже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   А.М. Кондрат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Отримано: 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Голова постійної комісії</w:t>
      </w:r>
      <w:r>
        <w:rPr/>
        <w:t xml:space="preserve"> </w:t>
      </w:r>
      <w:r>
        <w:rPr>
          <w:sz w:val="28"/>
          <w:szCs w:val="28"/>
          <w:lang w:val="uk-UA"/>
        </w:rPr>
        <w:t>з пита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ї власності, житлово –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нергозбереження, транспорту,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благоустрою, будівництва та   архітектури          </w:t>
      </w:r>
      <w:r>
        <w:rPr>
          <w:bCs/>
          <w:color w:val="252330"/>
          <w:sz w:val="28"/>
          <w:szCs w:val="28"/>
          <w:lang w:val="uk-UA"/>
        </w:rPr>
        <w:t xml:space="preserve">_________  Б.І.Яцун                                                            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bCs/>
          <w:color w:val="252330"/>
          <w:sz w:val="28"/>
          <w:szCs w:val="28"/>
          <w:lang w:val="uk-UA"/>
        </w:rPr>
        <w:t>« 05 » лютого 2021 року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3:00Z</dcterms:created>
  <dc:creator>Пользователь</dc:creator>
  <dc:description/>
  <cp:keywords/>
  <dc:language>en-US</dc:language>
  <cp:lastModifiedBy>user</cp:lastModifiedBy>
  <cp:lastPrinted>2021-01-29T13:33:00Z</cp:lastPrinted>
  <dcterms:modified xsi:type="dcterms:W3CDTF">2021-01-29T11:34:00Z</dcterms:modified>
  <cp:revision>27</cp:revision>
  <dc:subject/>
  <dc:title/>
</cp:coreProperties>
</file>