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Обґрунтування технічних та якісних характеристик предмета закупівлі, розміру бюджетного призначення та очікуваної вартості предмета закупівлі «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Насіння газонної трави (Тонконіг лучний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Midnight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)»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, 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03110000-5 – Сільськогосподарські культури, продукція товарного садівництва та рослинництва»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6-002361-а на очікувану вартість – 190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Насіння газонної трави (Тонконіг лучний </w:t>
      </w:r>
      <w:r>
        <w:rPr>
          <w:sz w:val="28"/>
          <w:szCs w:val="28"/>
        </w:rPr>
        <w:t>Midnight</w:t>
      </w:r>
      <w:r>
        <w:rPr>
          <w:sz w:val="28"/>
          <w:szCs w:val="28"/>
          <w:lang w:val="uk-UA"/>
        </w:rPr>
        <w:t>) (код ДК 03110000-5 Сільськогосподарські культури, продукція товарного садівництва та рослинництва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16 лютого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-2021-02-16-002361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 завдання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поставки товарів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-кількість 500 к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ісце поставки: вул.Київська, 142-А, м.Обухів, Київська обла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>: до 12.03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товар здійснюється в національній валюті України, в безготівковій формі шляхом перерахування коштів на розрахунковий рахунок з моменту підписання накладни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90 0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sz w:val="20"/>
          <w:lang w:val="ru-RU"/>
        </w:rPr>
      </w:pPr>
      <w:r>
        <w:rPr>
          <w:rFonts w:eastAsia="Times New Roman"/>
          <w:b/>
          <w:sz w:val="24"/>
          <w:szCs w:val="24"/>
          <w:lang w:val="ru-RU" w:eastAsia="uk-UA"/>
        </w:rPr>
        <w:t>ТЕХНІЧНІ ХАРАКТЕРИСТИКИ ПРЕДМЕТА ЗАКУПІВЛІ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/>
      </w:pPr>
      <w:r>
        <w:rPr>
          <w:b/>
          <w:i/>
          <w:sz w:val="20"/>
          <w:lang w:val="ru-RU"/>
        </w:rPr>
        <w:t>(інформація про необхід</w:t>
      </w:r>
      <w:r>
        <w:rPr>
          <w:i/>
          <w:sz w:val="20"/>
          <w:lang w:val="ru-RU"/>
        </w:rPr>
        <w:t>н</w:t>
      </w:r>
      <w:r>
        <w:rPr>
          <w:b/>
          <w:i/>
          <w:sz w:val="20"/>
          <w:lang w:val="ru-RU"/>
        </w:rPr>
        <w:t>і технічні, якісні та кількісні характеристики, опис предмета закупівлі)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Style25"/>
        <w:spacing w:lineRule="atLeast" w:line="240"/>
        <w:ind w:left="0" w:hanging="0"/>
        <w:jc w:val="both"/>
        <w:rPr/>
      </w:pPr>
      <w:r>
        <w:rPr>
          <w:rFonts w:eastAsia="Times New Roman"/>
          <w:b/>
          <w:lang w:eastAsia="uk-UA"/>
        </w:rPr>
        <w:t>ЗАМОВНИК</w:t>
      </w:r>
      <w:r>
        <w:rPr>
          <w:rFonts w:eastAsia="Times New Roman"/>
          <w:lang w:eastAsia="uk-UA"/>
        </w:rPr>
        <w:t xml:space="preserve"> – Комунальний заклад Обухівської міської ради «Центр фізичного здоров’я населення «Спорт для всіх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val="ru-RU" w:eastAsia="uk-UA"/>
        </w:rPr>
      </w:r>
    </w:p>
    <w:p>
      <w:pPr>
        <w:pStyle w:val="Normal"/>
        <w:rPr>
          <w:sz w:val="28"/>
          <w:szCs w:val="28"/>
          <w:highlight w:val="red"/>
          <w:lang w:val="ru-RU"/>
        </w:rPr>
      </w:pPr>
      <w:r>
        <w:rPr>
          <w:b/>
          <w:sz w:val="24"/>
          <w:szCs w:val="24"/>
          <w:lang w:val="ru-RU"/>
        </w:rPr>
        <w:t>ПРЕДМЕТ ЗАКУПІВЛІ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  <w:lang w:val="ru-RU" w:eastAsia="uk-UA"/>
        </w:rPr>
        <w:t>Насіння газонної трави за кодом</w:t>
      </w:r>
      <w:r>
        <w:rPr>
          <w:bCs/>
          <w:sz w:val="28"/>
          <w:szCs w:val="28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ДК 021:2015: </w:t>
      </w:r>
      <w:r>
        <w:rPr>
          <w:color w:val="454545"/>
          <w:sz w:val="24"/>
          <w:szCs w:val="24"/>
          <w:lang w:val="ru-RU"/>
        </w:rPr>
        <w:t>03110000 - 5 -</w:t>
      </w:r>
      <w:r>
        <w:rPr>
          <w:sz w:val="24"/>
          <w:szCs w:val="24"/>
          <w:lang w:val="ru-RU"/>
        </w:rPr>
        <w:t xml:space="preserve"> Сільськогосподарські культури, продукція товарного садівництва та рослинництва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  <w:highlight w:val="red"/>
          <w:lang w:val="ru-RU"/>
        </w:rPr>
      </w:pPr>
      <w:r>
        <w:rPr>
          <w:b/>
          <w:sz w:val="28"/>
          <w:szCs w:val="28"/>
          <w:highlight w:val="red"/>
          <w:lang w:val="ru-RU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іння газонної трави повинно мати колір та форму властиву для насінню даного виду та сорту.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насінні газонної трави не повинно бути насіння і плодів карантинних бур’янів, шкідників та збудників хвороб. 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3. Насіння газонної трави повинно бути не пізніше урожаю 2020 року.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іння газонної трави повинно мати, сертифікати відповідності, або протоколи випробувань насіння відповідності, та посвідчення про кондиційність на суміш насіння газонних трав, що є предметом закупівлі.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кщо товар не підлягає сертифікації, надається довідка про те, що даний товар не підлягає обов’язковій сертифікації в Украйні з посиланням на законодавчий акт.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хожість насіння газонної трави повинна відповідати нормам ДСТУ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6. Постачання насіння газонної трави здійснюється в мішках з фасуванням по 50 кг в один мішок.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Умови поставки: поставка товару здійснюється за рахунок "Постачальника" до місця, запропонованого "Замовником".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ставка товару здійснюється однією партією у строки, визначені у заявках "Замовника".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ймання товару здійснюється на місці, яке визначає "Замовник".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025"/>
        <w:gridCol w:w="1135"/>
        <w:gridCol w:w="521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овару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і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н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коні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Midnight)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 – темно-зеле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 – тонконіг лучний  100%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ивості -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високий показник викидання пагонів, утворюючи при цьому густий і щільний газон, високий рівень ендофітів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ування – в мішках  не менш, не більш ніж  по 50кг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лено в Сполучених Штатах Амер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TML1"/>
              <w:rPr>
                <w:rFonts w:ascii="Arial" w:hAnsi="Arial" w:cs="Arial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рата на 100 кв.м. – не більш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к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рма сходу не менш як 92%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нів сходу – не більше  42 днів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придатності – не менш 12 місяців з дня поставки. </w:t>
            </w:r>
          </w:p>
        </w:tc>
      </w:tr>
    </w:tbl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 разі поставки не якісного або такого що не відповідає технічним вимогам товару, а також при виявленні дефектів тари, Постачальник зобов’язується замінити товар протягом 3-х робочих днів. </w:t>
      </w:r>
      <w:r>
        <w:rPr>
          <w:rFonts w:cs="Times New Roman" w:ascii="Times New Roman" w:hAnsi="Times New Roman"/>
          <w:sz w:val="24"/>
          <w:szCs w:val="24"/>
        </w:rPr>
        <w:t>Насіння повинно бути обов’язково поставлене того ж найменування та у тій кількості, що вказано в технічній характеристиці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2-16T08:34:00Z</dcterms:modified>
  <cp:revision>33</cp:revision>
  <dc:subject/>
  <dc:title>Додаток 2</dc:title>
</cp:coreProperties>
</file>