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lang w:val="uk-UA"/>
        </w:rPr>
        <w:t>Додаток                                                                                                                              до розпорядження міського голови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від «_____» січня 2021 року 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питань розробки основних положень та принцип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громадського бюджету на території Обухів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лочко Сергій Миколайович – с</w:t>
      </w:r>
      <w:r>
        <w:rPr>
          <w:sz w:val="28"/>
          <w:lang w:val="uk-UA"/>
        </w:rPr>
        <w:t xml:space="preserve">екретар Обухівської міської ради,                                     </w:t>
      </w:r>
      <w:r>
        <w:rPr>
          <w:sz w:val="28"/>
          <w:szCs w:val="28"/>
          <w:lang w:val="uk-UA"/>
        </w:rPr>
        <w:t xml:space="preserve"> голова робочої груп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едвідчук Ніна Іванівна – начальник фінансового управління виконавчого комітету міської ради, заступник голови робочої груп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ліна Миколаївна – начальник управління економіки виконавчого комітету міської ради, секретар робочої груп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олодимир Васильович – заступник міського голов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аксим Олегович – заступник міського голов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Людмила Миколаївна – начальник відділу житлово – комунального господарства та транспорту виконавчого комітету Обухівської міської ради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ушенко Наталія Володимирівна – начальник юридичного відділу виконавчого комітету Обухівської міської ради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– начальник земельного відділу виконавчого комітету Обухівської міської ради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Іваницька Ольга Олексіївна – головний спеціаліст відділу охорони навколишнього середовища виконавчого комітету Обухівської міської ради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ломієць Олена Геннадіївна – начальник управління освіти виконавчого комітету Обухівської міської ради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ганок Ніна Антонівна – начальник управління соціального захисту населення виконавчого комітету Обухівської міської ради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огданович Тетяна Іванівна – начальник відділу культури, національностей та релігій виконавчого комітету Обухівської міської ради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Чекараміт Сергій Анатолійович – начальник відділу молоді, фізичної культури та спорту виконавчого комітету Обухівської міської ради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стименко Олександр Вікторович – головний спеціаліст відділу інформаційних технологій та електронного урядування виконавчого комітету Обухівської міської ради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улініч Ірина Вікторівна – начальник відділу з питань благоустрою виконавчого комітету Обухівської міської ради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етисенко Оксана Олегівна – директор комунального некомерційного підприємства Обухівської міської ради «Обухівський міський центр первинної медико-санітарної допомоги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ченко Людмила Петрівна – депутат Обухівської міської ради, керівник ГО «Інститут розвитку громад» (за згодою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голенко Наталія Олександрівна – депутат Обухівської міської ради (за згодою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пріянчик Аліна Ігорівна – депутат Обухівської міської ради (за згодою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хіх Діана Арменівна – член виконавчого комітету Обухівської міської ради (за згодою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чук Костянтин Сергійович – член виконавчого комітету Обухівської міської ради, громадський активіст (за згодою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енко Максим Миколайович – громадський активіст (за згодою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овська Олена Юріївна – громадський  активіст (за згодою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а Сергій Володимирович – приватний підприємець, громадський активіст (за згодою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тюк Ганна Вікторівна – громадський активіст (за згодою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іктор Олександрович – голова ради підприємців при виконавчому комітеті Обухівської міської ради (за згодою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ак Оксана Іванівна - член виконавчого комітету Обухівської міської ради, громадський активіст (за згодою). </w:t>
      </w:r>
    </w:p>
    <w:p>
      <w:pPr>
        <w:pStyle w:val="Normal"/>
        <w:ind w:left="709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уючий  справами виконавчого комітету                                           В.І. Рогоза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25:00Z</dcterms:created>
  <dc:creator>user</dc:creator>
  <dc:description/>
  <cp:keywords/>
  <dc:language>en-US</dc:language>
  <cp:lastModifiedBy>user</cp:lastModifiedBy>
  <cp:lastPrinted>2019-04-01T10:01:00Z</cp:lastPrinted>
  <dcterms:modified xsi:type="dcterms:W3CDTF">2021-01-20T07:40:00Z</dcterms:modified>
  <cp:revision>43</cp:revision>
  <dc:subject/>
  <dc:title/>
</cp:coreProperties>
</file>