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60" w:after="60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60" w:after="60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60" w:after="60"/>
        <w:ind w:left="41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рішенням Обухівської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№ 80 - 3 -УІІІ від 24 грудня 2020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ewsp"/>
        <w:spacing w:before="0" w:after="0"/>
        <w:jc w:val="center"/>
        <w:rPr>
          <w:sz w:val="40"/>
          <w:szCs w:val="40"/>
          <w:lang w:val="uk-UA"/>
        </w:rPr>
      </w:pPr>
      <w:bookmarkStart w:id="0" w:name="128"/>
      <w:bookmarkEnd w:id="0"/>
      <w:r>
        <w:rPr>
          <w:sz w:val="40"/>
          <w:szCs w:val="40"/>
          <w:lang w:val="uk-UA"/>
        </w:rPr>
        <w:t>ПРОГРАМА</w:t>
      </w:r>
    </w:p>
    <w:p>
      <w:pPr>
        <w:pStyle w:val="31"/>
        <w:spacing w:before="0" w:after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реалізації громадського бюджету на території Обухівської міської територіальної громади </w:t>
      </w:r>
    </w:p>
    <w:p>
      <w:pPr>
        <w:pStyle w:val="31"/>
        <w:spacing w:before="0" w:after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2021-2025 роки</w:t>
      </w:r>
    </w:p>
    <w:p>
      <w:pPr>
        <w:pStyle w:val="Newsp"/>
        <w:spacing w:before="0" w:after="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Обухів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</w:t>
      </w:r>
    </w:p>
    <w:p>
      <w:pPr>
        <w:pStyle w:val="Normal"/>
        <w:spacing w:before="120" w:after="0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before="120" w:after="0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901"/>
      </w:tblGrid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8820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и, на розв’язання якої спрямована Програма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шлях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 засобів розв’язання проблеми, строки та етапи виконання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rStyle w:val="Spelle"/>
                <w:sz w:val="28"/>
                <w:szCs w:val="28"/>
                <w:lang w:val="uk-UA"/>
              </w:rPr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Перелік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завдань і заходів</w:t>
            </w:r>
            <w:r>
              <w:rPr>
                <w:rStyle w:val="Appleconvertedspac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rStyle w:val="Spelle"/>
                <w:sz w:val="28"/>
                <w:szCs w:val="28"/>
                <w:lang w:val="uk-UA"/>
              </w:rPr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Обсяги та джерела фінансування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>
                <w:sz w:val="28"/>
                <w:szCs w:val="28"/>
                <w:lang w:val="uk-UA"/>
              </w:rPr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Style w:val="Grame"/>
                <w:color w:val="000000"/>
                <w:sz w:val="28"/>
                <w:szCs w:val="28"/>
                <w:lang w:val="uk-UA"/>
              </w:rPr>
              <w:t xml:space="preserve">онтроль за ходом </w:t>
            </w: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виконання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56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before="120" w:after="0"/>
              <w:ind w:left="252" w:hanging="36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rStyle w:val="Spelle"/>
                <w:color w:val="000000"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Style w:val="Spell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hd w:fill="FFFFFF" w:val="clear"/>
        <w:spacing w:lineRule="auto" w:line="240"/>
        <w:ind w:left="0"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shd w:fill="FFFFFF" w:val="clear"/>
        <w:spacing w:lineRule="auto" w:line="240"/>
        <w:ind w:left="0" w:firstLine="709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"/>
        <w:shd w:fill="FFFFFF" w:val="clear"/>
        <w:spacing w:lineRule="auto" w:line="240"/>
        <w:ind w:left="0" w:firstLine="709"/>
        <w:rPr/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 Паспорт Програми</w:t>
      </w:r>
    </w:p>
    <w:p>
      <w:pPr>
        <w:pStyle w:val="2"/>
        <w:shd w:fill="FFFFFF" w:val="clear"/>
        <w:spacing w:lineRule="auto" w:line="240" w:before="0" w:after="0"/>
        <w:ind w:left="284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АСПОРТ</w:t>
      </w:r>
    </w:p>
    <w:p>
      <w:pPr>
        <w:pStyle w:val="Newsp"/>
        <w:spacing w:before="120" w:after="0"/>
        <w:jc w:val="center"/>
        <w:rPr/>
      </w:pPr>
      <w:r>
        <w:rPr>
          <w:b/>
          <w:sz w:val="28"/>
          <w:szCs w:val="28"/>
          <w:u w:val="single"/>
          <w:lang w:val="uk-UA"/>
        </w:rPr>
        <w:t>ПРОГРАМА РЕАЛІЗАЦІЇ ГРОМАДСЬКОГО БЮДЖЕТУ НА ТЕРИТОРІЇ ОБУХІВСЬКОЇ МІСЬКОЇ ТЕРИТОРІАЛЬНОЇ ГРОМАДИ НА 2021-2025 РОКИ</w:t>
      </w:r>
    </w:p>
    <w:p>
      <w:pPr>
        <w:pStyle w:val="Newsp"/>
        <w:spacing w:before="120" w:after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400"/>
      </w:tblGrid>
      <w:tr>
        <w:trPr>
          <w:trHeight w:val="3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 xml:space="preserve">Виконавчий комітет Обухівської міської ради 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 xml:space="preserve">Робоча група з питань розробки основних положень та принципів громадського      бюджету на території Обухівської міської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територіальної громад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Управління економіки виконавчого комітету Обухівської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Структурні підрозділи виконавчого комітету Обухівської міської ради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труктурні підрозділи </w:t>
            </w: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виконавчого комітету Обухівської міської ради,</w:t>
            </w:r>
            <w:r>
              <w:rPr>
                <w:bCs/>
                <w:sz w:val="28"/>
                <w:szCs w:val="28"/>
                <w:lang w:val="uk-UA"/>
              </w:rPr>
              <w:t xml:space="preserve"> комунальні заклади та підприємства, громадські організації, об’єднання та інші, одержувачі бюджетних коштів, жителі </w:t>
            </w:r>
            <w:r>
              <w:rPr>
                <w:rFonts w:cs="Arial"/>
                <w:color w:val="000000"/>
                <w:sz w:val="28"/>
                <w:szCs w:val="28"/>
                <w:lang w:val="uk-UA"/>
              </w:rPr>
              <w:t>Обухівської міської  територіальної громади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21 – 2025 рік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  <w:p>
            <w:pPr>
              <w:pStyle w:val="2"/>
              <w:spacing w:lineRule="auto" w:line="240" w:before="0" w:after="0"/>
              <w:ind w:left="72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bCs/>
                <w:sz w:val="28"/>
                <w:szCs w:val="28"/>
                <w:lang w:val="uk-UA"/>
              </w:rPr>
              <w:t xml:space="preserve">бсяг </w:t>
            </w:r>
            <w:r>
              <w:rPr>
                <w:sz w:val="28"/>
                <w:szCs w:val="28"/>
                <w:lang w:val="uk-UA"/>
              </w:rPr>
              <w:t xml:space="preserve">громадського бюджету на території Обухівської міської  територіальної громади </w:t>
            </w:r>
            <w:r>
              <w:rPr>
                <w:bCs/>
                <w:sz w:val="28"/>
                <w:szCs w:val="28"/>
                <w:lang w:val="uk-UA"/>
              </w:rPr>
              <w:t>складатиме в 2021 році 1500,0 тис. грн., в інших роках – 2200,0 грн., але в залежності від дохідної частини міського бюджету може коригуватися по роках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сучасному громадянському суспільстві зросла соціальна активність людей та з’явились активісти, які мають бажання долучатись до вирішення проблем суспільства. Зокрема у людей, які постійно проживають у м. Обухові та селах Обухівської міської територіальної громади виникають ідеї, як покращити своє місто, село чи вулиц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той же час чинне законодавство не дає чітких орієнтирів щодо залучення громадян до процесів місцевого управління та формування бюджету, хоча й пропонує деякі механізми, які можуть бути</w:t>
      </w:r>
      <w:r>
        <w:rPr>
          <w:color w:val="000000"/>
          <w:sz w:val="28"/>
          <w:szCs w:val="28"/>
          <w:lang w:val="uk-UA"/>
        </w:rPr>
        <w:t xml:space="preserve"> застосовані при залученні громадських активістів до процесів управління на місцях</w:t>
      </w:r>
      <w:r>
        <w:rPr>
          <w:sz w:val="28"/>
          <w:szCs w:val="28"/>
          <w:lang w:val="uk-UA"/>
        </w:rPr>
        <w:t xml:space="preserve"> (громадські слухання, громадські ради, місцеві ініціативи)</w:t>
      </w:r>
      <w:r>
        <w:rPr>
          <w:color w:val="000000"/>
          <w:sz w:val="28"/>
          <w:szCs w:val="28"/>
          <w:lang w:val="uk-UA"/>
        </w:rPr>
        <w:t>. У той же час, на сьогодні має місце низький рівень довіри до всієї влади, у тому числі і до місцевої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соціальна активність суспільства вимагає від Обухівської  міської територіальної громади створення дієвих інструментів співпраці з власною громадою та долучення громадськості до вирішення місцевих проблем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lang w:val="uk-UA"/>
        </w:rPr>
        <w:t xml:space="preserve">Найбільш вдалим світовим досвідом щодо технології залучення громадян до процесу вироблення та прийняття рішень є використання громадського бюджету на місцевому рівні, запровадженого в рамках Проекту «Партисипаторний бюджет – можливості для підвищення громадської активності і встановлення належного партнерства з органами влади» </w:t>
      </w:r>
      <w:r>
        <w:rPr>
          <w:bCs/>
          <w:sz w:val="28"/>
          <w:szCs w:val="28"/>
          <w:lang w:val="uk-UA"/>
        </w:rPr>
        <w:t xml:space="preserve">Міжнародною громадською організацією «Фундація українсько-польської співпраці ПАУСІ» </w:t>
      </w:r>
      <w:r>
        <w:rPr>
          <w:sz w:val="28"/>
          <w:szCs w:val="28"/>
          <w:lang w:val="uk-UA"/>
        </w:rPr>
        <w:t xml:space="preserve">за сприянням </w:t>
      </w:r>
      <w:r>
        <w:rPr>
          <w:bCs/>
          <w:sz w:val="28"/>
          <w:szCs w:val="28"/>
          <w:lang w:val="uk-UA"/>
        </w:rPr>
        <w:t>Польсько-Канадської Програми Підтримки Демократії DFATD</w:t>
      </w:r>
      <w:r>
        <w:rPr>
          <w:sz w:val="28"/>
          <w:szCs w:val="28"/>
          <w:lang w:val="uk-UA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Саме методологія партисипаторного бюджетування (від англ. participatory budgeting) як форма прямої демократії, що визначається як відкритий процес дискусії та прийняття рішень, в якому кожен мешканець населеного пункту має можливість подати власну пропозицію та шляхом голосування вирішити, у який спосіб витрачати частину місцевого бюджету є основою реалізації громадського бюджету на території Обухівської міської  територіальної громади відповідно до Положення, затвердженого рішенням Обухівської міської ради від     грудня 2020 року №    - 3 - УІІІ, у рамках цієї Програ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Таким чином, затвердження Програми реалізації громадського бюджету на території Обухівської міської територіальної громади на 2021-2025 роки сприятиме залученню громадян до бюджетного процесу, запровадженню процесу демократичного обговорення та прийняття рішень, у якому звичайні люди вирішуватимуть, як розподілити частину бюджету громади та допоможе зміцнити довіру громадян до місцевої влади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bookmarkStart w:id="1" w:name="96"/>
      <w:bookmarkStart w:id="2" w:name="95"/>
      <w:bookmarkStart w:id="3" w:name="96"/>
      <w:bookmarkStart w:id="4" w:name="95"/>
      <w:bookmarkEnd w:id="3"/>
      <w:bookmarkEnd w:id="4"/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створення та запровадження ефективної системи взаємодії влади та громадськості в бюджетному процесі для задоволення потреб мешканців Обухівської міської територіальної громади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  <w:lang w:val="uk-UA"/>
        </w:rPr>
      </w:pPr>
      <w:bookmarkStart w:id="5" w:name="98"/>
      <w:bookmarkStart w:id="6" w:name="97"/>
      <w:bookmarkEnd w:id="5"/>
      <w:bookmarkEnd w:id="6"/>
      <w:r>
        <w:rPr>
          <w:b/>
          <w:sz w:val="28"/>
          <w:szCs w:val="28"/>
          <w:lang w:val="uk-UA"/>
        </w:rPr>
        <w:t>4. Обґрунтування шляхів</w:t>
      </w:r>
      <w:r>
        <w:rPr>
          <w:b/>
          <w:color w:val="000000"/>
          <w:sz w:val="28"/>
          <w:szCs w:val="28"/>
          <w:lang w:val="uk-UA"/>
        </w:rPr>
        <w:t xml:space="preserve"> і засобів розв’язання проблеми, строки та етапи виконання Програми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ирішення проблеми здійснюється шляхом розроблення механізму взаємодії структурних підрозділів виконавчого комітету Обухівської міської ради та громадян в бюджетному процесі залучаючи населення до процесу прийняття рішень на місцевому рівні та розв’язуючи найбільш нагальні проблеми міст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Виконання Програми розраховано на 2021 - 2025 роки і передбачає виконання відповідно до Положення про громадський бюджет на території Обухівської міської ради, затвердженого рішенням Обухівської міської ради від    грудня 2020 року №    - 3 - УІІІ, (далі – Положення), завдань та заходів, визначених у розділі 5 цієї Програми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rStyle w:val="Spelle"/>
          <w:b/>
          <w:color w:val="000000"/>
          <w:sz w:val="28"/>
          <w:szCs w:val="28"/>
          <w:lang w:val="uk-UA"/>
        </w:rPr>
        <w:t>Перелік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</w:t>
      </w:r>
      <w:r>
        <w:rPr>
          <w:rStyle w:val="Spelle"/>
          <w:b/>
          <w:color w:val="000000"/>
          <w:sz w:val="28"/>
          <w:szCs w:val="28"/>
          <w:lang w:val="uk-UA"/>
        </w:rPr>
        <w:t>завдань і заходів</w:t>
      </w:r>
      <w:r>
        <w:rPr>
          <w:rStyle w:val="Appleconvertedspace"/>
          <w:b/>
          <w:color w:val="000000"/>
          <w:sz w:val="28"/>
          <w:szCs w:val="28"/>
          <w:lang w:val="uk-UA"/>
        </w:rPr>
        <w:t xml:space="preserve"> П</w:t>
      </w:r>
      <w:r>
        <w:rPr>
          <w:rStyle w:val="Spelle"/>
          <w:b/>
          <w:color w:val="000000"/>
          <w:sz w:val="28"/>
          <w:szCs w:val="28"/>
          <w:lang w:val="uk-UA"/>
        </w:rPr>
        <w:t>рограм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дання проєкт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опозиці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изначення проєктів - переможц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єктів - переможців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0525</wp:posOffset>
                </wp:positionH>
                <wp:positionV relativeFrom="paragraph">
                  <wp:posOffset>-2072005</wp:posOffset>
                </wp:positionV>
                <wp:extent cx="685800" cy="4855845"/>
                <wp:effectExtent l="5715" t="1989455" r="5080" b="1991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48556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2752920"/>
                            <a:gd name="textAreaBottom" fmla="*/ 2753280 h 275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ограма реалізації громадського бюджету на території Обухівської міської територіальної громади на 2021-2025 ро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30.7pt;margin-top:-163.15pt;width:53.95pt;height:382.3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ограма реалізації громадського бюджету на території Обухівської міської територіальної громади на 2021-2025 ро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3375</wp:posOffset>
                </wp:positionH>
                <wp:positionV relativeFrom="paragraph">
                  <wp:posOffset>-1852295</wp:posOffset>
                </wp:positionV>
                <wp:extent cx="800100" cy="4855845"/>
                <wp:effectExtent l="5715" t="1744345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485568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0 h 2752920"/>
                            <a:gd name="textAreaBottom" fmla="*/ 2753280 h 275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вдання 1. Подання проєкт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226.2pt;margin-top:-145.85pt;width:62.95pt;height:382.3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вдання 1. Подання проєкті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6225</wp:posOffset>
                </wp:positionH>
                <wp:positionV relativeFrom="paragraph">
                  <wp:posOffset>-1927225</wp:posOffset>
                </wp:positionV>
                <wp:extent cx="914400" cy="4855845"/>
                <wp:effectExtent l="5715" t="168719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8556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752920"/>
                            <a:gd name="textAreaBottom" fmla="*/ 2753280 h 275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вдання 2. Аналіз пропозиці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7pt;margin-top:-151.75pt;width:71.95pt;height:382.3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вдання 2. Аналіз пропозиці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6225</wp:posOffset>
                </wp:positionH>
                <wp:positionV relativeFrom="paragraph">
                  <wp:posOffset>-1945005</wp:posOffset>
                </wp:positionV>
                <wp:extent cx="914400" cy="4855845"/>
                <wp:effectExtent l="5715" t="168719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8556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752920"/>
                            <a:gd name="textAreaBottom" fmla="*/ 2753280 h 275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вдання 3. Визначення проєктів - переможц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7pt;margin-top:-153.15pt;width:71.95pt;height:382.3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вдання 3. Визначення проєктів - переможці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3365</wp:posOffset>
                </wp:positionH>
                <wp:positionV relativeFrom="paragraph">
                  <wp:posOffset>-1799590</wp:posOffset>
                </wp:positionV>
                <wp:extent cx="914400" cy="4901565"/>
                <wp:effectExtent l="5715" t="171005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49014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778840"/>
                            <a:gd name="textAreaBottom" fmla="*/ 2779200 h 277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вдання 4. Реалізація проєктів - переможці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9pt;margin-top:-141.7pt;width:71.95pt;height:385.9pt;mso-wrap-style:square;v-text-anchor:top;rotation:90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вдання 4. Реалізація проєктів - переможці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щодо реалізації завдань Програми</w:t>
      </w:r>
    </w:p>
    <w:p>
      <w:pPr>
        <w:pStyle w:val="Normal"/>
        <w:tabs>
          <w:tab w:val="clear" w:pos="708"/>
          <w:tab w:val="left" w:pos="8310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600"/>
        <w:gridCol w:w="1800"/>
      </w:tblGrid>
      <w:tr>
        <w:trPr>
          <w:tblHeader w:val="true"/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</w:tr>
      <w:tr>
        <w:trPr>
          <w:tblHeader w:val="true"/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Завдання 1. </w:t>
            </w:r>
            <w:r>
              <w:rPr>
                <w:b/>
                <w:sz w:val="26"/>
                <w:lang w:val="uk-UA"/>
              </w:rPr>
              <w:t>Подання проекті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формаційна кампанія щодо ознайомлення жителів громади з основними принципами та можливостями громадського (учасницького) бюджетування, вимогами до подання проєктів та заохочення мешканців до подання пропозиці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боча група з питань розробки основних положень та принципів громадського бюджету на території Обухівської міської ериторіальної громади (далі – Робоча група)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Управління економіки виконавчого комітету Обухівської міської ради (далі – уповноважений робочий орг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строку дії Програм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дання проєктів за формою згідно з додатком 1 до Положення:</w:t>
            </w:r>
          </w:p>
          <w:p>
            <w:pPr>
              <w:pStyle w:val="StyleZakonu"/>
              <w:numPr>
                <w:ilvl w:val="0"/>
                <w:numId w:val="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паперовому вигляді за адресою: Київська область, м. Обухів, вул. Малишка, 6 або в електронному вигляді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через рубрику «Громадський бюджет» на офіційному сайті міста Обухова - </w:t>
            </w:r>
            <w:r>
              <w:rPr>
                <w:bCs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http://obukhiv.kiev.ua/</w:t>
              </w:r>
            </w:hyperlink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асн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>ороку протягом 60 календарних днів - з 1 березня року, що передує плановом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Створення переліку поданих проєктів та їх скан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5 робочих днів після закінчення терміну подання проєктів</w:t>
            </w:r>
          </w:p>
        </w:tc>
      </w:tr>
      <w:tr>
        <w:trPr>
          <w:trHeight w:val="2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Завдання 2. </w:t>
            </w:r>
            <w:r>
              <w:rPr>
                <w:b/>
                <w:sz w:val="26"/>
                <w:lang w:val="uk-UA"/>
              </w:rPr>
              <w:t>Аналіз пропозицій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вірка повноти та правильності заповнення бланку пропозицій (проєкту) та передача до структурних підрозділів виконавчого комітету Обухівської міської ради, до повноважень яких відноситься реалізація проєктів відповідно до норм Полож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тягом 5 робочих днів після закінчення створення переліку поданих проєктів 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відсканованих проєктів (за винятком інформації про персональні дані та на розповсюдження якої автори не дали своєї згоди) на сайті Обухівської міської рад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5 робочих днів після закінчення створення переліку поданих проєкті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дача відсканованих перевірених проєктів до структурних підрозділів виконавчого комітету Обухівської міської ра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овноважений робочий орг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тягом 3 робочих днів після перевірки заповнення бланку-пропозицій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дійснення аналізу поданих проєктів за результатами яких заповнюється Бланк-аналізу пропозицій (проєкту), які передаються до уповноваженого робочого орга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руктурні підрозділи виконавчого комітету Обухівської міської ради, до повноважень яких відноситься реалізація проє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тягом 35 календарних днів з дати отримання проєктів; у виключних випадках  термін аналізу проєктів може бути продовжено до 40 календарних днів 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загальнення бланків - аналізу пропозицій, створення переліків проєктів, які отримали негативну та позитивну оці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тягом 5 робочих днів після отримання останнього бланку - аналізу пропозицій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статочне визначення проєктів, які допускаються до голосування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а груп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3 робочих днів після остаточного визначення проєктів, які допускаються до голосування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щення на сайті Обухівської міської рад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firstLine="180"/>
              <w:rPr/>
            </w:pPr>
            <w:r>
              <w:rPr>
                <w:lang w:val="uk-UA"/>
              </w:rPr>
              <w:t>перелік та власне проєкти, які допускаються до голосуванн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firstLine="180"/>
              <w:rPr/>
            </w:pPr>
            <w:r>
              <w:rPr>
                <w:lang w:val="uk-UA"/>
              </w:rPr>
              <w:t>перелік проєктів, які отримали негативну оцінку (із обґрунтуванням відмов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Не пізніше 14 календарних днів до дня початку голосування </w:t>
            </w:r>
          </w:p>
        </w:tc>
      </w:tr>
      <w:tr>
        <w:trPr>
          <w:trHeight w:val="27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вдання 3.</w:t>
            </w:r>
            <w:r>
              <w:rPr>
                <w:b/>
                <w:sz w:val="26"/>
                <w:szCs w:val="26"/>
                <w:lang w:val="uk-UA"/>
              </w:rPr>
              <w:t xml:space="preserve"> Визначення проєктів - переможці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 xml:space="preserve">Визначення громадської думки шляхом голосува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ромадяни України, які зареєстровані та проживають на території Обухівської міської територіальної громади і мають право голосу на місцевих ви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тягом 20 календарних днів з 1 вересня по 20 вересня року, що передує плановому</w:t>
            </w:r>
          </w:p>
        </w:tc>
      </w:tr>
      <w:tr>
        <w:trPr>
          <w:trHeight w:val="1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рахунок голос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боча груп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тягом 10 робочих днів після закінчення голосування 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становлення підсумків голосування та визначення проєктів- переможців, які будуть фінансуватися в рамках Програм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а груп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10 робочих днів після закінчення голосування 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міщення на сайті Обухівської міської ради результатів голос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овноважений робоч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3 робочих днів після підведення підсумків голосування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вдання 4.</w:t>
            </w:r>
            <w:r>
              <w:rPr>
                <w:b/>
                <w:sz w:val="26"/>
                <w:szCs w:val="26"/>
                <w:lang w:val="uk-UA"/>
              </w:rPr>
              <w:t xml:space="preserve"> Реалізація проєктів - переможців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ов’язкове включення головними розпорядниками коштів до бюджетних запитів на відповідний бюджетний період проєктів - переможців, з врахуванням вимог Бюджетного кодексу України та інструкції з підготовки бюджетних запи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вимог статей 35, 75 Бюджетного кодексу Україн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ключення бюджетного запиту із проєктом - переможцем до проєкту бюджету громади перед поданням його на розгляд виконавчому комітету Обухівської міської рад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вимог статей 75, 76 Бюджетного кодексу Україн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випадку відсутності встановлення підсумку голосування та визначення проєктів - переможців, які будуть фінансуватися в рамках Програми, передбачити у проєкті бюджету громади на наступний рік видатки за цією Програмою за фінансовим управлінням виконавчого комітету Обухівської міської ради,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.1-4.2 завдання 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вимог статей 75 Бюджетного кодексу України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ання проєктів - переможц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і розпорядники коштів, розпорядники коштів нижчого рівня, одержувачі коштів, автори проєктів - перемож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бюджетного рок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фіційне подання головними розпорядниками коштів до Робочої групи квартальних звітів стосовно стадії виконання проєкту - перемож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і розпорядники кошт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Щоквартально до 15 числа місяця, що наступає за звітним кварталом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фіційне подання головними розпорядниками коштів до Робочої групи річного звіту щодо виконання проєкту - переможця, із результативними показниками та показниками затрат, продукту, ефективності, якості, а також за можливістю фото виконаного об’єкт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і розпорядники кошт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10 робочих днів після виконання проєкту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узагальнених квартальних та річних звітів головних розпорядників коштів на офіційному сайті Обухівської міської рад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овноважений робочий орган, Фінансове управління виконавчого комітету Обухівської міської рад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ьно протягом 3 робочих днів після отримання звітів від головних розпорядників коштів</w:t>
            </w:r>
          </w:p>
        </w:tc>
      </w:tr>
    </w:tbl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Обсяги та джерела фінансування </w:t>
      </w:r>
      <w:r>
        <w:rPr>
          <w:rStyle w:val="Spelle"/>
          <w:b/>
          <w:color w:val="000000"/>
          <w:sz w:val="28"/>
          <w:szCs w:val="28"/>
          <w:lang w:val="uk-UA"/>
        </w:rPr>
        <w:t>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відповідно до діючого законодавства за рахунок коштів бюджету громади за кодами класифікації видатків та визначається в рішенні «Про міський бюджет» на відповідний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розпорядниками коштів бюджету громади видатків на реалізацію Програми є управління та відділи виконавчого комітету Обухівської міської ради, до повноважень яких відноситься реалізація проєктів - переможців, визначених відповідно до Положення та цієї Програми, видатки якої погоджуються з фінансовим управлінням виконавчого комітету Обухівської міської рад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40"/>
        <w:gridCol w:w="876"/>
        <w:gridCol w:w="876"/>
        <w:gridCol w:w="876"/>
        <w:gridCol w:w="876"/>
        <w:gridCol w:w="876"/>
      </w:tblGrid>
      <w:tr>
        <w:trPr>
          <w:trHeight w:val="4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рями використання коштів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ний обсяг коштів,  тис. грн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1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2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23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24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2025 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ходи з реалізації Програми (підготовка, супровід, інформаційна компанія щодо ознайомлення жителів громади з основними принципами та можливостями громадського (учасницького) бюджетування, організація та забезпечення процесу голосування за проєктами у пунктах голосування, інформаційний матеріал, тощо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та спеціальний фон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алізація проєктів - переможц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Обухів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ла Обухівської міської територіальної громад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Примітка:</w:t>
      </w:r>
      <w:r>
        <w:rPr>
          <w:sz w:val="28"/>
          <w:szCs w:val="28"/>
          <w:lang w:val="uk-UA"/>
        </w:rPr>
        <w:t xml:space="preserve"> Обсяг громадського бюджету на території Обухівської міської територіальної громади </w:t>
      </w:r>
      <w:r>
        <w:rPr>
          <w:bCs/>
          <w:sz w:val="28"/>
          <w:szCs w:val="28"/>
          <w:lang w:val="uk-UA"/>
        </w:rPr>
        <w:t xml:space="preserve">складає в 2021 році 1500,0 тис. грн., в інших роках 2200,0 грн., але в залежності від дохідної частини міського бюджету може коригуватися по роках, з розподілом 60:40 між великими та малими проєктами </w:t>
      </w:r>
      <w:r>
        <w:rPr>
          <w:sz w:val="28"/>
          <w:szCs w:val="28"/>
          <w:lang w:val="uk-UA"/>
        </w:rPr>
        <w:t>з урахування норм Положення.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rStyle w:val="Spelle"/>
          <w:b/>
          <w:color w:val="000000"/>
          <w:sz w:val="28"/>
          <w:szCs w:val="28"/>
          <w:lang w:val="uk-UA"/>
        </w:rPr>
        <w:t>К</w:t>
      </w:r>
      <w:r>
        <w:rPr>
          <w:rStyle w:val="Grame"/>
          <w:b/>
          <w:color w:val="000000"/>
          <w:sz w:val="28"/>
          <w:szCs w:val="28"/>
          <w:lang w:val="uk-UA"/>
        </w:rPr>
        <w:t xml:space="preserve">онтроль за ходом </w:t>
      </w:r>
      <w:r>
        <w:rPr>
          <w:rStyle w:val="Spelle"/>
          <w:b/>
          <w:color w:val="000000"/>
          <w:sz w:val="28"/>
          <w:szCs w:val="28"/>
          <w:lang w:val="uk-UA"/>
        </w:rPr>
        <w:t>виконання Програми</w:t>
      </w:r>
    </w:p>
    <w:p>
      <w:pPr>
        <w:pStyle w:val="Normal"/>
        <w:ind w:firstLine="709"/>
        <w:jc w:val="both"/>
        <w:rPr>
          <w:rStyle w:val="Spelle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нтроль за виконанням Програми здійснюють Обухівська міська рада, виконавчий комітет Обухівської міської ради, Робоча група, постійна комісія міської ради з питань планування, бюджету та фінанс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- переможців громадського бюджету у межах визначених бюджетних признач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і розпорядники коштів в межах своїх повноважень здійснюють оцінку ефективності Програми, що передбачає заходи з моніторингу, аналізу та контролю за цільовим та ефективним використанням бюджетних коштів. Оцінка ефективності Програми здійснюється на підставі аналізу результативних показників, а також іншої інформації, що міститься у бюджетних запитах, кошторисах та звітах про виконання кошторисів.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bookmarkStart w:id="7" w:name="127"/>
      <w:bookmarkStart w:id="8" w:name="127"/>
      <w:bookmarkEnd w:id="8"/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 </w:t>
      </w:r>
      <w:r>
        <w:rPr>
          <w:rStyle w:val="Spelle"/>
          <w:b/>
          <w:color w:val="000000"/>
          <w:sz w:val="28"/>
          <w:szCs w:val="28"/>
          <w:lang w:val="uk-UA"/>
        </w:rPr>
        <w:t>Очікувані результати</w:t>
      </w:r>
      <w:r>
        <w:rPr>
          <w:rStyle w:val="Grame"/>
          <w:b/>
          <w:color w:val="000000"/>
          <w:sz w:val="28"/>
          <w:szCs w:val="28"/>
          <w:lang w:val="uk-UA"/>
        </w:rPr>
        <w:t xml:space="preserve"> </w:t>
      </w:r>
      <w:r>
        <w:rPr>
          <w:rStyle w:val="Spelle"/>
          <w:b/>
          <w:color w:val="000000"/>
          <w:sz w:val="28"/>
          <w:szCs w:val="28"/>
          <w:lang w:val="uk-UA"/>
        </w:rPr>
        <w:t>виконання Програми</w:t>
      </w:r>
    </w:p>
    <w:p>
      <w:pPr>
        <w:pStyle w:val="Rvps2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и результатами, яких планується досягти, є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ення ефективного механізму взаємодії структурних підрозділів виконавчого комітету Обухівської міської ради та громадян в бюджетному процесі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населення до процесу прийняття рішень на місцевому рівні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довіри громадян до місцевої влад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відкритості діяльності органів місцевого самоврядува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підвищення рівня прозорост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цесу прийняття рішень шляхом надання жителям Обухівської міської територіальної громади можливості безпосереднього впливу на бюджетну політику;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роблем, які найбільш хвилюють жителів Обухівської міської територіальної громади</w:t>
      </w:r>
    </w:p>
    <w:p>
      <w:pPr>
        <w:pStyle w:val="Normal"/>
        <w:ind w:left="709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1276"/>
        <w:gridCol w:w="992"/>
        <w:gridCol w:w="1028"/>
        <w:gridCol w:w="957"/>
        <w:gridCol w:w="1023"/>
        <w:gridCol w:w="1080"/>
      </w:tblGrid>
      <w:tr>
        <w:trPr>
          <w:trHeight w:val="4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Очікувані показни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реалізації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Реалізація проектів-перемож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и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0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інформаційних заходів щодо ознайомлення жите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 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 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 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 10</w:t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процедури  голос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реалізованих про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ільше 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ільше 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ьше 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Ефективності та я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соток виконання проєктів - перемож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соток залучення жителів Обухівської міської територіальної громади до участі в громадському бюдже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ewsp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ewsp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ewsp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до Програм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трат на реалізацію заходів, які будуть фінансуватися в рамках Програми реалізації громадського бюджету на території  Обухівської міської   територіальної громади на 2021-2025 роки в 2021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7"/>
        <w:gridCol w:w="1703"/>
        <w:gridCol w:w="1559"/>
        <w:gridCol w:w="2831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продукту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витрат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2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і обсяги фінансування заході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  <w:lang w:val="uk-UA"/>
              </w:rPr>
              <w:instrText xml:space="preserve"> HYPERLINK "https://obcity-budget.e-dem.in.ua/" \l "/project/12426?return=tasks"</w:instrTex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shd w:fill="FFFFFF" w:val="clear"/>
                <w:lang w:val="uk-UA"/>
              </w:rPr>
              <w:t>Реабілітаційний центр стерилізації та порятунку безпритульних тварин у місті Обухів</w:t>
            </w:r>
            <w:r>
              <w:rPr>
                <w:rStyle w:val="InternetLink"/>
                <w:sz w:val="28"/>
                <w:u w:val="none"/>
                <w:shd w:fill="FFFFFF" w:val="clear"/>
                <w:szCs w:val="28"/>
                <w:color w:val="000000"/>
                <w:lang w:val="uk-UA"/>
              </w:rPr>
              <w:fldChar w:fldCharType="end"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ортуй відходи: від чистої школи до прекрасної громади та квітучої країн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готовлення банерів щодо розміщення інформації по Громадському бюджету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кольорових листівок щодо розміщення інформації по Громадському бюдже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бличок щодо реалізованих проектів по Громадському бюджет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виконавчого комітету міської ради</w:t>
            </w:r>
          </w:p>
        </w:tc>
      </w:tr>
      <w:tr>
        <w:trPr>
          <w:trHeight w:val="277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ukhiv.kie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58:00Z</dcterms:created>
  <dc:creator>nachdoh</dc:creator>
  <dc:description/>
  <cp:keywords/>
  <dc:language>en-US</dc:language>
  <cp:lastModifiedBy>Таня</cp:lastModifiedBy>
  <cp:lastPrinted>2020-12-28T15:20:00Z</cp:lastPrinted>
  <dcterms:modified xsi:type="dcterms:W3CDTF">2021-01-20T06:28:00Z</dcterms:modified>
  <cp:revision>44</cp:revision>
  <dc:subject/>
  <dc:title>Про затвердження Міської цільової програми по партиципаторному бюджетуванню «Бюджет громадський – проект черкаський» на 2016 - 2021 роки</dc:title>
</cp:coreProperties>
</file>