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150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23  грудня 2020 року                              м. Обухів                                 № 75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зі змінами від 18.12.2020 р. №44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у новій редакції на 2020 рік головного розпорядника бюджетних коштів Відділу культури, національностей та релігій виконавчого комітету Обухівської міської ради: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ПКВ 1011100 «Надання спеціальної освіти мистецькими школами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81 «Забезпечення діяльності інших закладів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ПКВ 1017324 «Будівництво установ та закладів культури»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5:00Z</dcterms:created>
  <dc:creator>Admin</dc:creator>
  <dc:description/>
  <cp:keywords/>
  <dc:language>en-US</dc:language>
  <cp:lastModifiedBy>Admin</cp:lastModifiedBy>
  <dcterms:modified xsi:type="dcterms:W3CDTF">2020-12-30T09:56:00Z</dcterms:modified>
  <cp:revision>4</cp:revision>
  <dc:subject/>
  <dc:title/>
</cp:coreProperties>
</file>