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9.35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0846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28</w:t>
      </w:r>
    </w:p>
    <w:p>
      <w:pPr>
        <w:pStyle w:val="Style16"/>
        <w:tabs>
          <w:tab w:val="clear" w:pos="708"/>
          <w:tab w:val="left" w:pos="75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575" w:leader="none"/>
        </w:tabs>
        <w:rPr/>
      </w:pPr>
      <w:r>
        <w:rPr>
          <w:bCs/>
          <w:sz w:val="28"/>
          <w:szCs w:val="28"/>
          <w:lang w:val="ru-RU"/>
        </w:rPr>
        <w:t>від     08    жовтня   2020 року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Обухівської міської ради від 05.11.2019 №616 «Про затвердження норм надання послуг з вивезення побутових відходів на території 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вивезення великогабаритних побутових відходів, розглянувши норми надання послуг з вивезення великогабаритних побутових відходів, розроблені</w:t>
      </w:r>
      <w:r>
        <w:rPr>
          <w:rFonts w:cs="Arial"/>
          <w:sz w:val="28"/>
          <w:szCs w:val="28"/>
          <w:lang w:val="uk-UA"/>
        </w:rPr>
        <w:t xml:space="preserve"> робочою групою   з визначення норм надання послуг з вивезення великогабаритних побутових відходів  на території Обухівської міської ради</w:t>
      </w:r>
      <w:r>
        <w:rPr>
          <w:sz w:val="28"/>
          <w:szCs w:val="28"/>
          <w:lang w:val="uk-UA"/>
        </w:rPr>
        <w:t xml:space="preserve"> відповідно до розпорядження міського голови від 04.09.2020 №291 «Про утворення робочої групи з визначення норм надання послуг з вивезення великогабаритних побутових відходів  на території Обухівської міської ради», відповідно до Правил визначення норм надання послуг з вивезення побутових відходів, затверджених наказом Міністерства з питань житлово-комунального господарства України від 30.07.2010 №259, Законів України «Про відходи», «Про житлово-комунальні послуги», статті 9 Закону України «Про засади державної регуляторної політики у сфері господарської діяльності»  керуючись підпунктами 6, 16 пункту а статті 30 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рішення виконавчого комітету Обухівської міської ради від 05.11.2019 №616 «Про затвердження норм надання послуг з вивезення побутових відходів на території Обухівської міської ради» виклавши додаток у  новій редакції, що  додаєтьс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Відділу житлово-комунального господарства та транспорту довести до відома населення дане рішення в засобах масової інформації та розмістити на офіційному ВЕБ-сайті міської ради та її виконавчих органів.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 набуває чинності з  моменту опублі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А.М.Вереща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</w:t>
        <w:tab/>
        <w:tab/>
        <w:t>О.М.Левченко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lang w:val="uk-UA"/>
        </w:rPr>
      </w:pPr>
      <w:r>
        <w:rPr>
          <w:lang w:val="uk-UA"/>
        </w:rPr>
        <w:t>вик. Жевага О.О.</w:t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виконавчого комітету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11.2019 № 616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дакції рішення виконавчого комітету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 08.10.2020 № 528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надання послуг з вивезення побутових відходів на території Обухівської міської ради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83"/>
        <w:gridCol w:w="1564"/>
        <w:gridCol w:w="1057"/>
        <w:gridCol w:w="1129"/>
        <w:gridCol w:w="1104"/>
        <w:gridCol w:w="12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утворення побутових відході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одиниц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рма на одну розрахункову одиницю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щільніст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рі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міся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 на добу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9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і побутові відхо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ники індивідуальної забудови (будинки приватного сектору), з присадибною ділянк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мнати гуртожитку (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 торг,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і громадські установи та організ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1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, ліцеї, гімназ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дошкільні закла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товарн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8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6</w:t>
            </w:r>
          </w:p>
        </w:tc>
      </w:tr>
      <w:tr>
        <w:trPr>
          <w:trHeight w:val="1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побутового обслугову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(кафе, їдальні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-ресторан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жний (курортний сезо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 територ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,45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орми надання послуг з вивезення твердих побутових відходів  для житлових будинків включають об’єми  утворень вуличного  змету та відходів з площі зеленого насадження на прибудинковій території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сяги утворення ТПВ на об'єктах невиробничої сфери яких не має у переліку, визначається згідно фактичним накопиченням відходів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бсяги  утворення  твердих побутових відходів в джерелах  утворення  побутових  відходів крім житлових будинків у  середньому за рік та середньому за місяць  визначається  за річним фондом часу їх роботи. 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 справами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z w:val="28"/>
          <w:szCs w:val="28"/>
          <w:lang w:val="uk-UA"/>
        </w:rPr>
        <w:t xml:space="preserve">виконавчого комітету Обухівської міської ради </w:t>
        <w:tab/>
        <w:t xml:space="preserve">  </w:t>
        <w:tab/>
        <w:tab/>
        <w:t>В.І.Рогоза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 об'є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35:00Z</dcterms:created>
  <dc:creator>Comp</dc:creator>
  <dc:description/>
  <cp:keywords/>
  <dc:language>en-US</dc:language>
  <cp:lastModifiedBy>user</cp:lastModifiedBy>
  <cp:lastPrinted>2020-10-19T15:02:00Z</cp:lastPrinted>
  <dcterms:modified xsi:type="dcterms:W3CDTF">2020-12-02T07:56:00Z</dcterms:modified>
  <cp:revision>22</cp:revision>
  <dc:subject/>
  <dc:title/>
</cp:coreProperties>
</file>