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9.35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8191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8</w:t>
      </w:r>
    </w:p>
    <w:p>
      <w:pPr>
        <w:pStyle w:val="Style16"/>
        <w:tabs>
          <w:tab w:val="clear" w:pos="708"/>
          <w:tab w:val="left" w:pos="75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rPr/>
      </w:pPr>
      <w:r>
        <w:rPr>
          <w:bCs/>
          <w:sz w:val="28"/>
          <w:szCs w:val="28"/>
          <w:lang w:val="ru-RU"/>
        </w:rPr>
        <w:t>від     08    жовтня   2020 року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великогабаритних побутових відходів, розглянувши норми надання послуг з вивезення великогабаритних побутових відходів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норм надання послуг з вивезення великогабаритних побутових відходів  на території Обухівської міської ради</w:t>
      </w:r>
      <w:r>
        <w:rPr>
          <w:sz w:val="28"/>
          <w:szCs w:val="28"/>
          <w:lang w:val="uk-UA"/>
        </w:rPr>
        <w:t xml:space="preserve"> відповідно до розпорядження міського голови від 04.09.2020 №291 «Про утворення робочої групи з визначення норм надання послуг з вивезення великогабаритних побутових відходів  на території Обухівської міської ради», відповідно д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№259, Законів України «Про відходи», «Про житлово-комунальні послуги», статті 9 Закону України «Про засади державної регуляторної політики у сфері господарської діяльності»  керуючись підпунктами 6, 16 пункту а статті 30 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 виклавши додаток у  новій редакції, що  додаєтьс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 набуває чинності з  моменту опуб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А.М.Вереща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</w:t>
        <w:tab/>
        <w:tab/>
        <w:t>О.М.Левченко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lang w:val="uk-UA"/>
        </w:rPr>
      </w:pPr>
      <w:r>
        <w:rPr>
          <w:lang w:val="uk-UA"/>
        </w:rPr>
        <w:t>вик. Жевага О.О.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11.2019 № 61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 08.10.2020 № 528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 справами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</w:t>
        <w:tab/>
        <w:tab/>
        <w:t>В.І.Рогоза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 об'є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5:00Z</dcterms:created>
  <dc:creator>Comp</dc:creator>
  <dc:description/>
  <cp:keywords/>
  <dc:language>en-US</dc:language>
  <cp:lastModifiedBy>user</cp:lastModifiedBy>
  <cp:lastPrinted>2020-10-19T15:02:00Z</cp:lastPrinted>
  <dcterms:modified xsi:type="dcterms:W3CDTF">2020-12-02T07:56:00Z</dcterms:modified>
  <cp:revision>22</cp:revision>
  <dc:subject/>
  <dc:title/>
</cp:coreProperties>
</file>