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5pt;margin-top:9.35pt;width:42.6pt;height:6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965762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528</w:t>
      </w:r>
    </w:p>
    <w:p>
      <w:pPr>
        <w:pStyle w:val="Style16"/>
        <w:tabs>
          <w:tab w:val="clear" w:pos="708"/>
          <w:tab w:val="left" w:pos="7575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7575" w:leader="none"/>
        </w:tabs>
        <w:rPr/>
      </w:pPr>
      <w:r>
        <w:rPr>
          <w:bCs/>
          <w:sz w:val="28"/>
          <w:szCs w:val="28"/>
          <w:lang w:val="ru-RU"/>
        </w:rPr>
        <w:t>від     08    жовтня   2020 року</w:t>
        <w:tab/>
        <w:t>місто Обухі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виконавчого комітету Обухівської міської ради від 05.11.2019 №616 «Про затвердження норм надання послуг з вивезення побутових відходів на території Обухівської міської рад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впорядкування вивезення великогабаритних побутових відходів, розглянувши норми надання послуг з вивезення великогабаритних побутових відходів, розроблені</w:t>
      </w:r>
      <w:r>
        <w:rPr>
          <w:rFonts w:cs="Arial"/>
          <w:sz w:val="28"/>
          <w:szCs w:val="28"/>
          <w:lang w:val="uk-UA"/>
        </w:rPr>
        <w:t xml:space="preserve"> робочою групою   з визначення норм надання послуг з вивезення великогабаритних побутових відходів  на території Обухівської міської ради</w:t>
      </w:r>
      <w:r>
        <w:rPr>
          <w:sz w:val="28"/>
          <w:szCs w:val="28"/>
          <w:lang w:val="uk-UA"/>
        </w:rPr>
        <w:t xml:space="preserve"> відповідно до розпорядження міського голови від 04.09.2020 №291 «Про утворення робочої групи з визначення норм надання послуг з вивезення великогабаритних побутових відходів  на території Обухівської міської ради», відповідно до Правил визначення норм надання послуг з вивезення побутових відходів, затверджених наказом Міністерства з питань житлово-комунального господарства України від 30.07.2010 №259, Законів України «Про відходи», «Про житлово-комунальні послуги», статті 9 Закону України «Про засади державної регуляторної політики у сфері господарської діяльності»  керуючись підпунктами 6, 16 пункту а статті 30 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194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 Внести зміни до рішення виконавчого комітету Обухівської міської ради від 05.11.2019 №616 «Про затвердження норм надання послуг з вивезення побутових відходів на території Обухівської міської ради» виклавши додаток у  новій редакції, що  додається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4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 Відділу житлово-комунального господарства та транспорту довести до відома населення дане рішення в засобах масової інформації та розмістити на офіційному ВЕБ-сайті міської ради та її виконавчих органів.</w:t>
      </w:r>
    </w:p>
    <w:p>
      <w:pPr>
        <w:pStyle w:val="Normal"/>
        <w:tabs>
          <w:tab w:val="clear" w:pos="708"/>
          <w:tab w:val="left" w:pos="194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ане рішення  набуває чинності з  моменту опублік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4. Контроль за виконанням даного рішення покласти на першого заступника міського голови А.М.Вереща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</w:t>
        <w:tab/>
        <w:tab/>
        <w:t>О.М.Левченко</w:t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lang w:val="uk-UA"/>
        </w:rPr>
      </w:pPr>
      <w:r>
        <w:rPr>
          <w:lang w:val="uk-UA"/>
        </w:rPr>
        <w:t>вик. Жевага О.О.</w:t>
      </w:r>
    </w:p>
    <w:p>
      <w:pPr>
        <w:pStyle w:val="Normal"/>
        <w:shd w:fill="FFFFFF" w:val="clear"/>
        <w:spacing w:lineRule="exact" w:line="26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6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о рішення виконавчого комітету</w:t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.11.2019 № 616</w:t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едакції рішення виконавчого комітету</w:t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  08.10.2020 № 528</w:t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и надання послуг з вивезення побутових відходів на території Обухівської міської ради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83"/>
        <w:gridCol w:w="1564"/>
        <w:gridCol w:w="1057"/>
        <w:gridCol w:w="1129"/>
        <w:gridCol w:w="1104"/>
        <w:gridCol w:w="122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 утворення побутових відходів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кова одиниця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рма на одну розрахункову одиницю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щільність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на рі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на місяц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 на добу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г/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401" w:hRule="atLeast"/>
        </w:trPr>
        <w:tc>
          <w:tcPr>
            <w:tcW w:w="9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ерді побутові відхо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і будинки багатоквартирні, (з наявністю усіх видів благоустрою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ешканец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9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і будники індивідуальної забудови (будинки приватного сектору), з присадибною ділянкою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ешканец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7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3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/>
            </w:pPr>
            <w:r>
              <w:rPr>
                <w:sz w:val="28"/>
                <w:szCs w:val="28"/>
                <w:lang w:val="uk-UA"/>
              </w:rPr>
              <w:t>Кімнати гуртожитку (Житлові будинки багатоквартирні, (з наявністю усіх видів благоустрою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9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ел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4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те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 торг, площ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5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і і громадські установи та організації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обоче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1</w:t>
            </w:r>
          </w:p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і школи, ліцеї, гімназії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6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і дошкільні заклад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товарні магазини, ларьки, кіос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/>
            </w:pPr>
            <w:r>
              <w:rPr>
                <w:sz w:val="28"/>
                <w:szCs w:val="28"/>
                <w:lang w:val="uk-UA"/>
              </w:rPr>
              <w:t>1 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торг.площ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ольчі магазини, ларьки, кіос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/>
            </w:pPr>
            <w:r>
              <w:rPr>
                <w:sz w:val="28"/>
                <w:szCs w:val="28"/>
                <w:lang w:val="uk-UA"/>
              </w:rPr>
              <w:t>1 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торг.площ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,8</w:t>
            </w:r>
          </w:p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н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/>
            </w:pPr>
            <w:r>
              <w:rPr>
                <w:sz w:val="28"/>
                <w:szCs w:val="28"/>
                <w:lang w:val="uk-UA"/>
              </w:rPr>
              <w:t>1 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торг. площ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9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6</w:t>
            </w:r>
          </w:p>
        </w:tc>
      </w:tr>
      <w:tr>
        <w:trPr>
          <w:trHeight w:val="1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а побутового обслуговуванн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обоче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3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а громадського харчування (кафе, їдальні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а громадського харчування -ресторан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,7</w:t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яжний (курортний сезон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/>
            </w:pPr>
            <w:r>
              <w:rPr>
                <w:sz w:val="28"/>
                <w:szCs w:val="28"/>
                <w:lang w:val="uk-UA"/>
              </w:rPr>
              <w:t>1 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2 </w:t>
            </w:r>
            <w:r>
              <w:rPr>
                <w:sz w:val="28"/>
                <w:szCs w:val="28"/>
                <w:lang w:val="uk-UA"/>
              </w:rPr>
              <w:t>площ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довищ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/>
            </w:pPr>
            <w:r>
              <w:rPr>
                <w:sz w:val="28"/>
                <w:szCs w:val="28"/>
                <w:lang w:val="uk-UA"/>
              </w:rPr>
              <w:t>1 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2 </w:t>
            </w:r>
            <w:r>
              <w:rPr>
                <w:sz w:val="28"/>
                <w:szCs w:val="28"/>
                <w:lang w:val="uk-UA"/>
              </w:rPr>
              <w:t>площі території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6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габаритні побутові відход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ешканец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ні побутові відход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ешканец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3,45</w:t>
            </w:r>
          </w:p>
        </w:tc>
      </w:tr>
    </w:tbl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ка:</w:t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орми надання послуг з вивезення твердих побутових відходів  для житлових будинків включають об’єми  утворень вуличного  змету та відходів з площі зеленого насадження на прибудинковій території.</w:t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сяги утворення ТПВ на об'єктах невиробничої сфери яких не має у переліку, визначається згідно фактичним накопиченням відходів.</w:t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бсяги  утворення  твердих побутових відходів в джерелах  утворення  побутових  відходів крім житлових будинків у  середньому за рік та середньому за місяць  визначається  за річним фондом часу їх роботи. </w:t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 керуючий справами</w:t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sz w:val="28"/>
          <w:szCs w:val="28"/>
          <w:lang w:val="uk-UA"/>
        </w:rPr>
        <w:t xml:space="preserve">виконавчого комітету Обухівської міської ради </w:t>
        <w:tab/>
        <w:t xml:space="preserve">  </w:t>
        <w:tab/>
        <w:tab/>
        <w:t>В.І.Рогоза</w:t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Style13">
    <w:name w:val="Шрифт абзацу за промовчанням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4">
    <w:name w:val="Основний текст Знак"/>
    <w:qFormat/>
    <w:rPr>
      <w:sz w:val="24"/>
      <w:szCs w:val="24"/>
      <w:lang w:val="ru-RU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 об'єкта"/>
    <w:basedOn w:val="Normal"/>
    <w:next w:val="Normal"/>
    <w:qFormat/>
    <w:pPr>
      <w:jc w:val="both"/>
    </w:pPr>
    <w:rPr>
      <w:szCs w:val="20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2:35:00Z</dcterms:created>
  <dc:creator>Comp</dc:creator>
  <dc:description/>
  <cp:keywords/>
  <dc:language>en-US</dc:language>
  <cp:lastModifiedBy>user</cp:lastModifiedBy>
  <cp:lastPrinted>2020-10-19T15:02:00Z</cp:lastPrinted>
  <dcterms:modified xsi:type="dcterms:W3CDTF">2020-12-02T07:56:00Z</dcterms:modified>
  <cp:revision>22</cp:revision>
  <dc:subject/>
  <dc:title/>
</cp:coreProperties>
</file>