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УІ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Перелік заходів і завдань Програми</w:t>
      </w:r>
      <w:r>
        <w:rPr>
          <w:b/>
          <w:sz w:val="32"/>
          <w:szCs w:val="32"/>
        </w:rPr>
        <w:t>*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727"/>
        <w:gridCol w:w="2263"/>
        <w:gridCol w:w="2012"/>
        <w:gridCol w:w="1071"/>
        <w:gridCol w:w="1071"/>
        <w:gridCol w:w="1071"/>
        <w:gridCol w:w="1071"/>
        <w:gridCol w:w="1011"/>
      </w:tblGrid>
      <w:tr>
        <w:trPr>
          <w:trHeight w:val="32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ний 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.ч. по роках:</w:t>
            </w:r>
          </w:p>
        </w:tc>
      </w:tr>
      <w:tr>
        <w:trPr>
          <w:trHeight w:val="87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20</w:t>
            </w:r>
            <w:r>
              <w:rPr>
                <w:b/>
                <w:lang w:val="en-US"/>
              </w:rPr>
              <w:t>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</w:t>
            </w:r>
          </w:p>
        </w:tc>
      </w:tr>
    </w:tbl>
    <w:p>
      <w:pPr>
        <w:pStyle w:val="TextBodyIndent"/>
        <w:ind w:left="0" w:hanging="0"/>
        <w:jc w:val="left"/>
        <w:rPr>
          <w:rFonts w:ascii="Arial Narrow" w:hAnsi="Arial Narrow" w:cs="Arial Narrow"/>
          <w:b/>
          <w:b/>
          <w:lang w:val="uk-UA"/>
        </w:rPr>
      </w:pPr>
      <w:r>
        <w:rPr>
          <w:rFonts w:cs="Arial Narrow" w:ascii="Arial Narrow" w:hAnsi="Arial Narrow"/>
          <w:b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ХОРОНА АТМОСФЕРНОГО ПОВІТРЯ.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/>
          <w:b/>
          <w:sz w:val="28"/>
          <w:szCs w:val="28"/>
          <w:lang w:val="uk-UA"/>
        </w:rPr>
      </w:pPr>
      <w:r>
        <w:rPr>
          <w:rFonts w:cs="Arial Narrow" w:ascii="Arial Narrow" w:hAnsi="Arial Narrow"/>
          <w:b/>
          <w:sz w:val="28"/>
          <w:szCs w:val="28"/>
          <w:lang w:val="uk-UA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727"/>
        <w:gridCol w:w="2263"/>
        <w:gridCol w:w="2012"/>
        <w:gridCol w:w="1071"/>
        <w:gridCol w:w="1071"/>
        <w:gridCol w:w="1071"/>
        <w:gridCol w:w="1071"/>
        <w:gridCol w:w="1011"/>
      </w:tblGrid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користання  методів та впровадження технологій,  що забезпечують   зниження рівня впливу чи усунення факторів  забруднення  атмосферного повітря (згідно плану заходів підприємств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Інші кошт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лану заходів підприємст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Зобов’язати промислові підприємства надавати щорічні плани, щодо реального зменшення викидів шкідливих речовин в атмосферне повітря, забезпечити інформування населення про їх склад та виконання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лану заходів підприємст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нтроль забруднення атмосферного повітря в місті та інформування населення у засобах масової інформації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шти підприємст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ведення робіт з інвентаризації джерел забруднення навколишнього природного середовищ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плану заходів підприємст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416" w:firstLine="18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2. ОХОРОНА ВОДНИХ РЕСУРСІВ.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727"/>
        <w:gridCol w:w="2263"/>
        <w:gridCol w:w="2012"/>
        <w:gridCol w:w="1071"/>
        <w:gridCol w:w="1071"/>
        <w:gridCol w:w="1071"/>
        <w:gridCol w:w="1071"/>
        <w:gridCol w:w="1011"/>
      </w:tblGrid>
      <w:tr>
        <w:trPr>
          <w:trHeight w:val="11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вентаризація водних об’єктів місцевого значення ( з подальшою паспортизацією) та створення  водоохоронних  зон  з комплексом агротехнічних,  лісомеліоративних,  гідротехнічних,  санітарних та інших  заходів,  спрямованих  на запобігання забрудненню,  засміченню та виснаженню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них  ресурсів,  а  також  винесення  об'єктів   забруднення  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бережних смуг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О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боти пов’язані з поліпшенням технічного стану та благоустрою паспортизованих  водойм на території ОТГ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О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Інші кошт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0</w:t>
            </w:r>
          </w:p>
        </w:tc>
      </w:tr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ходи   щодо   відновлення  і  підтримання  сприятливого  гідрологічного режиму та санітарного стану річок,  а також  заходи для  боротьби  з  шкідливою дією вод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порядк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жерел,  очищення  русел від дерев,  що потрапили до них внаслід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ходження   весняних   повен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регулювання з розчищенням русла річки Кобрини з метою захисту від підтоплення м.Обухі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О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0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нтро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з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якістю поверхневих, підземних та стічних вод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О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t xml:space="preserve">3. ПОВОДЖЕННЯ З ТВЕРДИМ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БУТОВИМИ  ТА ПРОМИСЛОВИМИ ВІДХОДАМИ.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727"/>
        <w:gridCol w:w="2263"/>
        <w:gridCol w:w="2012"/>
        <w:gridCol w:w="1071"/>
        <w:gridCol w:w="1071"/>
        <w:gridCol w:w="1071"/>
        <w:gridCol w:w="1071"/>
        <w:gridCol w:w="1011"/>
      </w:tblGrid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абезпечення екологічно безпечного збирання, перевезення, зберігання, оброблення, утилізації, видалення, знешкодження і захоронення відходів з впровадженням роздільного збору відходів  та придбання необхідної кількості контейнерів та ур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О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ація стихійних сміттєзвалищ та виконання заходів по недопущенню розміщення відходів  в несанкціонованих місцях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О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бов’язати  ПрАТ «Київський картонно-паперовий комбінат» проводити   моніторинг впливу існуючого полігону промислових відходів на мікрорайоні Яблуневий на навколишнє природне середовище (в санітарно-захисній зоні та за її межам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підприємств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TextBody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uk-UA"/>
        </w:rPr>
        <w:t xml:space="preserve">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4. ОХОРОНА ЗЕМЕЛЬНИХ РЕСУРСІВ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727"/>
        <w:gridCol w:w="2263"/>
        <w:gridCol w:w="2012"/>
        <w:gridCol w:w="1071"/>
        <w:gridCol w:w="1071"/>
        <w:gridCol w:w="1071"/>
        <w:gridCol w:w="1071"/>
        <w:gridCol w:w="1011"/>
      </w:tblGrid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ведення заходів з захисту від підтоплення і затоплення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правлених   на   запобігання  розвитку  небезпечних  геологіч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цесів,  усуненню аб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иженню до допустимого   рів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ї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гативного впливу на території і об'єкти ОТГ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Courier New" w:cs="Courier New"/>
                <w:lang w:val="ru-RU" w:eastAsia="ru-RU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О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ня земельного кадастр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ОТ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1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обстеження грунті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ОТГ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5. ОХОРОНА ПРИРОДНИХ РОСЛИННИХ  РЕСУРС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727"/>
        <w:gridCol w:w="2263"/>
        <w:gridCol w:w="2012"/>
        <w:gridCol w:w="1071"/>
        <w:gridCol w:w="1071"/>
        <w:gridCol w:w="1071"/>
        <w:gridCol w:w="1071"/>
        <w:gridCol w:w="1011"/>
      </w:tblGrid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ація наслідків буреломів, сніговалі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ОТ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ші кош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50</w:t>
            </w:r>
            <w:r>
              <w:rPr>
                <w:lang w:val="uk-UA"/>
              </w:rPr>
              <w:t>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50</w:t>
            </w:r>
            <w:r>
              <w:rPr>
                <w:lang w:val="uk-UA"/>
              </w:rPr>
              <w:t>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Заходи з озеленення</w:t>
            </w:r>
            <w:r>
              <w:rPr>
                <w:lang w:val="uk-UA"/>
              </w:rPr>
              <w:t xml:space="preserve"> населених пункті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ОТ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0</w:t>
            </w:r>
            <w:r>
              <w:rPr>
                <w:lang w:val="uk-UA"/>
              </w:rPr>
              <w:t>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Проведення заходів з виявлення запасів природ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рослинних ресурсів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Інвентаризація зеленого господарства міста, паспортизація зелених зон.з подальшим створенням реєстру об</w:t>
            </w:r>
            <w:r>
              <w:rPr/>
              <w:t>’</w:t>
            </w:r>
            <w:r>
              <w:rPr>
                <w:lang w:val="uk-UA"/>
              </w:rPr>
              <w:t>єктів благоустро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ОТ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,0</w:t>
            </w:r>
          </w:p>
        </w:tc>
      </w:tr>
    </w:tbl>
    <w:p>
      <w:pPr>
        <w:pStyle w:val="TextBody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/>
        <w:t>6. ОХОРОНА ТВАРИННОГО СВІТУ.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727"/>
        <w:gridCol w:w="2263"/>
        <w:gridCol w:w="2012"/>
        <w:gridCol w:w="1071"/>
        <w:gridCol w:w="1071"/>
        <w:gridCol w:w="1071"/>
        <w:gridCol w:w="1071"/>
        <w:gridCol w:w="1011"/>
      </w:tblGrid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часть у рейдах-перевірках виконання заходів по охороні рибних ресурсів в нерестовий період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Організація та здійснення заходів щодо охорони державного мисливського фонду, поліпшення середовища перебування мисливських тварин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О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</w:tbl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ЕКОЛОГІЧНА ОСВІТА ТА ІНФОРМАЦІЙНЕ ЗАБЕЗПЕЧЕННЯ .</w:t>
      </w:r>
    </w:p>
    <w:tbl>
      <w:tblPr>
        <w:tblW w:w="158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5673"/>
        <w:gridCol w:w="2242"/>
        <w:gridCol w:w="1993"/>
        <w:gridCol w:w="1061"/>
        <w:gridCol w:w="1061"/>
        <w:gridCol w:w="1061"/>
        <w:gridCol w:w="1061"/>
        <w:gridCol w:w="1002"/>
      </w:tblGrid>
      <w:tr>
        <w:trPr>
          <w:trHeight w:val="24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Проведення конференцій , круглих столів, </w:t>
            </w:r>
          </w:p>
          <w:p>
            <w:pPr>
              <w:pStyle w:val="Normal"/>
              <w:tabs>
                <w:tab w:val="clear" w:pos="708"/>
                <w:tab w:val="center" w:pos="285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мінарів,</w:t>
            </w:r>
            <w:r>
              <w:rPr>
                <w:lang w:val="uk-UA"/>
              </w:rPr>
              <w:t xml:space="preserve">виставок, </w:t>
            </w:r>
            <w:r>
              <w:rPr/>
              <w:t xml:space="preserve"> учнівських лекторіїв з питань </w:t>
            </w:r>
          </w:p>
          <w:p>
            <w:pPr>
              <w:pStyle w:val="Normal"/>
              <w:tabs>
                <w:tab w:val="clear" w:pos="708"/>
                <w:tab w:val="center" w:pos="285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екології та охорони навколишнього природного </w:t>
            </w:r>
          </w:p>
          <w:p>
            <w:pPr>
              <w:pStyle w:val="Normal"/>
              <w:tabs>
                <w:tab w:val="clear" w:pos="708"/>
                <w:tab w:val="center" w:pos="285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овища</w:t>
            </w:r>
            <w:r>
              <w:rPr>
                <w:lang w:val="uk-UA"/>
              </w:rPr>
              <w:t>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ОТГ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uk-UA"/>
              </w:rPr>
              <w:t>40</w:t>
            </w:r>
            <w:r>
              <w:rPr>
                <w:lang w:val="en-US"/>
              </w:rPr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 xml:space="preserve">Проведення заходів щодо пропаганди охоро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навколишнього природного середовища</w:t>
            </w:r>
            <w:r>
              <w:rPr>
                <w:lang w:val="uk-UA"/>
              </w:rPr>
              <w:t>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ОТ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24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едення  своєчасного  розслідування усіх випадків порушення природоохоронного законодавства  та покаранні винних осіб із залученням спеціалістів державних служб в галузі екології та гірничого нагляд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я проведення оцінки впливу на довкілля та стратегічної екологічної оцінки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О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>
          <w:trHeight w:val="9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дослідження, проєктні та проєктно-конструкторські розроблення, що охоплюють зазначені у переліку природоохоронні заход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О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</w:tr>
      <w:tr>
        <w:trPr>
          <w:trHeight w:val="9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провадження та обслуговування функціонування державної системи моніторингу навколишнього природного середовища ( дослідження забруднення повітря, стану водних та земельних ресурсів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О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6555" w:leader="none"/>
          <w:tab w:val="center" w:pos="80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55" w:leader="none"/>
          <w:tab w:val="center" w:pos="80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55" w:leader="none"/>
          <w:tab w:val="center" w:pos="80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55" w:leader="none"/>
          <w:tab w:val="center" w:pos="80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55" w:leader="none"/>
          <w:tab w:val="center" w:pos="80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55" w:leader="none"/>
          <w:tab w:val="center" w:pos="80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55" w:leader="none"/>
          <w:tab w:val="center" w:pos="80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55" w:leader="none"/>
          <w:tab w:val="center" w:pos="80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55" w:leader="none"/>
          <w:tab w:val="center" w:pos="80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55" w:leader="none"/>
          <w:tab w:val="center" w:pos="80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55" w:leader="none"/>
          <w:tab w:val="center" w:pos="8010" w:leader="none"/>
        </w:tabs>
        <w:rPr/>
      </w:pPr>
      <w:r>
        <w:rPr>
          <w:sz w:val="32"/>
          <w:szCs w:val="32"/>
          <w:lang w:val="uk-UA"/>
        </w:rPr>
        <w:t xml:space="preserve">                                                   </w:t>
      </w:r>
      <w:r>
        <w:rPr>
          <w:sz w:val="32"/>
          <w:szCs w:val="32"/>
          <w:lang w:val="uk-UA"/>
        </w:rPr>
        <w:t>8.ЗБЕРЕЖЕННЯ ПРИРОДНО-ЗАПОВІДНОГО ФОНДУ.</w:t>
      </w:r>
    </w:p>
    <w:p>
      <w:pPr>
        <w:pStyle w:val="Normal"/>
        <w:tabs>
          <w:tab w:val="clear" w:pos="708"/>
          <w:tab w:val="left" w:pos="6555" w:leader="none"/>
          <w:tab w:val="center" w:pos="80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55" w:leader="none"/>
          <w:tab w:val="center" w:pos="80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555" w:leader="none"/>
          <w:tab w:val="center" w:pos="80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727"/>
        <w:gridCol w:w="2263"/>
        <w:gridCol w:w="2012"/>
        <w:gridCol w:w="1071"/>
        <w:gridCol w:w="1071"/>
        <w:gridCol w:w="1071"/>
        <w:gridCol w:w="1071"/>
        <w:gridCol w:w="1011"/>
      </w:tblGrid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Проведення спеціальних заходів, спрямованих на запобігання знищенню чи пошкодженню природних комплексів територій та об</w:t>
            </w:r>
            <w:r>
              <w:rPr/>
              <w:t>’</w:t>
            </w:r>
            <w:r>
              <w:rPr>
                <w:lang w:val="uk-UA"/>
              </w:rPr>
              <w:t>єктів природно-заповідного фонду.</w:t>
            </w:r>
          </w:p>
          <w:p>
            <w:pPr>
              <w:pStyle w:val="Normal"/>
              <w:tabs>
                <w:tab w:val="clear" w:pos="708"/>
                <w:tab w:val="center" w:pos="285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285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2853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ОТ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     </w:t>
            </w: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трати на утримання об</w:t>
            </w:r>
            <w:r>
              <w:rPr/>
              <w:t>’</w:t>
            </w:r>
            <w:r>
              <w:rPr>
                <w:lang w:val="uk-UA"/>
              </w:rPr>
              <w:t xml:space="preserve">єктів природно-заповідного фонду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ОТ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документації із землеустрою для територій та об’єктів природного-заповідного фонд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резервування територій для заповіданн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ОТ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сього:1095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81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3,0</w:t>
            </w:r>
          </w:p>
        </w:tc>
      </w:tr>
    </w:tbl>
    <w:p>
      <w:pPr>
        <w:pStyle w:val="Normal"/>
        <w:tabs>
          <w:tab w:val="clear" w:pos="708"/>
          <w:tab w:val="left" w:pos="6555" w:leader="none"/>
          <w:tab w:val="center" w:pos="80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*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Перелік заходів і завдань Програми  </w:t>
      </w:r>
      <w:r>
        <w:rPr>
          <w:sz w:val="32"/>
          <w:szCs w:val="32"/>
          <w:lang w:val="uk-UA"/>
        </w:rPr>
        <w:t xml:space="preserve">підлягають </w:t>
      </w:r>
      <w:r>
        <w:rPr>
          <w:sz w:val="32"/>
          <w:szCs w:val="32"/>
        </w:rPr>
        <w:t xml:space="preserve"> кор</w:t>
      </w:r>
      <w:r>
        <w:rPr>
          <w:sz w:val="32"/>
          <w:szCs w:val="32"/>
          <w:lang w:val="uk-UA"/>
        </w:rPr>
        <w:t>е</w:t>
      </w:r>
      <w:r>
        <w:rPr>
          <w:sz w:val="32"/>
          <w:szCs w:val="32"/>
        </w:rPr>
        <w:t>гуванню в зв’</w:t>
      </w:r>
      <w:r>
        <w:rPr>
          <w:sz w:val="32"/>
          <w:szCs w:val="32"/>
          <w:lang w:val="uk-UA"/>
        </w:rPr>
        <w:t xml:space="preserve">язку з приєднанням населених пунктів ОТГ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357" w:right="459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b w:val="false"/>
      <w:bCs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80" w:hanging="0"/>
      <w:jc w:val="center"/>
    </w:pPr>
    <w:rPr>
      <w:sz w:val="32"/>
      <w:szCs w:val="3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50:00Z</dcterms:created>
  <dc:creator>Comp</dc:creator>
  <dc:description/>
  <dc:language>en-US</dc:language>
  <cp:lastModifiedBy>zm</cp:lastModifiedBy>
  <cp:lastPrinted>2020-11-19T08:38:00Z</cp:lastPrinted>
  <dcterms:modified xsi:type="dcterms:W3CDTF">2020-11-19T12:50:00Z</dcterms:modified>
  <cp:revision>2</cp:revision>
  <dc:subject/>
  <dc:title>ПРОГРАМА природоохоронних заходів на території ОБУХІВСЬКОЇ МІСЬКОЇ РАДИ</dc:title>
</cp:coreProperties>
</file>