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bookmarkStart w:id="0" w:name="_GoBack"/>
      <w:bookmarkEnd w:id="0"/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5pt;margin-top:-14.8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790381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О З П О Р Я Д Ж Е Н Н Я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>395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575" w:leader="none"/>
        </w:tabs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від </w:t>
      </w:r>
      <w:r>
        <w:rPr>
          <w:b w:val="false"/>
          <w:bCs/>
          <w:sz w:val="28"/>
          <w:szCs w:val="28"/>
        </w:rPr>
        <w:t xml:space="preserve">  26     листопада   </w:t>
      </w:r>
      <w:r>
        <w:rPr>
          <w:b w:val="false"/>
          <w:bCs/>
          <w:sz w:val="28"/>
          <w:szCs w:val="28"/>
          <w:lang w:val="ru-RU"/>
        </w:rPr>
        <w:t>2020 року</w:t>
        <w:tab/>
        <w:t>місто Обух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утворення комісії і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списання 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ланс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гатоквартирного будинку №154 по вулиці Київській в місті Обухові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shd w:fill="FFFFFF" w:val="clear"/>
        </w:rPr>
        <w:t>Розглянувши повідомлення  уповноваженого представника співвласників багатоквартирного будинку №154 по вулиці Київській в місті Обухові  Копʼяткевича Є.П. про ініціативу  списання даного будинку з балансу виконавчого комітету Обухівської міської ради,   відповідно до пункту 2 статті 382 та статті 385 Цивільного кодексу України, Закону України «Про особливості здійснення права власності у багатоквартирному будинку», постанови Кабінету Міністрів України від 20 квітня 2016 року №301 «Про затвердження Порядку списання з балансу багатоквартирних будинків», пункту 20 частини 4 статі 42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 xml:space="preserve">Утворити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комісію і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списання 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ланс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иконавчого комітету Обухівської міської ради Київської області  багатоквартирного будинку №154 по вулиці Київській в місті Обухові (надалі – Комісія) у складі: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1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</w:t>
            </w:r>
            <w:r>
              <w:rPr>
                <w:sz w:val="28"/>
                <w:szCs w:val="28"/>
              </w:rPr>
              <w:t xml:space="preserve"> заступник міського голови</w:t>
            </w:r>
            <w:r>
              <w:rPr>
                <w:sz w:val="28"/>
                <w:szCs w:val="28"/>
                <w:lang w:val="uk-UA"/>
              </w:rPr>
              <w:t>, голова комісії;</w:t>
            </w:r>
          </w:p>
        </w:tc>
      </w:tr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 житлово-комунального господарства та транспорту 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>, секретар комісії;</w:t>
            </w:r>
          </w:p>
        </w:tc>
      </w:tr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Володимирі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Олен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 відділу фінансово– господарського забезпечення виконавчого комітету Обухівської міської ради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Кондратюк Алі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 економік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Коп</w:t>
            </w:r>
            <w:r>
              <w:rPr>
                <w:rFonts w:eastAsia="Times New Roman"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яткевич Євген Павл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 співвласників багатоквартирного будинку №154 по вулиці Київська  (за згодою)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Воробець Любов  Івані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 ТОВ «Міський житловий центр»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284" w:firstLine="100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міс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вести огляд технічного стану багатоквартирного будинку №154 по вулиці Київській в місті Обухов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а скласти акт про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>списання багатоквартирного будинку з балансу, відповідно до Порядку списання з балансу багатоквартирних будинків, затвердженого постановою</w:t>
      </w:r>
      <w:r>
        <w:rPr>
          <w:sz w:val="28"/>
          <w:szCs w:val="28"/>
          <w:shd w:fill="FFFFFF" w:val="clear"/>
        </w:rPr>
        <w:t> Кабінету Міністрів України №301 від 20.04.2016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наявність у  багатоквартирному будинку  квартир та/або нежитлових приміщень, що  не перебувають у приватній власності та право державної чи комунальної власності на них не зареєстроване. Такі квартири та/або нежитлові приміщення приймаються на баланс виконавчого комітету Обухівської міської ради Київської області, а право власності на них реєструється в установленому законом порядку.</w:t>
      </w:r>
    </w:p>
    <w:p>
      <w:pPr>
        <w:pStyle w:val="Normal"/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142" w:firstLine="851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Контроль за виконанням данного рішення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(підпис)     </w:t>
        <w:tab/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Шевченко Л.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  <w:color w:val="44444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color w:val="444444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Основной текст Знак"/>
    <w:qFormat/>
    <w:rPr>
      <w:b/>
      <w:sz w:val="36"/>
      <w:lang w:val="uk-UA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  <w:lang w:val="ru-RU"/>
    </w:rPr>
  </w:style>
  <w:style w:type="character" w:styleId="Style18">
    <w:name w:val="Тема примечания Знак"/>
    <w:qFormat/>
    <w:rPr>
      <w:rFonts w:eastAsia="Calibri"/>
      <w:b/>
      <w:bCs/>
      <w:lang w:val="ru-RU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30:00Z</dcterms:created>
  <dc:creator>Admin</dc:creator>
  <dc:description/>
  <cp:keywords/>
  <dc:language>en-US</dc:language>
  <cp:lastModifiedBy>khj</cp:lastModifiedBy>
  <cp:lastPrinted>2020-11-25T15:36:00Z</cp:lastPrinted>
  <dcterms:modified xsi:type="dcterms:W3CDTF">2020-11-27T12:39:00Z</dcterms:modified>
  <cp:revision>5</cp:revision>
  <dc:subject/>
  <dc:title/>
</cp:coreProperties>
</file>