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420721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5 листопада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 конкурс на заміщення вакантної посади провідного 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а відділу реєстрації фізичних осіб та ведення реєстру територіальної громади виконавчого комітету 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спеціаліста не менше трьох 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організаційно – кадрової робот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Кулініченко С.В.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(підпис)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01:00Z</dcterms:created>
  <dc:creator>Admin</dc:creator>
  <dc:description/>
  <cp:keywords/>
  <dc:language>en-US</dc:language>
  <cp:lastModifiedBy>khj</cp:lastModifiedBy>
  <cp:lastPrinted>2020-11-26T15:08:00Z</cp:lastPrinted>
  <dcterms:modified xsi:type="dcterms:W3CDTF">2020-11-27T12:33:00Z</dcterms:modified>
  <cp:revision>5</cp:revision>
  <dc:subject/>
  <dc:title/>
</cp:coreProperties>
</file>