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4528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6   листопада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Зелений Гай (в районі житлових будинків №56-№58)  в місті Обухів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09 листопада 2020 року, наданий Фізичною особою-підприємцем Какоян Гукас Мішаєвичем з метою проведення капітального ремонту дороги по вул.Зелений Гай (в районі житлових будинків №56-№58)  в місті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Зелений Гай (в районі житлових будинків №56-№58)  в місті Обухів Київської області, складений відповідно до вимог ДСТУ Б Д.11-1:2013 «Правила визначення вартості будівництва» в сумі – 119,981 тис. грн. (сто девʼятнадцять  тисяч девʼятсот вісім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20-11-16T10:48:00Z</cp:lastPrinted>
  <dcterms:modified xsi:type="dcterms:W3CDTF">2020-11-17T07:07:00Z</dcterms:modified>
  <cp:revision>97</cp:revision>
  <dc:subject/>
  <dc:title/>
</cp:coreProperties>
</file>