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06342419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380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16   листопада 2020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дороги по вул.Зелений Гай (в районі житлових будинків №56-№58)  в місті Обухів Київської області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</w:t>
      </w: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 Закону України «Про місцеве самоврядування в Україні», постанови  Кабінету Міністрів України від 11.05.2011 року № 560 “Про затвердження Порядку затвердження проектів будівництва і проведення їх експертизи”, зі змінами внесеними постановою від 26.08.2015 року №665, враховуючи зведений кошторисний розрахунок  від 09 листопада 2020 року, наданий Фізичною особою-підприємцем Какоян Гукас Мішаєвичем з метою проведення капітального ремонту дороги по вул.Зелений Гай (в районі житлових будинків №56-№58)  в місті Обухів Київської області</w:t>
      </w:r>
      <w:r>
        <w:rPr>
          <w:bCs/>
          <w:sz w:val="28"/>
          <w:szCs w:val="28"/>
          <w:lang w:val="uk-UA" w:eastAsia="en-US"/>
        </w:rPr>
        <w:t>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</w:t>
      </w: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дороги по вул.Зелений Гай (в районі житлових будинків №56-№58)  в місті Обухів Київської області, складений відповідно до вимог ДСТУ Б Д.11-1:2013 «Правила визначення вартості будівництва» в сумі – 119,981 тис. грн. (сто девʼятнадцять  тисяч девʼятсот вісімдесят одна гривня) (додається)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О.М. Левченко</w:t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Антипова Т.С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680"/>
      </w:tblGrid>
      <w:tr>
        <w:trPr/>
        <w:tc>
          <w:tcPr>
            <w:tcW w:w="4784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680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680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680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1" w:gutter="0" w:header="0" w:top="72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character" w:styleId="Style15">
    <w:name w:val="Верхний колонтитул Знак"/>
    <w:qFormat/>
    <w:rPr>
      <w:lang w:val="en-US" w:eastAsia="en-US"/>
    </w:rPr>
  </w:style>
  <w:style w:type="character" w:styleId="Style16">
    <w:name w:val="Нижний колонтитул Знак"/>
    <w:qFormat/>
    <w:rPr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0:39:00Z</dcterms:created>
  <dc:creator>Admin</dc:creator>
  <dc:description/>
  <cp:keywords/>
  <dc:language>en-US</dc:language>
  <cp:lastModifiedBy>khj</cp:lastModifiedBy>
  <cp:lastPrinted>2020-11-16T10:48:00Z</cp:lastPrinted>
  <dcterms:modified xsi:type="dcterms:W3CDTF">2020-11-17T07:07:00Z</dcterms:modified>
  <cp:revision>97</cp:revision>
  <dc:subject/>
  <dc:title/>
</cp:coreProperties>
</file>